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A tantárgy neve: </w:t>
            </w:r>
            <w:r>
              <w:rPr>
                <w:bCs/>
              </w:rPr>
              <w:t>Hisztológia alapjai III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Kutatólaboratóriumi Analitika Tanszék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Kern Mária, főiskolai docens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Kutatólaboratóriumi Analitika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H 4603_K 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H 4603_LK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EFH 4602_K, EFH 4602_LK –Hisztológia alapjai II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4604_K, EFH 4604_LK – Funkcionális anatóm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,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Kern Mária, főiskolai docens</w:t>
      </w:r>
    </w:p>
    <w:p>
      <w:pPr>
        <w:pStyle w:val="Normal"/>
        <w:jc w:val="both"/>
        <w:rPr/>
      </w:pPr>
      <w:r>
        <w:rPr/>
        <w:t>DE-OEC EFK, Orvosi Laboratóriumi és Képalkotó Diagnosztikai Analitikus Alapszak,</w:t>
      </w:r>
    </w:p>
    <w:p>
      <w:pPr>
        <w:pStyle w:val="Normal"/>
        <w:jc w:val="both"/>
        <w:rPr/>
      </w:pPr>
      <w:r>
        <w:rPr/>
        <w:t>Orvosi Kutatólaboratóriumi Analitika Tanszé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A Funkcionális anatómia és Hisztológia II tantárgyak sikeres teljesítés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Szvegtrzs2"/>
        <w:rPr>
          <w:b/>
          <w:b/>
        </w:rPr>
      </w:pPr>
      <w:r>
        <w:rPr/>
        <w:t>A kurzus célja mikroszkópos anatómiai ismeretek elsajátíttatása. A hallgató ismerje meg az egyes szervek fénymikroszkópos szerkezetét, bizonyos szinten ultrasrukturális jellemzőit, tanulja meg az egyes szervek fontosabb funkcionális vonatkozásait, a szervek mikroszkópos felismerését, egymástól való elkülönítését.</w:t>
      </w:r>
    </w:p>
    <w:p>
      <w:pPr>
        <w:pStyle w:val="Szvegtrzsbehzssal2"/>
        <w:ind w:left="0" w:hanging="0"/>
        <w:rPr/>
      </w:pPr>
      <w:r>
        <w:rPr>
          <w:sz w:val="24"/>
        </w:rPr>
        <w:t>Főbb témakörök: Az emésztőrendszer mikroszkópos szerkezete, különös tekintettel a funkcionális vonatkozásokra. A légző rendszer mikroszkópos anatómiája, a gégeoedéma kialakulásának morphológiai alapjai, a légző barrier. A kiválasztás szervrendszerének szövettana, kiemelve a vese ultrastrukturális szerkezetét, a vizelet képződésének mechanizmusát. A férfi nemi szervek szövettana, a hímivarsejtek fejlődésének nyomon követése, az endokrin funkció értelmezése. A női nemi szervek mikroszkópos anatómiája, a petesejt kialakulásának folyamata, az ováriális ciklus hormonális vonatkozásai. A placenta szerkezete, a magzati vérkeringés, az anyai és magzati vér közötti barrierek értelmezése. Az endokrin szervek funkcionális szövettana, a hormonok hatásmechanizmusa. Az APUD rendszer eredetének, szövettanának és működésének értelmezése. A központi idegrendszer fontosabb részeinek mikroszkópos anatómiája, funkciójuk értelmezése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Előadás</w:t>
      </w:r>
    </w:p>
    <w:p>
      <w:pPr>
        <w:pStyle w:val="Normal"/>
        <w:rPr/>
      </w:pPr>
      <w:r>
        <w:rPr>
          <w:b/>
        </w:rPr>
        <w:t xml:space="preserve">A tantárgy minőségbiztosítási módszerei, fejlesztési politikája: 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/>
      </w:pPr>
      <w:r>
        <w:rPr/>
        <w:t>Írásvetítő, videolejátszó, videoprojektor.</w:t>
      </w:r>
    </w:p>
    <w:p>
      <w:pPr>
        <w:pStyle w:val="Normal"/>
        <w:rPr/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Neptun - rendszeren keresztül.</w:t>
      </w:r>
    </w:p>
    <w:p>
      <w:pPr>
        <w:pStyle w:val="Heading3"/>
        <w:rPr/>
      </w:pPr>
      <w:r>
        <w:rPr/>
        <w:t xml:space="preserve">Tárgyi vonatkozású tanszéki tudományos kutatás: </w:t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rPr/>
      </w:pPr>
      <w:r>
        <w:rPr>
          <w:b/>
        </w:rPr>
        <w:t>1. hét</w:t>
      </w:r>
      <w:r>
        <w:rPr/>
        <w:t>. Az emésztőrendszer mikroszkópos szerkezete. Az üreges szervek falának általános felépítése. Az emésztő traktus önálló mirigyeinek mikroszkópos felépítése. Az APUD rendszer, ezen belül a GEP fogalma. A GALT fogalma. /Előadás/</w:t>
      </w:r>
    </w:p>
    <w:p>
      <w:pPr>
        <w:pStyle w:val="Normal"/>
        <w:rPr/>
      </w:pPr>
      <w:r>
        <w:rPr>
          <w:b/>
        </w:rPr>
        <w:t>2. hét.</w:t>
      </w:r>
      <w:r>
        <w:rPr/>
        <w:t xml:space="preserve"> Az emésztőtraktus üreges szerveinek részletes szövettana: a nyelőcső, a gyomor, a vékonybél, a vastagbél, és a féregnyúlvány mikroszkópos anatómiája, az azonosságok és különbségek tanulmányozása. /Gyakorlat/</w:t>
      </w:r>
    </w:p>
    <w:p>
      <w:pPr>
        <w:pStyle w:val="Normal"/>
        <w:rPr/>
      </w:pPr>
      <w:r>
        <w:rPr>
          <w:b/>
        </w:rPr>
        <w:t>3. hét.</w:t>
      </w:r>
      <w:r>
        <w:rPr/>
        <w:t xml:space="preserve"> A nagy nyálmirigyek, a máj és a hasnyálmirigy szövettani szerkezete, fénymikroszkópos és ultrastrukturális szinten. Az MPS májban található sejtjeinek tanulmányozása specifikus reakció segítségével. A hasnyálmirigy Langerhas szigetének bemutatása az APUD rendszer specifikus reakciójával. /Gyakorlat/</w:t>
      </w:r>
    </w:p>
    <w:p>
      <w:pPr>
        <w:pStyle w:val="Normal"/>
        <w:rPr/>
      </w:pPr>
      <w:r>
        <w:rPr>
          <w:b/>
        </w:rPr>
        <w:t xml:space="preserve">4. hét. </w:t>
      </w:r>
      <w:r>
        <w:rPr/>
        <w:t>A légzőtraktus szerveinek mikroszkópos anatómiája, a légzőtraktus szövettani szerveződése. A gége oedema kialakulásának elmélete. A brochusfa szerveződése, elágazódása, a légző barrier fogalma. A BALT fogalma. /Előadás/</w:t>
      </w:r>
    </w:p>
    <w:p>
      <w:pPr>
        <w:pStyle w:val="Normal"/>
        <w:rPr/>
      </w:pPr>
      <w:r>
        <w:rPr>
          <w:b/>
        </w:rPr>
        <w:t xml:space="preserve">5. hét.  </w:t>
      </w:r>
      <w:r>
        <w:rPr/>
        <w:t>A gége, a légcső és a tüdő mikroszkópos szerkezetének tanulmányozása, az azonosságok és különbségek megfigyelése. /Gyakorlat/</w:t>
      </w:r>
    </w:p>
    <w:p>
      <w:pPr>
        <w:pStyle w:val="Normal"/>
        <w:rPr>
          <w:b/>
          <w:b/>
        </w:rPr>
      </w:pPr>
      <w:r>
        <w:rPr>
          <w:b/>
        </w:rPr>
        <w:t>6. hét. Demonstráció az emésztő- és légzőtraktus mikroszkópos anatómiájából.</w:t>
      </w:r>
    </w:p>
    <w:p>
      <w:pPr>
        <w:pStyle w:val="Normal"/>
        <w:rPr/>
      </w:pPr>
      <w:r>
        <w:rPr/>
        <w:t>A kiválasztás szerv rendszerének mikroszkópos anatómiája. A kiválasztás ultrastrukturális alapjai, a filtráció morphológiai alapjai, a filtrációs membran felépítése. A nephron fogalma, szerkezete, funkciójának morphológiai magyarázata. /Előadás/</w:t>
      </w:r>
    </w:p>
    <w:p>
      <w:pPr>
        <w:pStyle w:val="Normal"/>
        <w:rPr/>
      </w:pPr>
      <w:r>
        <w:rPr>
          <w:b/>
        </w:rPr>
        <w:t>7. hét</w:t>
      </w:r>
      <w:r>
        <w:rPr/>
        <w:t>. A vese mikroszkópos szerkezetének tanulmányozása, a vese lobulus és a nephron fogalmának fénymikroszkópos szinten való értelmezése különböző síkokban készült vese metszeteken. /Gyakorlat/</w:t>
      </w:r>
    </w:p>
    <w:p>
      <w:pPr>
        <w:pStyle w:val="Normal"/>
        <w:rPr/>
      </w:pPr>
      <w:r>
        <w:rPr>
          <w:b/>
        </w:rPr>
        <w:t xml:space="preserve">8. hét. </w:t>
      </w:r>
      <w:r>
        <w:rPr/>
        <w:t>A férfi nemi szervek mikroszkópos anatómiája. A hímivarsejtek fejlődése, az egyes fejlődési alakok jellemzése, a vér-here gát fogalma. A férfi ivari csatorna egyes részeinek jellegzetességei. A hímivarszervek endokrin funkciója. /Előadás/</w:t>
      </w:r>
    </w:p>
    <w:p>
      <w:pPr>
        <w:pStyle w:val="Normal"/>
        <w:rPr/>
      </w:pPr>
      <w:r>
        <w:rPr>
          <w:b/>
        </w:rPr>
        <w:t xml:space="preserve">9. hét. </w:t>
      </w:r>
      <w:r>
        <w:rPr/>
        <w:t>A női nemi szervek mikroszkópos anatómiája. A petesejt és a tüszőérés folyamata. A női nemi ciklus szövettani megnyilvánulásai. A placenta kialakulása és szerkezete, a magzati vérkeringés elmélete. /Előadás/</w:t>
      </w:r>
    </w:p>
    <w:p>
      <w:pPr>
        <w:pStyle w:val="Normal"/>
        <w:rPr/>
      </w:pPr>
      <w:r>
        <w:rPr>
          <w:b/>
        </w:rPr>
        <w:t>10. hét.</w:t>
      </w:r>
      <w:r>
        <w:rPr/>
        <w:t xml:space="preserve"> A here, a prostata fénymikroszkópos szerkezete. A spermium érési alakjainak tanulmányozása. A petefészek, a méh és a placenta mikroszkópos szerkezete. A tüszőérés alakjainak mikroszkópos tanulmányozása. Az érett placenta szerkezetének és a placentáris barrier szerkezetének mikroszkópos tanulmányozása. /Gyakorlat/</w:t>
      </w:r>
    </w:p>
    <w:p>
      <w:pPr>
        <w:pStyle w:val="Normal"/>
        <w:rPr/>
      </w:pPr>
      <w:r>
        <w:rPr>
          <w:b/>
        </w:rPr>
        <w:t>11. hét. Demonstráció a kiválasztás szervrendszerének és a férfi és női nemi szervek mikroszkópos anatómiájából.</w:t>
      </w:r>
    </w:p>
    <w:p>
      <w:pPr>
        <w:pStyle w:val="Normal"/>
        <w:rPr/>
      </w:pPr>
      <w:r>
        <w:rPr/>
        <w:t>Az endokrin szervek mikroszkópos anatómiája. Az agyalapi mirigy mikroszkópos szerkezete és funkciója, a neuroendokrin szabályozás. A hypophysis és hypothalamus kapcsolata, szabályozó funkcióik. /Előadás/</w:t>
      </w:r>
    </w:p>
    <w:p>
      <w:pPr>
        <w:pStyle w:val="Normal"/>
        <w:rPr/>
      </w:pPr>
      <w:r>
        <w:rPr>
          <w:b/>
        </w:rPr>
        <w:t xml:space="preserve">12. hét. </w:t>
      </w:r>
      <w:r>
        <w:rPr/>
        <w:t>Az agyalapi mirigy, a pajzsmirigy és a mellékvese szöveti szerveződésének tanulmányozása a funkcionális összefüggések morphológai alapjainak vizsgálata. /Gyakorlat/</w:t>
      </w:r>
    </w:p>
    <w:p>
      <w:pPr>
        <w:pStyle w:val="Normal"/>
        <w:rPr/>
      </w:pPr>
      <w:r>
        <w:rPr>
          <w:b/>
        </w:rPr>
        <w:t xml:space="preserve">13. hét. </w:t>
      </w:r>
      <w:r>
        <w:rPr/>
        <w:t>A központi idegrendszer mikroszkópos anatómiája, fő részeinek szövettani szerveződése, a neuron szerepe a szerveződésben. A központi idegrendszer mikroszkópos szerveződésének elvei, a functionális összefüggések morphológiai alapjai.</w:t>
      </w:r>
    </w:p>
    <w:p>
      <w:pPr>
        <w:pStyle w:val="Szvegtrzs2"/>
        <w:rPr>
          <w:b/>
          <w:b/>
        </w:rPr>
      </w:pPr>
      <w:r>
        <w:rPr>
          <w:b/>
        </w:rPr>
        <w:t xml:space="preserve">14. hét. </w:t>
      </w:r>
      <w:r>
        <w:rPr/>
        <w:t>A gerincvelő, a kisagy és a nagyagy mikroszkópos anatómiája. A gerincvelő szürkeállományának szerveződése, a gerincvelő burkai. A kisagy mikroszkópos képe, jellegzetes szerkezetének tanulmányozása. A nagyagy motoros és érző kérge eltérő szerkezetének tanulmányozása. /Gyakorlat/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1.</w:t>
        <w:tab/>
        <w:t>Röhlich, P.: Szövettan 1-2. Egyetemi tankönyv SOTE, Budapest, 199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jánlott irodalom:</w:t>
      </w:r>
    </w:p>
    <w:p>
      <w:pPr>
        <w:pStyle w:val="Normal"/>
        <w:jc w:val="both"/>
        <w:rPr/>
      </w:pPr>
      <w:r>
        <w:rPr/>
        <w:t>1.</w:t>
        <w:tab/>
        <w:t>Kühnel, W.: SH orvosi atlasz. Szövettan. Springer Hungarica, Budapest, 1997.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rPr/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Részvétel az előadásokon. A leckekönyv aláírása megtagadható, ha a hiányzások száma meghaladja a hármat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/>
      </w:pPr>
      <w:r>
        <w:rPr/>
        <w:t>A szemeszter végén írásbeli vizsga a szemeszter anyagából. A rövid esszékérdésekre kell válaszolnia a hallgatóknak az adott félév anyagából (30-30-30%), és video kép alapján fel kell ismerniük a tanult szöveteket és szerveket (az összpontszám 10%-a).</w:t>
      </w:r>
    </w:p>
    <w:p>
      <w:pPr>
        <w:pStyle w:val="Normal"/>
        <w:jc w:val="both"/>
        <w:rPr/>
      </w:pPr>
      <w:r>
        <w:rPr/>
        <w:t>A vizsga 50% teljesítmény felett érvénye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6.</w:t>
      </w:r>
      <w:r>
        <w:rPr/>
        <w:tab/>
        <w:tab/>
        <w:tab/>
        <w:tab/>
      </w:r>
    </w:p>
    <w:p>
      <w:pPr>
        <w:pStyle w:val="Heading5"/>
        <w:ind w:left="4248" w:firstLine="708"/>
        <w:rPr/>
      </w:pPr>
      <w:r>
        <w:rPr/>
        <w:t>Dr. Kern Mária tantárgy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Dr. Kern Mária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A tantárgy neve: </w:t>
            </w:r>
            <w:r>
              <w:rPr>
                <w:bCs/>
              </w:rPr>
              <w:t>Hisztológia alapjai III. (gy.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nszék neve: </w:t>
            </w: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Orvosi Kutatólaboratóriumi Analitika Tanszék 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felelős neve: Dr. Kern Mária, főiskolai docens</w:t>
            </w:r>
          </w:p>
          <w:p>
            <w:pPr>
              <w:pStyle w:val="Normal"/>
              <w:rPr/>
            </w:pPr>
            <w:r>
              <w:rPr/>
              <w:t>DE-OEC EFK, Orvosi Laboratóriumi és Képalkotó Diagnosztikai Analitikus Alapsza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rvosi Kutatólaboratóriumi Analitika Tanszék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H 4603_K - nappali tagoza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FH 4603_LK - levelező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4602_K, EFH 4602_LK –Hisztológia alapjai I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4604_K, EFH 4604_LK – Funkcionális anatóm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kötelező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Normal"/>
        <w:jc w:val="both"/>
        <w:rPr>
          <w:b/>
          <w:b/>
        </w:rPr>
      </w:pPr>
      <w:r>
        <w:rPr>
          <w:b/>
        </w:rPr>
        <w:t>Dr. Kern Mária, főiskolai docens</w:t>
      </w:r>
    </w:p>
    <w:p>
      <w:pPr>
        <w:pStyle w:val="Normal"/>
        <w:jc w:val="both"/>
        <w:rPr/>
      </w:pPr>
      <w:r>
        <w:rPr/>
        <w:t>DE-OEC EFK, Orvosi Laboratóriumi és Képalkotó Diagnosztikai Analitikus Alapszak,</w:t>
      </w:r>
    </w:p>
    <w:p>
      <w:pPr>
        <w:pStyle w:val="Normal"/>
        <w:jc w:val="both"/>
        <w:rPr/>
      </w:pPr>
      <w:r>
        <w:rPr/>
        <w:t>Orvosi Kutatólaboratóriumi Analitika Tanszék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Funkcionális anatómia és Hisztológia alapjai II. tantárgyak sikeres teljesítés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Normal"/>
        <w:jc w:val="both"/>
        <w:rPr>
          <w:b/>
          <w:b/>
        </w:rPr>
      </w:pPr>
      <w:r>
        <w:rPr/>
        <w:t>A kurzus célja mikroszkópos anatómiai ismeretek elsajátíttatása. A hallgató ismerje meg az egyes szervek fénymikroszkópos szerkezetét, tanulja meg az egyes szervek mikroszkópos felismerését, egymástól való elkülönítését. Meg kell tanulnia a kétdimenziós, többféle műterméket is tartalmazó mikroszkópos képből az élő szervek háromdimenziós szerkezetét elképzelni.</w:t>
      </w:r>
    </w:p>
    <w:p>
      <w:pPr>
        <w:pStyle w:val="Normal"/>
        <w:jc w:val="both"/>
        <w:rPr/>
      </w:pPr>
      <w:r>
        <w:rPr/>
        <w:t>Főbb témakörök: Az emésztőrendszer szerkezeték fénymikroszkópos vizsgálata. A légző rendszer mikroszkópos anatómiájának gyakorlata, a működések morphológiai alapjai. A kiválasztás szervrendszerének szövettana, a vizelet képződésének fénymikroszkópos alapjai. A férfi nemi szervek szövettana, a hímivarsejtek fejlődési alakjainak fénymikroszkópos felismerése. A női nemi szervek mikroszkópos anatómiája, a tüszőérés folyamatának nyomon követése fénymikroszkópos szinten. A placenta szerkezete. Az endokrin szervek szövettana Az APUD rendszer szövettanának értelmezése. A központi idegrendszer fontosabb részeinek mikroszkópos anatómiája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gyakorlat</w:t>
      </w:r>
    </w:p>
    <w:p>
      <w:pPr>
        <w:pStyle w:val="Normal"/>
        <w:rPr>
          <w:b/>
          <w:b/>
        </w:rPr>
      </w:pPr>
      <w:r>
        <w:rPr>
          <w:b/>
        </w:rPr>
        <w:t xml:space="preserve">A tantárgy minőségbiztosítási módszerei, fejlesztési politikája: 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>
          <w:b/>
          <w:b/>
        </w:rPr>
      </w:pPr>
      <w:r>
        <w:rPr>
          <w:b/>
        </w:rPr>
        <w:t>Kontaktórák és az órán kívüli hallgatói terhelés aránya: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jc w:val="both"/>
        <w:rPr/>
      </w:pPr>
      <w:r>
        <w:rPr/>
        <w:t>Hallgatói mikroszkópok, (minden hallgató külön mikroszkópot használ). Írásvetítő, videolejátszó, videoprojektor, több tanteremet összekapcsoló audiovizuális hálózat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Neptun - rendszeren keresztül.</w:t>
      </w:r>
    </w:p>
    <w:p>
      <w:pPr>
        <w:pStyle w:val="Normal"/>
        <w:rPr>
          <w:b/>
          <w:b/>
        </w:rPr>
      </w:pPr>
      <w:r>
        <w:rPr>
          <w:b/>
        </w:rPr>
        <w:t>Tárgyi vonatkozású tanszéki tudományos kutatás: -</w:t>
      </w:r>
    </w:p>
    <w:p>
      <w:pPr>
        <w:pStyle w:val="Normal"/>
        <w:rPr>
          <w:b/>
          <w:b/>
        </w:rPr>
      </w:pPr>
      <w:r>
        <w:rPr>
          <w:b/>
        </w:rPr>
        <w:t>A tantárgy részletes leírása:</w:t>
      </w:r>
    </w:p>
    <w:p>
      <w:pPr>
        <w:pStyle w:val="Normal"/>
        <w:rPr/>
      </w:pPr>
      <w:r>
        <w:rPr>
          <w:b/>
        </w:rPr>
        <w:t>1. hét</w:t>
      </w:r>
      <w:r>
        <w:rPr/>
        <w:t>. Az emésztőrendszer mikroszkópos szerkezete. Az üreges szervek falának általános felépítése. Az emésztő traktus önálló mirigyeinek mikroszkópos felépítése. Az APUD rendszer, ezen belül a GEP fogalma. A GALT fogalma. /Előadás/</w:t>
      </w:r>
    </w:p>
    <w:p>
      <w:pPr>
        <w:pStyle w:val="Normal"/>
        <w:rPr/>
      </w:pPr>
      <w:r>
        <w:rPr>
          <w:b/>
        </w:rPr>
        <w:t>2. hét.</w:t>
      </w:r>
      <w:r>
        <w:rPr/>
        <w:t xml:space="preserve"> Az emésztőtraktus üreges szerveinek részletes szövettana: a nyelőcső, a gyomor, a vékonybél, a vastagbél, és a féregnyúlvány mikroszkópos anatómiája, az azonosságok és különbségek tanulmányozása. /Gyakorlat/</w:t>
      </w:r>
    </w:p>
    <w:p>
      <w:pPr>
        <w:pStyle w:val="Normal"/>
        <w:rPr/>
      </w:pPr>
      <w:r>
        <w:rPr>
          <w:b/>
        </w:rPr>
        <w:t>3. hét.</w:t>
      </w:r>
      <w:r>
        <w:rPr/>
        <w:t xml:space="preserve"> A nagy nyálmirigyek, a máj és a hasnyálmirigy szövettani szerkezete, fénymikroszkópos és ultrastrukturális szinten. Az MPS májban található sejtjeinek tanulmányozása specifikus reakció segítségével. A hasnyálmirigy Langerhas szigetének bemutatása az APUD rendszer specifikus reakciójával. /Gyakorlat/</w:t>
      </w:r>
    </w:p>
    <w:p>
      <w:pPr>
        <w:pStyle w:val="Normal"/>
        <w:rPr/>
      </w:pPr>
      <w:r>
        <w:rPr>
          <w:b/>
        </w:rPr>
        <w:t xml:space="preserve">4. hét. </w:t>
      </w:r>
      <w:r>
        <w:rPr/>
        <w:t>A légzőtraktus szerveinek mikroszkópos anatómiája, a légzőtraktus szövettani szerveződése. A gége oedema kialakulásának elmélete. A brochusfa szerveződése, elágazódása, a légző barrier fogalma. A BALT fogalma. /Előadás/</w:t>
      </w:r>
    </w:p>
    <w:p>
      <w:pPr>
        <w:pStyle w:val="Normal"/>
        <w:rPr/>
      </w:pPr>
      <w:r>
        <w:rPr>
          <w:b/>
        </w:rPr>
        <w:t xml:space="preserve">5. hét.  </w:t>
      </w:r>
      <w:r>
        <w:rPr/>
        <w:t>A gége, a légcső és a tüdő mikroszkópos szerkezetének tanulmányozása, az azonosságok és különbségek megfigyelése. /Gyakorlat/</w:t>
      </w:r>
    </w:p>
    <w:p>
      <w:pPr>
        <w:pStyle w:val="Normal"/>
        <w:rPr>
          <w:b/>
          <w:b/>
        </w:rPr>
      </w:pPr>
      <w:r>
        <w:rPr>
          <w:b/>
        </w:rPr>
        <w:t>6. hét. Demonstráció az emésztő- és légzőtraktus mikroszkópos anatómiájából.</w:t>
      </w:r>
    </w:p>
    <w:p>
      <w:pPr>
        <w:pStyle w:val="Normal"/>
        <w:rPr/>
      </w:pPr>
      <w:r>
        <w:rPr/>
        <w:t>A kiválasztás szerv rendszerének mikroszkópos anatómiája. A kiválasztás ultrastrukturális alapjai, a filtráció morphológiai alapjai, a filtrációs membran felépítése. A nephron fogalma, szerkezete, funkciójának morphológiai magyarázata. /Előadás/</w:t>
      </w:r>
    </w:p>
    <w:p>
      <w:pPr>
        <w:pStyle w:val="Normal"/>
        <w:rPr/>
      </w:pPr>
      <w:r>
        <w:rPr>
          <w:b/>
        </w:rPr>
        <w:t>7. hét</w:t>
      </w:r>
      <w:r>
        <w:rPr/>
        <w:t>. A vese mikroszkópos szerkezetének tanulmányozása, a vese lobulus és a nephron fogalmának fénymikroszkópos szinten való értelmezése különböző síkokban készült vese metszeteken. /Gyakorlat/</w:t>
      </w:r>
    </w:p>
    <w:p>
      <w:pPr>
        <w:pStyle w:val="Normal"/>
        <w:rPr/>
      </w:pPr>
      <w:r>
        <w:rPr>
          <w:b/>
        </w:rPr>
        <w:t xml:space="preserve">8. hét. </w:t>
      </w:r>
      <w:r>
        <w:rPr/>
        <w:t>A férfi nemi szervek mikroszkópos anatómiája. A hímivarsejtek fejlődése, az egyes fejlődési alakok jellemzése, a vér-here gát fogalma. A férfi ivari csatorna egyes részeinek jellegzetességei. A hímivarszervek endokrin funkciója. /Előadás/</w:t>
      </w:r>
    </w:p>
    <w:p>
      <w:pPr>
        <w:pStyle w:val="Normal"/>
        <w:rPr/>
      </w:pPr>
      <w:r>
        <w:rPr>
          <w:b/>
        </w:rPr>
        <w:t xml:space="preserve">9. hét. </w:t>
      </w:r>
      <w:r>
        <w:rPr/>
        <w:t>A női nemi szervek mikroszkópos anatómiája. A petesejt és a tüszőérés folyamata. A női nemi ciklus szövettani megnyilvánulásai. A placenta kialakulása és szerkezete, a magzati vérkeringés elmélete. /Előadás/</w:t>
      </w:r>
    </w:p>
    <w:p>
      <w:pPr>
        <w:pStyle w:val="Normal"/>
        <w:rPr/>
      </w:pPr>
      <w:r>
        <w:rPr>
          <w:b/>
        </w:rPr>
        <w:t>10. hét.</w:t>
      </w:r>
      <w:r>
        <w:rPr/>
        <w:t xml:space="preserve"> A here, a prostata fénymikroszkópos szerkezete. A spermium érési alakjainak tanulmányozása. A petefészek, a méh és a placenta mikroszkópos szerkezete. A tüszőérés alakjainak mikroszkópos tanulmányozása. Az érett placenta szerkezetének és a placentáris barrier szerkezetének mikroszkópos tanulmányozása. /Gyakorlat/</w:t>
      </w:r>
    </w:p>
    <w:p>
      <w:pPr>
        <w:pStyle w:val="Normal"/>
        <w:rPr/>
      </w:pPr>
      <w:r>
        <w:rPr>
          <w:b/>
        </w:rPr>
        <w:t>11. hét. Demonstráció a kiválasztás szervrendszerének és a férfi és női nemi szervek mikroszkópos anatómiájából.</w:t>
      </w:r>
    </w:p>
    <w:p>
      <w:pPr>
        <w:pStyle w:val="Normal"/>
        <w:rPr/>
      </w:pPr>
      <w:r>
        <w:rPr/>
        <w:t>Az endokrin szervek mikroszkópos anatómiája. Az agyalapi mirigy mikroszkópos szerkezete és funkciója, a neuroendokrin szabályozás. A hypophysis és hypothalamus kapcsolata, szabályozó funkcióik. /Előadás/</w:t>
      </w:r>
    </w:p>
    <w:p>
      <w:pPr>
        <w:pStyle w:val="Normal"/>
        <w:rPr/>
      </w:pPr>
      <w:r>
        <w:rPr>
          <w:b/>
        </w:rPr>
        <w:t xml:space="preserve">12. hét. </w:t>
      </w:r>
      <w:r>
        <w:rPr/>
        <w:t>Az agyalapi mirigy, a pajzsmirigy és a mellékvese szöveti szerveződésének tanulmányozása a funkcionális összefüggések morphológai alapjainak vizsgálata. /Gyakorlat/</w:t>
      </w:r>
    </w:p>
    <w:p>
      <w:pPr>
        <w:pStyle w:val="Normal"/>
        <w:rPr/>
      </w:pPr>
      <w:r>
        <w:rPr>
          <w:b/>
        </w:rPr>
        <w:t xml:space="preserve">13. hét. </w:t>
      </w:r>
      <w:r>
        <w:rPr/>
        <w:t>A központi idegrendszer mikroszkópos anatómiája, fő részeinek szövettani szerveződése, a neuron szerepe a szerveződésben. A központi idegrendszer mikroszkópos szerveződésének elvei, a functionális összefüggések morphológiai alapjai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14. hét. </w:t>
      </w:r>
      <w:r>
        <w:rPr/>
        <w:t>A gerincvelő, a kisagy és a nagyagy mikroszkópos anatómiája. A gerincvelő szürkeállományának szerveződése, a gerincvelő burkai. A kisagy mikroszkópos képe, jellegzetes szerkezetének tanulmányozása. A nagyagy motoros és érző kérge eltérő szerkezetének tanulmányozása. /Gyakorlat/</w:t>
      </w:r>
    </w:p>
    <w:p>
      <w:pPr>
        <w:pStyle w:val="Normal"/>
        <w:rPr>
          <w:b/>
          <w:b/>
        </w:rPr>
      </w:pPr>
      <w:r>
        <w:rPr>
          <w:b/>
        </w:rPr>
        <w:t>Kötelező irodalom:</w:t>
      </w:r>
    </w:p>
    <w:p>
      <w:pPr>
        <w:pStyle w:val="Normal"/>
        <w:jc w:val="both"/>
        <w:rPr/>
      </w:pPr>
      <w:r>
        <w:rPr/>
        <w:t>1.</w:t>
        <w:tab/>
        <w:t>Röhlich, P.: Szövettan 1-2. Egyetemi tankönyv SOTE, Budapest, 199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jánlott irodalom:</w:t>
      </w:r>
    </w:p>
    <w:p>
      <w:pPr>
        <w:pStyle w:val="Normal"/>
        <w:jc w:val="both"/>
        <w:rPr/>
      </w:pPr>
      <w:r>
        <w:rPr/>
        <w:t>1.</w:t>
        <w:tab/>
        <w:t>Kühnel, W.: SH orvosi atlasz. Szövettan. Springer Hungarica, Budapest, 1997.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rPr>
          <w:b/>
          <w:b/>
        </w:rPr>
      </w:pPr>
      <w:r>
        <w:rPr>
          <w:b/>
        </w:rPr>
        <w:t>Az aláírás megszerzésének feltételei:</w:t>
      </w:r>
    </w:p>
    <w:p>
      <w:pPr>
        <w:pStyle w:val="Normal"/>
        <w:rPr/>
      </w:pPr>
      <w:r>
        <w:rPr/>
        <w:t>Részvétel a gyakorlatokon. A leckekönyv aláírása megtagadható, ha a hiányzások száma meghaladja a hármat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</w:t>
      </w:r>
    </w:p>
    <w:p>
      <w:pPr>
        <w:pStyle w:val="Normal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Szvegtrzs2"/>
        <w:rPr>
          <w:b/>
          <w:b/>
          <w:szCs w:val="24"/>
        </w:rPr>
      </w:pPr>
      <w:r>
        <w:rPr>
          <w:szCs w:val="24"/>
        </w:rPr>
        <w:t>Aláírás. A hallgató köteles gyakorlati jegyzőkönyvet vezetni, a félév végén a gyakorlati jegyzőkönyv értékelésre kerül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6.</w:t>
      </w:r>
      <w:r>
        <w:rPr/>
        <w:tab/>
        <w:tab/>
        <w:tab/>
        <w:tab/>
      </w:r>
    </w:p>
    <w:p>
      <w:pPr>
        <w:pStyle w:val="Heading5"/>
        <w:ind w:left="4248" w:firstLine="708"/>
        <w:rPr/>
      </w:pPr>
      <w:r>
        <w:rPr/>
        <w:t>Dr. Kern Mária tantárgy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>Dr. Kern Mária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70" w:hanging="57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9:10:00Z</dcterms:created>
  <dc:creator>_</dc:creator>
  <dc:description/>
  <dc:language>en-US</dc:language>
  <cp:lastModifiedBy>Judit</cp:lastModifiedBy>
  <dcterms:modified xsi:type="dcterms:W3CDTF">2006-08-04T12:32:00Z</dcterms:modified>
  <cp:revision>10</cp:revision>
  <dc:subject/>
  <dc:title/>
</cp:coreProperties>
</file>