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A tantárgy neve: </w:t>
            </w:r>
            <w:r>
              <w:rPr/>
              <w:t>Bevezetés az immunbiológiáb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</w:rPr>
              <w:t>DE-OEC Immunológiai Intéze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032 Debrecen, Egyetem tér 1. Élettudományi Épület 2. emelet 2.207 Tel/fax:(52) 417-15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Levélcím:</w:t>
            </w:r>
            <w:r>
              <w:rPr>
                <w:sz w:val="24"/>
              </w:rPr>
              <w:t xml:space="preserve"> 4012 Debrecen, Nagyerdei krt. 98. Pf:23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b/>
                <w:sz w:val="24"/>
              </w:rPr>
              <w:t>Dr. Rajnavölgyi Éva, intézetigazgató egyetemi tanár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H 47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 xml:space="preserve">Felvétel az adott szakra, biológiai, szövettani alapismeretek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hu-HU"/>
        </w:rPr>
      </w:pPr>
      <w:r>
        <w:rPr>
          <w:b w:val="false"/>
          <w:sz w:val="24"/>
          <w:szCs w:val="24"/>
          <w:lang w:val="hu-HU"/>
        </w:rPr>
        <w:t>Orvosi Laboratóriumi és Képalkotó Diagnosztikai Analitikus Alapszak</w:t>
      </w:r>
    </w:p>
    <w:p>
      <w:pPr>
        <w:pStyle w:val="Normal"/>
        <w:rPr>
          <w:b/>
          <w:b/>
          <w:sz w:val="24"/>
          <w:szCs w:val="24"/>
        </w:rPr>
      </w:pPr>
      <w:r>
        <w:rPr>
          <w:iCs/>
          <w:color w:val="000000"/>
          <w:sz w:val="24"/>
          <w:szCs w:val="24"/>
        </w:rPr>
        <w:t>Orvosdiagnosztikai Laboratóriumi Analitikus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ODLA</w:t>
      </w:r>
      <w:r>
        <w:rPr>
          <w:color w:val="000000"/>
          <w:sz w:val="24"/>
          <w:szCs w:val="24"/>
        </w:rPr>
        <w:t xml:space="preserve">), és az </w:t>
      </w:r>
      <w:r>
        <w:rPr>
          <w:iCs/>
          <w:color w:val="000000"/>
          <w:sz w:val="24"/>
          <w:szCs w:val="24"/>
        </w:rPr>
        <w:t>Orvosi Kutatólaboratóriumi Analitikus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OKLA</w:t>
      </w:r>
      <w:r>
        <w:rPr>
          <w:color w:val="000000"/>
          <w:sz w:val="24"/>
          <w:szCs w:val="24"/>
        </w:rPr>
        <w:t>) szakirány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telező kurzu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Oktató/-k/ névsor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r. Rajnavölgyi Éva, intézetigazgató egyetemi tanár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4"/>
          <w:szCs w:val="24"/>
          <w:lang w:val="de-DE"/>
        </w:rPr>
        <w:t>Dr. Benkő Szilvia, egyetemi tanársegéd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r. Bácsi Attila, egyetemi adjunktus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okémiai alapismeretek (fehérjék, nukleinsavak, lipidek, szénhidrátok). Prokarióta és eukarióta sejtek felépítésének és a sejtorganellumok funkciójának ismerete. Szövettani alapismerete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általános és speciális céljai:</w:t>
      </w:r>
    </w:p>
    <w:p>
      <w:pPr>
        <w:pStyle w:val="Szvegtrzs2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Immunbiológiai alapismeretek megszerzése, mely nélkülözhetetlen az analitikai tanulmányok megértéséhe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ktatás típusa: </w:t>
      </w:r>
      <w:r>
        <w:rPr>
          <w:sz w:val="24"/>
          <w:szCs w:val="24"/>
        </w:rPr>
        <w:t>előa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vizsgát követően a hallgatók egy kérdőívet töltenek ki (név nélkül), amelyben a leadott anyaggal kapcsolatos észrevételeiket közölhetik a tárgy oktatóival. Az oktatók a hallgatói vélemények figyelembe vételével alakítják ki a következő tanév oktatási programját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jc w:val="both"/>
        <w:rPr/>
      </w:pPr>
      <w:r>
        <w:rPr>
          <w:sz w:val="24"/>
        </w:rPr>
        <w:t>A hallgató a félév elején leckekönyvébe és a NEPTUN elektronikus tanulmányi rendszeren keresztül felveszi a tantárgya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: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almazott oktatási módszerek, az oktatás segítése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lőadások számítógépes prezentáció és projektor felhasználásával. </w:t>
      </w:r>
      <w:r>
        <w:rPr>
          <w:sz w:val="24"/>
        </w:rPr>
        <w:t>Esetenként a témához kapcsolódó segédanyag kiad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A vizsgára való jelentkezés: </w:t>
      </w:r>
    </w:p>
    <w:p>
      <w:pPr>
        <w:pStyle w:val="Normal"/>
        <w:rPr/>
      </w:pPr>
      <w:r>
        <w:rPr>
          <w:color w:val="000000"/>
          <w:sz w:val="24"/>
          <w:szCs w:val="24"/>
        </w:rPr>
        <w:t>Kizárólag a NEPTUN elektronikus tanulmányi rendszeren keresztül történik, az ott meghirdetett vizsgaidőpontokra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Citokinek mennyiségének meghatározása sejtkultúrák felülúszójában (ELISA)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Citokintermelő sejtek számának meghatározása (ELISPOT, FACS)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jc w:val="both"/>
        <w:rPr>
          <w:sz w:val="24"/>
          <w:szCs w:val="24"/>
        </w:rPr>
      </w:pPr>
      <w:r>
        <w:rPr>
          <w:sz w:val="24"/>
          <w:szCs w:val="24"/>
        </w:rPr>
        <w:t>Reaktív oxigéngyökök mennyiségének mérése immunfolyamatokban (Fluorimetri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mmunválasz szabályozásában szerepet játszó fehérjék vizsgálata (Western blot, immunprecipitáció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Szvegtrzs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munrendszer felépítése, immunrendszer sejtjei. Ellenanyag szerkezete, funkciója. Humorális immunválasz. Celluláris immunválasz. Citokinek. Immuntolerancia, tumorimmunológia, autoimmunitás. Túlérzékenységi reakciók. Szervátültetés. Fontosabb immunológiai reakciók: precipitáció, agglutináció, T-sejt effektor funkciók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ezetés az immunbiológiába című kurzus részletes tematikáj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immunrendszer felépítése, feladat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immunrendszer szervei, sejtjei, molekulá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 természetes és szerzett immunitás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antigén és a klónszelekciós elv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B-és T- limfociták fejlődé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antigén felismerő receptorok megjelené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ellenanyagok szerkezet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z ellenanyagok funkcionális sajátsága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B-limfociták aktivációj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humorális immunválasz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T-limfociták antigén felismerő működé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tigén feldolgozás és bemutatá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itokinek, limfokinek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ffektor T-sejtek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celluláris és humorális immunválasz együttműködés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fertőző betegségek elleni immunitá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ergia, túlérzékenység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lerancia és autoimmunitá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ervátültetés, immundeficienc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umorimmunológi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llenanyag közvetített effektor folyamatok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cipitáció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gglutináció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mplement aktiválá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gocitózi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-sejt effektor funkciók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itokin meghatározá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itotoxici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87-407. oldal „Környezet és egészség, civilizációs betegségek” fejezet a Humánökológia című könyvből (Szerkesztő: Nánási Irén) Medicina Könyvkiadó Rt. 1999. </w:t>
      </w:r>
    </w:p>
    <w:p>
      <w:pPr>
        <w:pStyle w:val="Normal"/>
        <w:rPr/>
      </w:pPr>
      <w:r>
        <w:rPr>
          <w:sz w:val="24"/>
          <w:szCs w:val="24"/>
        </w:rPr>
        <w:t>Az immunrendszer kórélettana 61-105 oldal, Kórélettan (Szerkesztő Szollár Lajos) Semmelweis Kiadó 1999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jánlott irodalom: </w:t>
      </w:r>
      <w:r>
        <w:rPr>
          <w:sz w:val="24"/>
          <w:szCs w:val="24"/>
        </w:rPr>
        <w:t>Immunbiológia (Szerkesztők: Gergely János és Erdei Anna) Medicina Könyvkiadó Rt. 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Évközi ellenőrzé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cs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lőadásokon való részvétel kötelező, a hallgatók az előadások megkezdése előtt jelenléti ívet írnak alá. Kettőnél több igazolatlan hiányzás esetén az Intézet az aláírást megtagadj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zsgára az a hallgató bocsátható, aki az aláírást megszerezt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óbeli vizs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átum</w:t>
      </w:r>
      <w:r>
        <w:rPr>
          <w:b/>
          <w:bCs/>
          <w:sz w:val="24"/>
          <w:szCs w:val="24"/>
        </w:rPr>
        <w:t xml:space="preserve">: </w:t>
      </w:r>
      <w:r>
        <w:rPr>
          <w:b/>
          <w:sz w:val="24"/>
          <w:szCs w:val="24"/>
        </w:rPr>
        <w:t>2006.</w:t>
        <w:tab/>
        <w:t>január 24.</w:t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 kurzusban való oktatásért felelős oktatók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4248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r. Benkő Szilvia</w:t>
      </w:r>
    </w:p>
    <w:p>
      <w:pPr>
        <w:pStyle w:val="Normal"/>
        <w:tabs>
          <w:tab w:val="clear" w:pos="708"/>
          <w:tab w:val="left" w:pos="2835" w:leader="none"/>
        </w:tabs>
        <w:ind w:left="4248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gyetemi tanársegéd</w:t>
      </w:r>
    </w:p>
    <w:p>
      <w:pPr>
        <w:pStyle w:val="Normal"/>
        <w:tabs>
          <w:tab w:val="clear" w:pos="708"/>
          <w:tab w:val="left" w:pos="2835" w:leader="none"/>
        </w:tabs>
        <w:ind w:left="4248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35" w:leader="none"/>
        </w:tabs>
        <w:ind w:left="4248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35" w:leader="none"/>
        </w:tabs>
        <w:ind w:left="4248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Dr. Bácsi Attila</w:t>
      </w:r>
    </w:p>
    <w:p>
      <w:pPr>
        <w:pStyle w:val="Normal"/>
        <w:tabs>
          <w:tab w:val="clear" w:pos="708"/>
          <w:tab w:val="left" w:pos="2835" w:leader="none"/>
        </w:tabs>
        <w:ind w:left="4248" w:hanging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gyetemi adjunktus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Jóváhagy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6.</w:t>
      </w:r>
      <w:r>
        <w:rPr>
          <w:b/>
          <w:sz w:val="24"/>
          <w:szCs w:val="24"/>
        </w:rPr>
        <w:tab/>
        <w:t>január 25.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248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r. Rajnavölgyi Éva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etemi tanár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székvezető, tantárgyfelelős</w:t>
      </w:r>
    </w:p>
    <w:p>
      <w:pPr>
        <w:pStyle w:val="Heading5"/>
        <w:ind w:left="4860" w:hanging="36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Elfogadom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006.</w:t>
      </w:r>
      <w:r>
        <w:rPr>
          <w:sz w:val="24"/>
          <w:szCs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5"/>
        <w:spacing w:before="240" w:after="60"/>
        <w:ind w:left="4956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r. Módis László szakfelelő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21:00Z</dcterms:created>
  <dc:creator>Bea</dc:creator>
  <dc:description/>
  <dc:language>en-US</dc:language>
  <cp:lastModifiedBy>Immunlógia Intézet</cp:lastModifiedBy>
  <cp:lastPrinted>2006-01-26T12:41:00Z</cp:lastPrinted>
  <dcterms:modified xsi:type="dcterms:W3CDTF">2006-01-26T12:21:00Z</dcterms:modified>
  <cp:revision>2</cp:revision>
  <dc:subject/>
  <dc:title>A tantárgy neve: Bevezetés az immunbiológiába</dc:title>
</cp:coreProperties>
</file>