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88"/>
        <w:gridCol w:w="1843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Tantárgy neve: Általános patológia és patobiokémia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Tanszék neve: 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DE-OEC Patológiai Intézet, 4012 Debrecen, Nagyerdei krt. 98. Tel.: (52)411-717/54777, 5487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DE-OEC Klinikai Biokémiai és Molekuláris Patológiai Intézet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4012 Debrecen, Nagyerdei krt. 98. Tel.: (52) 431-956, Fax: (52) 417-63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ntárgyfelelős neve: </w:t>
            </w:r>
            <w:r>
              <w:rPr>
                <w:sz w:val="24"/>
              </w:rPr>
              <w:t>Dr. Gomba Szabolcs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professor emeritus és Dr. Kappelmayer János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egyetemi docens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Ajánlott félév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4. félé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tárgyi kó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EFH 46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ppali tagozat het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ező tagozat félévi óraszám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edi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zsgakövetelmény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llokv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telező előtanulmányi rend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 Hisztológia II. és a Biokémia és molekuláris biológia II. és Élettan II. tantárgyak sikeres teljesítése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ott tantervben mely /alap-/szakok szerepeltetik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tantárgy státusza:</w:t>
      </w:r>
      <w:r>
        <w:rPr>
          <w:sz w:val="24"/>
        </w:rPr>
        <w:t xml:space="preserve"> Kötelező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Oktató/-k/ névsora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Dr. Gomba Szabolcs</w:t>
      </w:r>
      <w:r>
        <w:rPr>
          <w:sz w:val="24"/>
          <w:vertAlign w:val="superscript"/>
        </w:rPr>
        <w:t>1</w:t>
      </w:r>
      <w:r>
        <w:rPr>
          <w:sz w:val="24"/>
        </w:rPr>
        <w:t>, egyetemi tanár és a Patológiai Intézet munkatársai; Dr. Kappelmayer János</w:t>
      </w:r>
      <w:r>
        <w:rPr>
          <w:sz w:val="24"/>
          <w:vertAlign w:val="superscript"/>
        </w:rPr>
        <w:t>2</w:t>
      </w:r>
      <w:r>
        <w:rPr>
          <w:sz w:val="24"/>
        </w:rPr>
        <w:t>, egyetemi docens, Dr. Antal-Szalmás Péter</w:t>
      </w:r>
      <w:r>
        <w:rPr>
          <w:sz w:val="24"/>
          <w:vertAlign w:val="superscript"/>
        </w:rPr>
        <w:t>2</w:t>
      </w:r>
      <w:r>
        <w:rPr>
          <w:sz w:val="24"/>
        </w:rPr>
        <w:t>, egyetemi adjunkt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tételezett tudásanyag, előképzettségi szint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Hisztológia II. és a Biokémia és molekuláris biológia II. és Élettan II. tantárgyak sikeres teljesít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rPr>
          <w:sz w:val="24"/>
          <w:vertAlign w:val="superscript"/>
        </w:rPr>
      </w:pPr>
      <w:r>
        <w:rPr>
          <w:b/>
          <w:sz w:val="24"/>
          <w:szCs w:val="24"/>
        </w:rPr>
        <w:t>A tantárgy általános és speciális céljai:</w:t>
      </w:r>
      <w:r>
        <w:rPr>
          <w:sz w:val="24"/>
          <w:vertAlign w:val="superscript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1</w:t>
      </w:r>
      <w:r>
        <w:rPr>
          <w:sz w:val="24"/>
        </w:rPr>
        <w:t>A laboratóriumi analitikus munkájához szükséges elméleti pathológiai alapismeretek nyújtása, mind az általános, mind a részletes patológia vonatkozásában.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2</w:t>
      </w:r>
      <w:r>
        <w:rPr>
          <w:sz w:val="24"/>
        </w:rPr>
        <w:t>Az alapvető normális és patológiás élettani folyamatok elsajátítása. A legfontosabb betegségek kialakulásában szerepet játszó élettani és biokéiai regulációk és azok zavarainak, valamint az ezek kimutatására-monitorozására szolgáló diagnosztikus eljárásoknak és módszereknek megismeré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 típusa:</w:t>
      </w:r>
      <w:r>
        <w:rPr/>
        <w:t xml:space="preserve"> </w:t>
      </w:r>
      <w:r>
        <w:rPr>
          <w:sz w:val="24"/>
          <w:szCs w:val="24"/>
        </w:rPr>
        <w:t>előad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minőségbiztosítási módszerei, fejlesztési politikája</w:t>
      </w:r>
    </w:p>
    <w:p>
      <w:pPr>
        <w:pStyle w:val="Normal"/>
        <w:jc w:val="both"/>
        <w:rPr/>
      </w:pPr>
      <w:r>
        <w:rPr>
          <w:sz w:val="24"/>
          <w:szCs w:val="24"/>
        </w:rPr>
        <w:t>Az oktatók résztvesznek a Magyar Pathologusok Társaságának évi kongresszusain, a szakmában rendezett továbbképzéseken, az intézeti referáló délutánokon. A Pathologiai Intézet rendszeresen beszerzi a legfrissebb általános és részletes pathologiai kézikönyvek valamelyikét és  rendszeresen járatja a legfontosabb külföldi folyóíratokat i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antárgy felvétele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A hallgató félév elején leckekönyvébe felveszi a tantárgyat.</w:t>
      </w:r>
    </w:p>
    <w:p>
      <w:pPr>
        <w:pStyle w:val="Normal"/>
        <w:rPr/>
      </w:pPr>
      <w:r>
        <w:rPr>
          <w:b/>
          <w:sz w:val="24"/>
          <w:szCs w:val="24"/>
        </w:rPr>
        <w:t>Kontaktórák és az órán kívüli hallgatói terhelés aránya:</w:t>
      </w:r>
      <w:r>
        <w:rPr>
          <w:b/>
          <w:color w:val="FF0000"/>
          <w:sz w:val="24"/>
          <w:szCs w:val="24"/>
        </w:rPr>
        <w:t xml:space="preserve"> 31/9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b/>
          <w:sz w:val="24"/>
          <w:szCs w:val="24"/>
        </w:rPr>
        <w:t>Alkalmazott oktatási módszerek, az oktatás segítése: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</w:rPr>
        <w:t>Előadások tartása írás- és diavetítő felhasználásával</w:t>
      </w:r>
      <w:r>
        <w:rPr/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Az  évfolyam számára Prof. Dr. Nemes Zoltán által írt patológia jegyzet. Szende B.(szerk.): Pathologia. </w:t>
      </w:r>
      <w:r>
        <w:rPr>
          <w:i/>
          <w:sz w:val="24"/>
        </w:rPr>
        <w:t>Medicina</w:t>
      </w:r>
      <w:r>
        <w:rPr>
          <w:sz w:val="24"/>
        </w:rPr>
        <w:t>, 1999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2</w:t>
      </w:r>
      <w:r>
        <w:rPr>
          <w:sz w:val="24"/>
        </w:rPr>
        <w:t>Az előadás anyaga nyomtatott formában kiosztásra kerül az előadás után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ra való jelentkezés: a Neptun rendszerén keresztü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Tárgyi vonatkozású tanszéki tudományos kutatás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Az intézetben a lymphomákkal, a lágyrész tumorokkal, a macrophagokkal  és a dendriticus  reticulumsejtekkel, a prostatrákkal, valamint a tüdőrákkal  kapcsolatos kutatások folyn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 részletes leírása: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Progresszív és regresszív elváltozások, keringési zavarok, gyulladások, daganatok patológiai alapvonásai. Az egyes szervekben gyakrabban előforduló betegségek főbb patológiai jellegzetességei.</w:t>
      </w:r>
    </w:p>
    <w:p>
      <w:pPr>
        <w:pStyle w:val="Normal"/>
        <w:ind w:right="80" w:hanging="0"/>
        <w:jc w:val="both"/>
        <w:rPr>
          <w:sz w:val="24"/>
        </w:rPr>
      </w:pPr>
      <w:r>
        <w:rPr>
          <w:sz w:val="24"/>
          <w:vertAlign w:val="superscript"/>
        </w:rPr>
        <w:t>2</w:t>
      </w:r>
      <w:r>
        <w:rPr>
          <w:rFonts w:cs="Times" w:ascii="Times" w:hAnsi="Times"/>
          <w:b/>
          <w:sz w:val="24"/>
        </w:rPr>
        <w:t>1. hét</w:t>
        <w:tab/>
      </w:r>
      <w:r>
        <w:rPr>
          <w:rFonts w:cs="Times" w:ascii="Times" w:hAnsi="Times"/>
          <w:sz w:val="24"/>
        </w:rPr>
        <w:t xml:space="preserve">A plazmafehérjék patobiokémiája. </w:t>
      </w:r>
      <w:r>
        <w:rPr>
          <w:rFonts w:cs="Times" w:ascii="Times" w:hAnsi="Times"/>
          <w:b/>
          <w:sz w:val="24"/>
        </w:rPr>
        <w:t xml:space="preserve">2. hét </w:t>
      </w:r>
      <w:r>
        <w:rPr>
          <w:rFonts w:cs="Times" w:ascii="Times" w:hAnsi="Times"/>
          <w:sz w:val="24"/>
        </w:rPr>
        <w:t xml:space="preserve">A sejtkárosodás laboratóriumi jelei. </w:t>
      </w:r>
      <w:r>
        <w:rPr>
          <w:rFonts w:cs="Times" w:ascii="Times" w:hAnsi="Times"/>
          <w:b/>
          <w:sz w:val="24"/>
        </w:rPr>
        <w:t xml:space="preserve">3. hét. </w:t>
      </w:r>
      <w:r>
        <w:rPr>
          <w:rFonts w:cs="Times" w:ascii="Times" w:hAnsi="Times"/>
          <w:sz w:val="24"/>
        </w:rPr>
        <w:t xml:space="preserve">A víz és Na háztartás zavarai. </w:t>
      </w:r>
      <w:r>
        <w:rPr>
          <w:rFonts w:cs="Times" w:ascii="Times" w:hAnsi="Times"/>
          <w:b/>
          <w:sz w:val="24"/>
        </w:rPr>
        <w:t xml:space="preserve">4. hét </w:t>
      </w:r>
      <w:r>
        <w:rPr>
          <w:rFonts w:cs="Times" w:ascii="Times" w:hAnsi="Times"/>
          <w:sz w:val="24"/>
        </w:rPr>
        <w:t xml:space="preserve">A kálium homeostasis megítélése. </w:t>
      </w:r>
      <w:r>
        <w:rPr>
          <w:rFonts w:cs="Times" w:ascii="Times" w:hAnsi="Times"/>
          <w:b/>
          <w:sz w:val="24"/>
        </w:rPr>
        <w:t xml:space="preserve">5. hét </w:t>
      </w:r>
      <w:r>
        <w:rPr>
          <w:rFonts w:cs="Times" w:ascii="Times" w:hAnsi="Times"/>
          <w:sz w:val="24"/>
        </w:rPr>
        <w:t xml:space="preserve">A veseműködés laboratóriumi vizsgálata. </w:t>
      </w:r>
      <w:r>
        <w:rPr>
          <w:rFonts w:cs="Times" w:ascii="Times" w:hAnsi="Times"/>
          <w:b/>
          <w:sz w:val="24"/>
        </w:rPr>
        <w:t xml:space="preserve">6. hét </w:t>
      </w:r>
      <w:r>
        <w:rPr>
          <w:rFonts w:cs="Times" w:ascii="Times" w:hAnsi="Times"/>
          <w:sz w:val="24"/>
        </w:rPr>
        <w:t xml:space="preserve">A lipidek és lipoproteinek patobiokémiája. </w:t>
      </w:r>
      <w:r>
        <w:rPr>
          <w:rFonts w:cs="Times" w:ascii="Times" w:hAnsi="Times"/>
          <w:b/>
          <w:sz w:val="24"/>
        </w:rPr>
        <w:t xml:space="preserve">7. hét </w:t>
      </w:r>
      <w:r>
        <w:rPr>
          <w:rFonts w:cs="Times" w:ascii="Times" w:hAnsi="Times"/>
          <w:sz w:val="24"/>
        </w:rPr>
        <w:t xml:space="preserve">A myocardialis infarctus laboratóriumi diagnosztikája. </w:t>
      </w:r>
      <w:r>
        <w:rPr>
          <w:rFonts w:cs="Times" w:ascii="Times" w:hAnsi="Times"/>
          <w:b/>
          <w:sz w:val="24"/>
        </w:rPr>
        <w:t xml:space="preserve">8. hét </w:t>
      </w:r>
      <w:r>
        <w:rPr>
          <w:rFonts w:cs="Times" w:ascii="Times" w:hAnsi="Times"/>
          <w:sz w:val="24"/>
        </w:rPr>
        <w:t xml:space="preserve">A májbetegségek laboratóriumi vizsgálati módszerei. </w:t>
      </w:r>
      <w:r>
        <w:rPr>
          <w:rFonts w:cs="Times" w:ascii="Times" w:hAnsi="Times"/>
          <w:b/>
          <w:sz w:val="24"/>
        </w:rPr>
        <w:t xml:space="preserve">9. hét </w:t>
      </w:r>
      <w:r>
        <w:rPr>
          <w:rFonts w:cs="Times" w:ascii="Times" w:hAnsi="Times"/>
          <w:sz w:val="24"/>
        </w:rPr>
        <w:t xml:space="preserve">A kalcium és magnézium háztartás regulációja. </w:t>
      </w:r>
      <w:r>
        <w:rPr>
          <w:rFonts w:cs="Times" w:ascii="Times" w:hAnsi="Times"/>
          <w:b/>
          <w:sz w:val="24"/>
        </w:rPr>
        <w:t xml:space="preserve">10. hét </w:t>
      </w:r>
      <w:r>
        <w:rPr>
          <w:rFonts w:cs="Times" w:ascii="Times" w:hAnsi="Times"/>
          <w:sz w:val="24"/>
        </w:rPr>
        <w:t xml:space="preserve">A szénhidrátanyagcsere zavarai. </w:t>
      </w:r>
      <w:r>
        <w:rPr>
          <w:rFonts w:cs="Times" w:ascii="Times" w:hAnsi="Times"/>
          <w:b/>
          <w:sz w:val="24"/>
        </w:rPr>
        <w:t xml:space="preserve">11. hét </w:t>
      </w:r>
      <w:r>
        <w:rPr>
          <w:rFonts w:cs="Times" w:ascii="Times" w:hAnsi="Times"/>
          <w:sz w:val="24"/>
        </w:rPr>
        <w:t xml:space="preserve">A diabetes akut és krónikus komplikációinak diagnosztikája, a diabetes diagnosztikájának és monitorozásának tesztjei.. </w:t>
      </w:r>
      <w:r>
        <w:rPr>
          <w:rFonts w:cs="Times" w:ascii="Times" w:hAnsi="Times"/>
          <w:b/>
          <w:sz w:val="24"/>
        </w:rPr>
        <w:t xml:space="preserve">12. hét  </w:t>
      </w:r>
      <w:r>
        <w:rPr>
          <w:rFonts w:cs="Times" w:ascii="Times" w:hAnsi="Times"/>
          <w:sz w:val="24"/>
        </w:rPr>
        <w:t xml:space="preserve">Az endokrin rendszer patobiokémiája. </w:t>
      </w:r>
      <w:r>
        <w:rPr>
          <w:rFonts w:cs="Times" w:ascii="Times" w:hAnsi="Times"/>
          <w:b/>
          <w:sz w:val="24"/>
        </w:rPr>
        <w:t>13. hét</w:t>
      </w:r>
      <w:r>
        <w:rPr>
          <w:rFonts w:cs="Times" w:ascii="Times" w:hAnsi="Times"/>
          <w:sz w:val="24"/>
        </w:rPr>
        <w:t xml:space="preserve"> A mellékveskéreg és velő működési zavarai. </w:t>
      </w:r>
      <w:r>
        <w:rPr>
          <w:rFonts w:cs="Times" w:ascii="Times" w:hAnsi="Times"/>
          <w:b/>
          <w:sz w:val="24"/>
        </w:rPr>
        <w:t xml:space="preserve">14. hét </w:t>
      </w:r>
      <w:r>
        <w:rPr>
          <w:rFonts w:cs="Times" w:ascii="Times" w:hAnsi="Times"/>
          <w:sz w:val="24"/>
        </w:rPr>
        <w:t xml:space="preserve">A daganatokról általában. Fiziológiai folyamatok (nem, terhesség, táplálkozás, napszaki ingadozás stb.) és az életkor hatása a patobiokémiai paraméterekr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Általános patológia részletes tematika</w:t>
      </w:r>
    </w:p>
    <w:p>
      <w:pPr>
        <w:pStyle w:val="Normal"/>
        <w:ind w:right="80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. A pathologia kialakulása , felosztása</w:t>
              <w:br/>
              <w:t>Az abnormitás különböző szintjei</w:t>
              <w:br/>
              <w:t>A betegség oka, mechanizmusa, szövődmény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2. Adaptációs állapotok, adaptációs mechanizmusok</w:t>
              <w:br/>
              <w:t>Sejtkárosodás</w:t>
              <w:br/>
              <w:t>Sejthalá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3. Acut gyulladásos reactio</w:t>
              <w:br/>
              <w:t>Regerneratio</w:t>
              <w:br/>
              <w:t>Reparatio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4. Chronicus gyulladás</w:t>
              <w:br/>
              <w:t>Immunpathologiai mechanismusok</w:t>
              <w:br/>
              <w:t>Autoimmun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5. Fertőzéses betegségekről általában</w:t>
              <w:br/>
              <w:t>Bacteriális fertőzések</w:t>
              <w:br/>
              <w:t>Gomba, virus, prion, protozoon, féreg fertőzés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hanging="360"/>
              <w:rPr/>
            </w:pPr>
            <w:r>
              <w:rPr/>
              <w:t>6. A keringés általános pathologiája (vizenyő, vérzés)</w:t>
              <w:br/>
              <w:t>Thrombosis, embolia, shock</w:t>
              <w:br/>
              <w:t>Érelmeszesedés, rizikó faktorok, következmények, magasvérnyom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10" w:hanging="360"/>
              <w:rPr/>
            </w:pPr>
            <w:r>
              <w:rPr/>
              <w:t>7. A szívelégtelenség formái és következményei, szívbillentyű gyulladás</w:t>
              <w:br/>
              <w:t>Ischaemias szívbetegségek (coronaria szívbetegség)</w:t>
              <w:br/>
              <w:t>Cardiomyopathiák.Szívizom gyulladá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8. A daganatokról általában.Jó- és rosszindulatú daganatok</w:t>
              <w:br/>
              <w:t>Daganat nomenclatura és osztályozás</w:t>
              <w:br/>
              <w:t>Daganatok diagnosztik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290" w:hanging="360"/>
              <w:rPr/>
            </w:pPr>
            <w:r>
              <w:rPr/>
              <w:t>9. A légzőrendszer haemodynamicai-, ér eredetű és fertőzéses betegségei</w:t>
              <w:br/>
              <w:t>Idült légút szükülettel járó (obstructiv) tüdőbetegségek</w:t>
              <w:br/>
              <w:t>Az alveolaris  septumokat érintő betegsége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0. A gyomor- bél tractus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1. A máj és hasnyálmirigy pathologiája</w:t>
              <w:br/>
              <w:t>Az epehólyag és az epeutak megbetegedései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2. A vérszegénység formái, vas anyagcsere</w:t>
              <w:br/>
              <w:t>Leukaemiák</w:t>
              <w:br/>
              <w:t>Lymphomák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3. Az endocrin rendszer pathologiája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30" w:right="1033" w:hanging="360"/>
              <w:rPr/>
            </w:pPr>
            <w:r>
              <w:rPr/>
              <w:t>14. A cukorbetegség pathologiája</w:t>
              <w:br/>
              <w:t>Öröklött szénhidrát (MPS is) anyagcsere betegségek</w:t>
              <w:br/>
              <w:t>Öröklött lipid anyagcsere betegségek.Lipid tárolási betegségek</w:t>
              <w:br/>
              <w:t>A vesebetegségek pathologiája</w:t>
            </w:r>
          </w:p>
        </w:tc>
      </w:tr>
    </w:tbl>
    <w:p>
      <w:pPr>
        <w:pStyle w:val="Normal"/>
        <w:ind w:right="80" w:hanging="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telező irodalom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r. Nemes Zoltán:Patológia  (jegyzet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Szende B.(szerk.): Pathologia. </w:t>
      </w:r>
      <w:r>
        <w:rPr>
          <w:i/>
          <w:sz w:val="24"/>
        </w:rPr>
        <w:t>Medicina</w:t>
      </w:r>
      <w:r>
        <w:rPr>
          <w:sz w:val="24"/>
        </w:rPr>
        <w:t>, 199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vközi ellenőrzés:ninc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áírás megszerzésének feltételei: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>A  hallgató értse meg a betegségek patológiai alapjainak főbb vonásait. Tudja értelmezni a tanterv más részeiben előforduló patológiai hivatkozásokat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vertAlign w:val="superscript"/>
        </w:rPr>
        <w:t>2</w:t>
      </w:r>
      <w:r>
        <w:rPr>
          <w:sz w:val="24"/>
        </w:rPr>
        <w:t>A hallgatók magas színvonalon sajátítsák el a különböző szervek és szervrendszerek leggyakoribb megbetegedéseinek kialakulásáért felelős kóros élettani és biokémiai folyamatokat. Alapszinten tanulják meg az ezek diagnosztikájában használható legfontosabb módszereket és azok elvei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A vizsgára bocsátás feltételei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Az első 3 félév tantárgyaival kapcsolatosan előírt vizsgák sikeres  letéte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zsgáztatási módszer:</w:t>
      </w:r>
      <w:r>
        <w:rPr/>
        <w:t xml:space="preserve"> </w:t>
      </w:r>
      <w:r>
        <w:rPr>
          <w:sz w:val="24"/>
          <w:szCs w:val="24"/>
        </w:rPr>
        <w:t>Írásbeli vizsga (teszt)</w:t>
      </w:r>
    </w:p>
    <w:p>
      <w:pPr>
        <w:pStyle w:val="Normal"/>
        <w:jc w:val="both"/>
        <w:rPr/>
      </w:pPr>
      <w:r>
        <w:rPr>
          <w:sz w:val="24"/>
        </w:rPr>
        <w:t>A patológia és patobiokémia jegy átlaga adja a végeredmény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Oktató/-k/ névsora: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Dr. Kappelmayer János</w:t>
      </w:r>
      <w:r>
        <w:rPr>
          <w:sz w:val="24"/>
          <w:vertAlign w:val="superscript"/>
        </w:rPr>
        <w:t>2</w:t>
      </w:r>
      <w:r>
        <w:rPr>
          <w:sz w:val="24"/>
        </w:rPr>
        <w:t>, egyetemi docens, Dr. Antal-Szalmás Péter</w:t>
      </w:r>
      <w:r>
        <w:rPr>
          <w:sz w:val="24"/>
          <w:vertAlign w:val="superscript"/>
        </w:rPr>
        <w:t>2</w:t>
      </w:r>
      <w:r>
        <w:rPr>
          <w:sz w:val="24"/>
        </w:rPr>
        <w:t>, egyetemi adjunktus, Dr. V. Oláh Anna tudományos főmunkatá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ltételezett tudásanyag, előképzettségi szint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Hisztológia II. és a Biokémia és molekuláris biológia II. és Élettan II. tantárgyak sikeres teljesít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A tantárgy általános és speciális céljai:</w:t>
      </w:r>
      <w:r>
        <w:rPr>
          <w:sz w:val="24"/>
          <w:vertAlign w:val="superscript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1</w:t>
      </w:r>
      <w:r>
        <w:rPr>
          <w:sz w:val="24"/>
        </w:rPr>
        <w:t>A laboratóriumi analitikus munkájához szükséges elméleti patobiokémiai alapismeretek nyújtása, mind az általános, mind a részletes patobiokémia vonatkozásában.</w:t>
      </w:r>
    </w:p>
    <w:p>
      <w:pPr>
        <w:pStyle w:val="TextBody"/>
        <w:spacing w:lineRule="auto" w:line="240"/>
        <w:rPr/>
      </w:pPr>
      <w:r>
        <w:rPr>
          <w:sz w:val="24"/>
          <w:vertAlign w:val="superscript"/>
        </w:rPr>
        <w:t>2</w:t>
      </w:r>
      <w:r>
        <w:rPr>
          <w:sz w:val="24"/>
        </w:rPr>
        <w:t>Az alapvető normális és patológiás élettani folyamatok elsajátítása. A legfontosabb betegségek kialakulásában szerepet játszó élettani és biokémiai regulációk és azok zavarainak, valamint az ezek kimutatására-monitorozására szolgáló diagnosztikus eljárásoknak és módszereknek megismeré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ktatás típusa:</w:t>
      </w:r>
      <w:r>
        <w:rPr>
          <w:sz w:val="24"/>
        </w:rPr>
        <w:t xml:space="preserve"> előa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 tantárgy minőségbiztosítási módszerei, fejlesztési politikája: </w:t>
      </w:r>
      <w:r>
        <w:rPr>
          <w:sz w:val="24"/>
        </w:rPr>
        <w:t>A tantárgy oktatói (1. egyetmi docens, 1. tudományos főmunkatárs, 1- egyetemi adjunkus) rendszeresen részt vesznek a magyar laboratóriumi diagnosztika hazai és nemzetközi konferenciáin, valamint az intézetben rendszeresen tartanak szakmai referálók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tantárgy felvétele: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 hallgató félév elején leckekönyvébe felveszi a tantárgy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Kontaktórák és az órán kívüli hallgatói terhelés aránya</w:t>
      </w:r>
      <w:r>
        <w:rPr>
          <w:sz w:val="24"/>
        </w:rPr>
        <w:t>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A patobiokémia előadások formájában kerül ismertetésre a 4. félévben. A vizsgára való felkészülés során egy előadás anyagából történő felkészülés egy átlagos képességű hallgató számára kb. 3 óra, így a kontakt órák és az órán kívüli terhelés (felkészülés) aránya 1 : 3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b/>
          <w:sz w:val="24"/>
        </w:rPr>
        <w:t>Alkalmazott oktatási módszerek, az oktatás segítése: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Előadások tartása írás- és diavetítő felhasználásáv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őadás anyaga nyomtatott formában kiosztásra kerül az előadás előtt.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>Ajánlott irodalom: William Marshall: Klinikai Kémia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rPr/>
      </w:pPr>
      <w:r>
        <w:rPr>
          <w:b/>
          <w:sz w:val="24"/>
        </w:rPr>
        <w:t xml:space="preserve">A vizsgára való jelentkezés: </w:t>
      </w:r>
      <w:r>
        <w:rPr>
          <w:sz w:val="24"/>
        </w:rPr>
        <w:t>Neptun rendszerben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Tárgyi vonatkozású tanszéki tudományos kutatás: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A patobiokémia tárgyköréből minden évben 2-3 diplomamunka kerül beadásr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tantárgy részletes leírása:</w:t>
      </w:r>
    </w:p>
    <w:p>
      <w:pPr>
        <w:pStyle w:val="Normal"/>
        <w:ind w:right="80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tobiokémia részletes tematika</w:t>
      </w:r>
    </w:p>
    <w:p>
      <w:pPr>
        <w:pStyle w:val="Normal"/>
        <w:spacing w:before="0" w:after="120"/>
        <w:ind w:right="7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1. hét </w:t>
      </w:r>
      <w:r>
        <w:rPr>
          <w:sz w:val="24"/>
        </w:rPr>
        <w:t>A sejtkárosodás laboratóriumi jelei. Sejtelhalással járó betegségek ismertetése. Szubsztrátok és enzimek szintjének változása sejtkárosodás során. Izoenzimek diagnosztikai haszna, az enzimek féléletideje.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2. hét. </w:t>
      </w:r>
      <w:r>
        <w:rPr>
          <w:sz w:val="24"/>
        </w:rPr>
        <w:t xml:space="preserve">A víz és Na háztartás zavarai. A Na reabszorpció regulációja. Az elsődleges vízhiány és víztúlsúly kialakulásának mechanizmusa a hypo- és hypernatremia értékelése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3. hét </w:t>
      </w:r>
      <w:r>
        <w:rPr>
          <w:sz w:val="24"/>
        </w:rPr>
        <w:t xml:space="preserve">A kálium homeostasis megítélése. Hypo- és hyperkalemiával járó kórképek. A szérum kálium szint mint a teljes test kálium készlet tükrözője. A kálium háztartás zavarainak klinikai következmény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4. hét </w:t>
      </w:r>
      <w:r>
        <w:rPr>
          <w:sz w:val="24"/>
        </w:rPr>
        <w:t xml:space="preserve">A veseműködés laboratóriumi vizsgálata. A glomeruláris és tubuláris funkció tesztjei. Az akut és krónikus veseelégtelenség laboratóriumi jelei. A glomerulonephritisek és a nephrosis fogalma és diagnosztikai kritériumai. A veseműködés újabb tesztj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5. hét </w:t>
      </w:r>
      <w:r>
        <w:rPr>
          <w:sz w:val="24"/>
        </w:rPr>
        <w:t xml:space="preserve">A lipidek és lipoproteinek patobiokémiája. A hyperlipoproteinémiák típusai. primer és secundaer hyperliporoteinemiák. Az apolipoproteinek és a lipoprotein(a). Hypolipoproteinemiák típusai. Az arteriosclerosis rizikófaktora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6. hét </w:t>
      </w:r>
      <w:r>
        <w:rPr>
          <w:sz w:val="24"/>
        </w:rPr>
        <w:t xml:space="preserve">A myocardialis infarctus laboratóriumi diagnosztikája. Enzimaktivitások változásának kinetikája infarctus során. A myoglobin és troponin szerepe az infarctus diagnosztikában. Izoenzimek diagnosztikai hasznosítása myocardialis infarctusban. Reinfarctus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7. hét </w:t>
      </w:r>
      <w:r>
        <w:rPr>
          <w:sz w:val="24"/>
        </w:rPr>
        <w:t xml:space="preserve">A májbetegségek laboratóriumi vizsgálati módszerei. A hepatitisek, a cholestasis és a cirrhosis laboratóriumi diagnosztikája. Hyperbilirubinemiák elkülönítésének szempontjai. Az akut és krónikus pancreatitis laboratóriumi diagnosztikája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8. hét </w:t>
      </w:r>
      <w:r>
        <w:rPr>
          <w:sz w:val="24"/>
        </w:rPr>
        <w:t xml:space="preserve">A szénhidrátanyagcsere zavarai. A diabetes mellitus laboratóriumi diagnosztikája, inzlin dependens és nem inzulin dependens diabetes. A tartós hyperglycemia laboratóriumi következmény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9. hét </w:t>
      </w:r>
      <w:r>
        <w:rPr>
          <w:sz w:val="24"/>
        </w:rPr>
        <w:t xml:space="preserve">A diabetes akut és krónikus komplikációinak diagnosztikája, a diabetes diagnosztikájának és monitorozásának tesztjei. A  hypoglycaemiák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 xml:space="preserve">10. hét  </w:t>
      </w:r>
      <w:r>
        <w:rPr>
          <w:sz w:val="24"/>
        </w:rPr>
        <w:t xml:space="preserve">Az endokrin rendszer patobiokémiája. A hypothalamus és hypophysis működés laboratóriumi tesztjei. Pajzsmirigy hypo- és hyperfunkciójának laboratóriumi tesztjei. </w:t>
      </w:r>
    </w:p>
    <w:p>
      <w:pPr>
        <w:pStyle w:val="Normal"/>
        <w:spacing w:before="0" w:after="120"/>
        <w:ind w:right="79" w:hanging="0"/>
        <w:jc w:val="both"/>
        <w:rPr/>
      </w:pPr>
      <w:r>
        <w:rPr>
          <w:b/>
          <w:sz w:val="24"/>
        </w:rPr>
        <w:t>11. hét</w:t>
      </w:r>
      <w:r>
        <w:rPr>
          <w:sz w:val="24"/>
        </w:rPr>
        <w:t xml:space="preserve"> A mellékveskéreg és velő működési zavarai. Laboratóriumi elváltozások Addison-kór, Cushing-szindróma, Conn- szindróma során, a mellékvese daganatainak  diagnosztikája. A nemi hormonok szintjének kóros változásai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Kötelező irodalom:</w:t>
      </w:r>
      <w:r>
        <w:rPr>
          <w:sz w:val="24"/>
        </w:rPr>
        <w:t xml:space="preserve"> Az előadáson kiadott hand-out-ok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 vizsgára bocsátás feltételei: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nem specifikálhat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zsgáztatási módszer:</w:t>
      </w:r>
      <w:r>
        <w:rPr>
          <w:sz w:val="24"/>
        </w:rPr>
        <w:t xml:space="preserve"> Írásbeli vizsga (tesz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atológia és patobiokémia jegy átlaga adja a végeredmény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brecen, 2006. január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tárgyfelelős</w:t>
        <w:tab/>
        <w:tab/>
        <w:tab/>
        <w:t>tanszékvezető</w:t>
        <w:tab/>
        <w:tab/>
        <w:tab/>
        <w:t>szakfelelős</w:t>
      </w:r>
    </w:p>
    <w:p>
      <w:pPr>
        <w:pStyle w:val="Normal"/>
        <w:rPr>
          <w:sz w:val="24"/>
        </w:rPr>
      </w:pPr>
      <w:r>
        <w:rPr>
          <w:sz w:val="24"/>
        </w:rPr>
        <w:t>Dr. Kappelmayer János</w:t>
        <w:tab/>
        <w:tab/>
        <w:t>Dr. Kappelmayer János</w:t>
        <w:tab/>
        <w:t>Prof. Dr. Módis Lászl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tárgyat oktató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r. Antal-Szalmás Péter</w:t>
        <w:tab/>
        <w:tab/>
        <w:t>Dr. V. Oláh 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51:00Z</dcterms:created>
  <dc:creator>pathdolg</dc:creator>
  <dc:description/>
  <dc:language>en-US</dc:language>
  <cp:lastModifiedBy>Judit</cp:lastModifiedBy>
  <dcterms:modified xsi:type="dcterms:W3CDTF">2006-08-04T12:17:00Z</dcterms:modified>
  <cp:revision>2</cp:revision>
  <dc:subject/>
  <dc:title> </dc:title>
</cp:coreProperties>
</file>