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atematika és statisztika (ea.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Egészségügyi Informatikai Tanszé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Ködmön József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5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Fazekasné Dr. Kis Má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knak alapvető matematikai és statisztikai módszereket kell elsajátítaniuk, melyeket felhasználnak a későbbi tanulmányaikban és a munkájuk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/>
        <w:t xml:space="preserve">Alapfogalmak. Függvények és jellemzésük. Függvény transzformációk. Adatok transzformációja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Számsorozatok és tulajdonságaik, határértékük. Számsorozatokra vonatkozó "rendőrelv"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Függvények határértéke. Határérték véges helyen és a végtelenben. Véges határérték, végtelen határérték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Függvények differencia hányados- és differenciálhányados függvénye. Deriválási szabályok. Differenciálható függvény menetének vizsgálata. Differenciálhányados geometriai jelentés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Határozott integrál fogalma. Határozott integrál geometriai jelentése. Határozott integrál alkalmazása területszámításra. Határozatlan integrál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Többváltozós függvények. Eseményalgebra. Események. Biztos-, lehetetlen esemény. Műveletek eseményekkel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Események valószínűsége. Klasszikus valószínűségi mező. Valószínűségi változó. Diszkrét-, folytonos eloszlás. Valószínűségi változók jellemzői. Várható érték. Szórás. Eloszlás függvény, sűrűség függvény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Nevezetes eloszlások. Binomiális eloszlás, Poisson eloszlás, egyenletes eloszlás. Gauss (normális) eloszlás és jellemz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Populáció. Statisztikai minta. Mintavétel követelményei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Adathalmazok jellemzése számadatokkal. Átlag, medián, módusz, percentilis, szórás, terjedelem, relatív szórás,… . Adathalmazok jellemzése grafikusan. Hisztogramok, poligonok készít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Becslések fajtái. Paraméteres-, nem paraméteres becslés, pontbecslés, intervallumbecslés. Konfidencia intervallum. Hipotézis vizsgálat. Megbízhatósági szint. Egymintás t-próba, kétmintás t-próba. Első-, másodfajú hiba, egy-, és kétoldalú statisztikai próbák. F-próba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Nem paraméteres próbák. Khí négyzet próbák. Varianciaanalízis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Legkisebb négyzetek módszere. Változók kapcsolatának vizsgálata. Korreláció- és regresszió számítás. Korrelációs együttható jelentése. Rangkorreláció. Lineáris regresszió. Nem lineáris regressziós görbék. Regressziós görbék alkalmazása becslésre, előrejelzésr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ROC analízis és alkalmazása laboratóriumokba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rPr/>
      </w:pPr>
      <w:r>
        <w:rPr/>
        <w:t>Dr. Fazekasné Kis Mária: Matematika és statisztika elem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spacing w:lineRule="auto" w:line="360"/>
        <w:jc w:val="both"/>
        <w:rPr/>
      </w:pPr>
      <w:r>
        <w:rPr/>
        <w:t>A gyakorlatok látogatása kötelez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Szvegtrzs2"/>
        <w:rPr/>
      </w:pPr>
      <w:r>
        <w:rPr/>
        <w:t>A szorgalmi időszakban megírt zárthelyi dolgozatok és számítógépes feladatok megoldása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3:24:00Z</dcterms:created>
  <dc:creator>Fazekas Attila</dc:creator>
  <dc:description/>
  <dc:language>en-US</dc:language>
  <cp:lastModifiedBy>Fazekas Attila</cp:lastModifiedBy>
  <dcterms:modified xsi:type="dcterms:W3CDTF">2006-05-20T13:26:00Z</dcterms:modified>
  <cp:revision>3</cp:revision>
  <dc:subject/>
  <dc:title>A tantárgy neve: </dc:title>
</cp:coreProperties>
</file>