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Informatika és könyvtárismeret I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Egészségügyi Informatikai Tanszé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Ködmön József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6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Tiszlavicz János, Király Zolt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hallgatóban ki kell fejleszteni a számítógépek és számítógépes alkalmazások használatához szükséges informatikai szemléletmódot. Készségszinten tudjon személyi számítógépet kezelni, ismerje meg PC-s környezetben leggyakoribb operációs rendszerek szolgáltatásait. Felhasználói szinten sajátítsa el egy szövegszerkesztő és táblázatkezelő program használatá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/>
        <w:t xml:space="preserve">Az informatika alapelvei. Neumann elv. Számítógép generációk. A számítógép funkcionális felépítése. Hardver és szoftver. Számrendszerek. Kódtáblázatok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Személyi számítógépek fizikai felépítése (Alaplap, processzor, memória, perifériák: input/output eszközök, háttértárak). Adathordozó eszközök és kapacitásuk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 xml:space="preserve">Szoftverek csoportosítása. Operációs rendszer fogalma, funkciói. A MS Windows NT Workstation 4.0 operációs rendszer. A Windows NT képernyője. Programok indítása. Ablakműveletek. Billentyűzet és egér kezelése. Menük és ablakok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Információ tárolás a számítógép lemezein. Lemezegységek kezelése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A Windows Intéző használata. Lemez tartalomjegyzékének megjelenítése. Keresés. Műveletek állományokkal és mappákkal: mappák létrehozása, átnevezése, törlése; állományok másolása, mozgatása, törlése; csoportos műveletek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Állományok és mappák kezelésének gyakorlás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A vezérlőpult elemeinek ismertetése. Az operációs rendszer segédprogramjai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Táblázatkezelők szolgáltatásai. A MS Excel 97 környezete. Alapfogalmak. Cellák szerkesztése. Adattípusok. Kitöltés sorozatokkal és minták alapján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Munkalapok. Tartomány kijelölése. Műveletek tartományokkal. Munkafüzetek. Műveletek munkalapokkal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Képletek és hivatkozások. Képletek beírása. Matematikai műveletek. Cellahivatkozási módok: relatív, abszolút és vegyes hivatkozás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Függvények. Argumentum nélküli függvények. Automatikus összegzés. Függvények beillesztése. Függvénytípusok. Statisztikai függvények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Formai beállítások. A munkalap formázása. Cellaformázás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Adatnyilvántartás. Adatnyilvántartás karbantartása. Adatlisták rendezése. Adatkigyűjtés: autoszűrő és irányított szűrő használata. Szűrési feltételek megadása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>Az adatok grafikus ábrázolása. A diagram részei. Diagram készítése. Diagram típusok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Oldalbeállítás. Nyomtatási kép, nyomtatás.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>
          <w:sz w:val="20"/>
          <w:szCs w:val="20"/>
        </w:rPr>
      </w:pPr>
      <w:r>
        <w:rPr/>
        <w:t>Önállóan megoldott gyakorlati feladatok ellenőrzés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 xml:space="preserve">Szövegszerkesztők szolgáltatásai. A MS Word 97 szövegszerkesztő környezete. Dokumentum nézetek. Alapszolgáltatások. Mozgás a szövegben, szöveg gépelése, javítása. Automatikus javítás. Műveletek dokumentumokkal. Dokumentumok tárolása, megnyitása. Új dokumentum létrehozása. Kísérő információk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0"/>
          <w:szCs w:val="20"/>
        </w:rPr>
      </w:pPr>
      <w:r>
        <w:rPr/>
        <w:t xml:space="preserve">Szerkesztőműveletek. Szövegrészek keresése és cseréje. Szerkesztőparancsok ismétlése, visszavonása. Szövegkijelölés. Szövegrészek másolása, mozgatása, törlése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Karakterformázás: betűtípus, stílus, méret beállítása. Bekezdésformázás, igazítás, behúzás, térköz, sortávolság, szövegbeosztás beállítása. Felsorolás és automatikus számozás. Tabulálás.</w:t>
      </w:r>
    </w:p>
    <w:p>
      <w:pPr>
        <w:pStyle w:val="Normal"/>
        <w:numPr>
          <w:ilvl w:val="0"/>
          <w:numId w:val="2"/>
        </w:numPr>
        <w:spacing w:before="60" w:after="60"/>
        <w:ind w:left="357" w:hanging="357"/>
        <w:jc w:val="both"/>
        <w:rPr>
          <w:sz w:val="20"/>
          <w:szCs w:val="20"/>
        </w:rPr>
      </w:pPr>
      <w:r>
        <w:rPr/>
        <w:t xml:space="preserve">Oldalbeállítások: margók, lapszámozás, fejléc, lábléc, laptördelés. Nyomtatási kép, nyomtatás. Helyesírás- és nyelvtani ellenőrzés. Korrektúra. Táblázatok szerkesztése.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/>
        <w:t>Körlevél készítése. Rajzok, képek elhelyezése dokumentumban. Keretek használata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>Gyakorlati feladatok megoldása.</w:t>
      </w:r>
    </w:p>
    <w:p>
      <w:pPr>
        <w:pStyle w:val="Normal"/>
        <w:numPr>
          <w:ilvl w:val="0"/>
          <w:numId w:val="2"/>
        </w:numPr>
        <w:spacing w:before="60" w:after="0"/>
        <w:ind w:left="425" w:hanging="425"/>
        <w:rPr>
          <w:sz w:val="20"/>
          <w:szCs w:val="20"/>
        </w:rPr>
      </w:pPr>
      <w:r>
        <w:rPr/>
        <w:t>Beszámoló, írásban és gyakorlatb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/>
      </w:pPr>
      <w:r>
        <w:rPr/>
        <w:t>A gyakorlatokon való részvétel kötelez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</w:rPr>
      </w:pPr>
      <w:r>
        <w:rPr/>
        <w:t>Írásbeli vizsga</w:t>
      </w:r>
      <w:r>
        <w:rPr>
          <w:sz w:val="26"/>
        </w:rPr>
        <w:t xml:space="preserve"> </w:t>
      </w:r>
      <w:r>
        <w:rPr/>
        <w:t>és gyakorlati feladat megoldásának értékelése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rPr/>
      </w:pPr>
      <w:r>
        <w:rPr>
          <w:i/>
        </w:rPr>
        <w:t>Kunos Zsolt, Sőrés Tamás</w:t>
      </w:r>
      <w:r>
        <w:rPr/>
        <w:t>: Sokoldalú szövegszerkesztő, LSI Oktatóközpont</w:t>
      </w:r>
    </w:p>
    <w:p>
      <w:pPr>
        <w:pStyle w:val="Normal"/>
        <w:rPr/>
      </w:pPr>
      <w:r>
        <w:rPr>
          <w:i/>
        </w:rPr>
        <w:t>Mogyorósi Istvánné:</w:t>
      </w:r>
      <w:r>
        <w:rPr/>
        <w:t xml:space="preserve"> Szövegszerkesztés. Kossuth Kiadó, Budapest, 2003.</w:t>
      </w:r>
    </w:p>
    <w:p>
      <w:pPr>
        <w:pStyle w:val="Normal"/>
        <w:rPr/>
      </w:pPr>
      <w:r>
        <w:rPr>
          <w:i/>
        </w:rPr>
        <w:t>Békefi Zoltán</w:t>
      </w:r>
      <w:r>
        <w:rPr/>
        <w:t>: Táblázatkezelő, 1999, PC-Start Stúdió, Talentum Kft, Budape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3:13:00Z</dcterms:created>
  <dc:creator>Fazekas Attila</dc:creator>
  <dc:description/>
  <dc:language>en-US</dc:language>
  <cp:lastModifiedBy>Fazekas Attila</cp:lastModifiedBy>
  <dcterms:modified xsi:type="dcterms:W3CDTF">2006-05-20T13:18:00Z</dcterms:modified>
  <cp:revision>4</cp:revision>
  <dc:subject/>
  <dc:title>A tantárgy neve: </dc:title>
</cp:coreProperties>
</file>