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Fizika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AOK Biofizikai és Sejtbi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Mátyus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FIZ02L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AFFIZ01L1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: </w:t>
      </w:r>
      <w:r>
        <w:rPr/>
        <w:t>Év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: </w:t>
      </w:r>
      <w:r>
        <w:rPr/>
        <w:t>Magya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Mátyus László, Dr. Varga Zolt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 xml:space="preserve">A tantárgy általános és speciális céljai: </w:t>
      </w:r>
      <w:r>
        <w:rPr/>
        <w:t>A hallgatóknak stabil alapokat adjon fizikából és alapvető méréstechnikai ismertekbő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: </w:t>
      </w:r>
      <w:r>
        <w:rPr/>
        <w:t>Gyakorl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tárgy minőségbiztosítási módszerei, fejlesztési politikája: </w:t>
      </w:r>
      <w:r>
        <w:rPr>
          <w:bCs/>
        </w:rPr>
        <w:t>Az oktatók által alkotott munkacsoport rendszeresen követi a tudomány fejlődését, és ennek megfelelően évente felülvizsgálja a tantárgy tematikáját. A laboratóriumi diagnosztika fejlődésének megfelelően is rendszeresen módosítjuk a tematik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tórák és az órán kívüli hallgatói terhelés aránya: </w:t>
      </w:r>
      <w:r>
        <w:rPr>
          <w:bCs/>
        </w:rPr>
        <w:t>A tananyag megfelelő elsajátításához kb. a gyakorlatoknak megfelelő időtartamú felkészülés szükséges. Ez az idő a hallgató előképzettségének és képességeinek függvényében jelentős egyedi eltéréséket mutath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anulmányi segédanyagok, az oktatás segítése: </w:t>
      </w:r>
      <w:r>
        <w:rPr>
          <w:bCs/>
        </w:rPr>
        <w:t>A hallgatók munkáját gyakorlati jegyzet segí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árgyi vonatkozású tanszéki tudományos kutatás: </w:t>
      </w:r>
      <w:r>
        <w:rPr>
          <w:bCs/>
        </w:rPr>
        <w:t>A Biofizikai és Sejtbiológia Intézetben nemzetközi színvonalú vonatkozó kutatás foly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</w:rPr>
      </w:pPr>
      <w:r>
        <w:rPr/>
        <w:t xml:space="preserve">A tantárgy részletes leírása: </w:t>
      </w:r>
    </w:p>
    <w:p>
      <w:pPr>
        <w:pStyle w:val="BodyText2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tatási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Gyakorlat cí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szkozimetri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ések diódával és tranzisztorra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-tomográfia szimuláci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os áramkörök (eredő ellenállás meghatározása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ktrofluorimetr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ések Geiger-Müller csőv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ések mikroszkóppa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ésmutató méré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gyakorl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hét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tgyakorlat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Heading2"/>
        <w:rPr/>
      </w:pPr>
      <w:r>
        <w:rPr>
          <w:bCs w:val="false"/>
        </w:rPr>
        <w:t xml:space="preserve">Elsajátítandó alkalmazási (rész)készségek és (rész)kompetenciák leírása </w:t>
      </w:r>
      <w:r>
        <w:rPr>
          <w:b w:val="false"/>
        </w:rPr>
        <w:t>(ld. 79/2006. (IV. 5) Korm. rend.):</w:t>
      </w:r>
      <w:r>
        <w:rPr/>
        <w:t xml:space="preserve"> </w:t>
      </w:r>
      <w:r>
        <w:rPr>
          <w:b w:val="false"/>
        </w:rPr>
        <w:t>A hallgatóknak készség szinten kell elsajátítaniuk a fizika legfontosabb törvényeit, és képeseknek kell lenniük a törvények gyakorlati következményeinek megértésére. A hallgatónak önállóan el kell tudni végeznie a méréseket. Rendelkeznie kell a mérések elméleti alapjának mélyreható ismeret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 xml:space="preserve">Kötelező irodalom: </w:t>
      </w:r>
      <w:r>
        <w:rPr>
          <w:b w:val="false"/>
        </w:rPr>
        <w:t>Ninc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>Az egyes gyakorlatokat követően a gyakorlatvezető ellenőrzi a mérési jegyzőkönyveke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: </w:t>
      </w:r>
      <w:r>
        <w:rPr>
          <w:bCs/>
        </w:rPr>
        <w:t>A gyakorlati jegy megszerzésének feltétele a gyakorlatok elvégzése, amit a gyakorlatvezető aláírásával hitelesí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gyakorlati jegy megszerzésének feltételei: </w:t>
      </w:r>
      <w:r>
        <w:rPr/>
        <w:t>A gyakorlati jegy megszerzésének feltétele a</w:t>
      </w:r>
      <w:r>
        <w:rPr>
          <w:bCs/>
        </w:rPr>
        <w:t xml:space="preserve"> gyakorlatok elvégzése, amit a gyakorlatvezető aláírásával hitelesí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vizsgára bocsátás feltételei: </w:t>
      </w:r>
      <w:r>
        <w:rPr/>
        <w:t>Nincs vizsg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: Nincs vizsg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jc w:val="both"/>
        <w:rPr>
          <w:bCs/>
        </w:rPr>
      </w:pPr>
      <w:r>
        <w:rPr>
          <w:bCs/>
        </w:rPr>
        <w:t>1. Damjanovich S., Fidy J., Szöllősi J.: Orvosi Biofizika. Medicina, 2006</w:t>
      </w:r>
    </w:p>
    <w:p>
      <w:pPr>
        <w:pStyle w:val="Normal"/>
        <w:jc w:val="both"/>
        <w:rPr/>
      </w:pPr>
      <w:r>
        <w:rPr>
          <w:bCs/>
        </w:rPr>
        <w:t>2. Damjanovich S. Mátyus L.: Orvosi Biofizika. Medicina, 2000.</w:t>
      </w:r>
    </w:p>
    <w:p>
      <w:pPr>
        <w:pStyle w:val="Normal"/>
        <w:jc w:val="both"/>
        <w:rPr/>
      </w:pPr>
      <w:r>
        <w:rPr>
          <w:bCs/>
        </w:rPr>
        <w:t>3. Rontó Gy. -Tarján I.: A Biofizika alapjai. Medicina. Bp. 1991.</w:t>
      </w:r>
    </w:p>
    <w:p>
      <w:pPr>
        <w:pStyle w:val="Normal"/>
        <w:jc w:val="both"/>
        <w:rPr/>
      </w:pPr>
      <w:r>
        <w:rPr>
          <w:bCs/>
        </w:rPr>
        <w:t>4. Fizika a gimnázium II., III., IV. osztály számára. Tankönyvkiadó, Bp.</w:t>
      </w:r>
    </w:p>
    <w:p>
      <w:pPr>
        <w:pStyle w:val="Normal"/>
        <w:jc w:val="both"/>
        <w:rPr/>
      </w:pPr>
      <w:r>
        <w:rPr>
          <w:bCs/>
        </w:rPr>
        <w:t xml:space="preserve">5. Szalay Béla: Fizikai összefoglaló. Műszaki könyvkiadó, Bp. 1981. </w:t>
      </w:r>
    </w:p>
    <w:p>
      <w:pPr>
        <w:pStyle w:val="Normal"/>
        <w:jc w:val="both"/>
        <w:rPr/>
      </w:pPr>
      <w:r>
        <w:rPr>
          <w:bCs/>
        </w:rPr>
        <w:t>6. SH Atlasz. Fizika. Springer Hungarica. Bp. 199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2:59:00Z</dcterms:created>
  <dc:creator>Fazekas Attila</dc:creator>
  <dc:description/>
  <cp:keywords/>
  <dc:language>en-US</dc:language>
  <cp:lastModifiedBy>p4</cp:lastModifiedBy>
  <dcterms:modified xsi:type="dcterms:W3CDTF">2006-06-05T16:29:00Z</dcterms:modified>
  <cp:revision>9</cp:revision>
  <dc:subject/>
  <dc:title>A tantárgy neve: </dc:title>
</cp:coreProperties>
</file>