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Fizik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AOK Biofizikai és Sejtbiológiai Intézet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Mátyus Lászl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já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FIZ01L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: </w:t>
      </w:r>
      <w:r>
        <w:rPr/>
        <w:t>Év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: </w:t>
      </w:r>
      <w:r>
        <w:rPr/>
        <w:t>Magya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: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>
          <w:bCs/>
        </w:rPr>
        <w:t xml:space="preserve">Dr. Mátyus László, </w:t>
      </w:r>
      <w:r>
        <w:rPr/>
        <w:t>Prof. Dr. Varga Sánd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 xml:space="preserve">A tantárgy általános és speciális céljai: </w:t>
      </w:r>
      <w:r>
        <w:rPr/>
        <w:t>A hallgatóknak stabil alapokat adjon fizikából és alapvető méréstechnikai ismertekbő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: </w:t>
      </w:r>
      <w:r>
        <w:rPr/>
        <w:t>előad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tárgy minőségbiztosítási módszerei, fejlesztési politikája: </w:t>
      </w:r>
      <w:r>
        <w:rPr>
          <w:bCs/>
        </w:rPr>
        <w:t>Az oktatók által alkotott munkacsoport rendszeresen követi a tudomány fejlődését, és ennek megfelelően évente felülvizsgálja a tantárgy tematikáját. A laboratóriumi diagnosztika fejlődésének megfelelően is rendszeresen módosítjuk a tematik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A tananyag megfelelő elsajátításához kb. az előadásoknak megfelelő időtartamú felkészülés szükséges. Ez az idő a hallgató előképzettségének és képességeinek függvényében jelentős egyedi eltéréséket mutath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anulmányi segédanyagok, az oktatás segítése: </w:t>
      </w:r>
      <w:r>
        <w:rPr>
          <w:bCs/>
        </w:rPr>
        <w:t>A hallgatók a javasolt irodalom mellett megkapják az előadások kivonatát is írás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Tárgyi vonatkozású tanszéki tudományos kutatás: </w:t>
      </w:r>
      <w:r>
        <w:rPr>
          <w:bCs/>
        </w:rPr>
        <w:t>A Biofizikai és Sejtbiológia Intézetben nemzetközi színvonalú vonatkozó kutatás foly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Fizika előadás részletes tematika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ktatási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 rövid összefoglalása</w:t>
            </w:r>
          </w:p>
        </w:tc>
      </w:tr>
      <w:tr>
        <w:trPr>
          <w:trHeight w:val="8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zikai alapfogalmak, alap- és mértékegységek. Tömeg, erő, munka, energia, teljesítmény. Newton törvényei. Súrlódás. Speciális mozgások. Energia-fajták. Energia-megmaradás tétele.</w:t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dékok és gázok tulajdonságai. Hidro- és aerosztatikus nyomás. Arkhimédész törvény. Felületi feszültség. Kapillaritás. Áramló folyadékok és gázok tulajdonságai. Gázok tulajdonságai. Gáztörvények. Hőmennyiség, fajhő.</w:t>
            </w:r>
          </w:p>
        </w:tc>
      </w:tr>
      <w:tr>
        <w:trPr>
          <w:trHeight w:val="8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i optika. Optikai alapfogalmak, sugármenetek. Visszaverődés, törés. Leképezési törvények. Optikai eszközök képalkotása. Prizma, rés, rács, diszperzió.</w:t>
            </w:r>
          </w:p>
        </w:tc>
      </w:tr>
      <w:tr>
        <w:trPr>
          <w:trHeight w:val="7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ény, mint elektromágneses hullám. Transzverzális hullám. Polarizáció. Elhajlás résen, rácson. Interferencia. Kettős törés. Cirkuláris dichroizmus. Optikai forgatás. Színképek, színképelemzé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os töltés, elektromos tér jellemzői, hatása. Töltés, feszültség, potenciál. Kondenzátor. Egyenáram. Ohm törvény. Kirchoff törvények. Elektromos áram. Egyenáram munkája. Elektromos munka, teljesítmény. Áramforrások kapcsolás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neses tér jellemzői. Fluxus. Mágneses indukció: nyugalmi, mozgási. Lorentz-erő. Váltakozó áram keltése, tulajdonságai. Váltakozó áramú ellenállások. Váltakozó áram munkája, teljesítmény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ny-abszorpció, -emisszió: kvantáltság. A fény kettős természete. Abszorpciós fotometria. Fluorimetria. Áramlási citometria, sejtszeparálá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élvezetők fajtái, felépítésük, működésük (félvezető dióda, tranzisztor, IC). Számítógépek (hardver). Lézere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. Jelfeldolgozás. Irányítás. Információ. Vezérlés. Szabályozás. Visszacsatolás. Automatizálás. Számítógépek (szoftver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hé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zékszervek fizikája: Hang. Hallás. A hallás fizikája. Ultrahang és alkalmazása. Látás. A szem, mint optikai eszköz. A látás fiziológiája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: A hallgatóknak készség szinten kell elsajátítaniuk a fizika legfontosabb törvényeit, és képeseknek kell lenniük a törvények gyakorlati következményeinek megértésér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Kötelező irodalom:</w:t>
      </w:r>
      <w:r>
        <w:rPr>
          <w:b w:val="false"/>
        </w:rPr>
        <w:t xml:space="preserve"> 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>Évközi tanulmányi követelmények nincsene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Az előadások látog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gyakorlati jegy megszerzésének feltételei: </w:t>
      </w:r>
      <w:r>
        <w:rPr>
          <w:bCs/>
        </w:rPr>
        <w:t>Gyakorlati jegy ninc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: </w:t>
      </w:r>
      <w:r>
        <w:rPr>
          <w:bCs/>
        </w:rPr>
        <w:t>Az előadások lát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: </w:t>
      </w:r>
      <w:r>
        <w:rPr/>
        <w:t xml:space="preserve">(írásbeli, szóbeli) szóbeli. </w:t>
      </w:r>
      <w:r>
        <w:rPr>
          <w:bCs/>
        </w:rPr>
        <w:t>Szóbeli vizsgán a két kérdésre kapott érdemjegy alapjá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:</w:t>
      </w:r>
    </w:p>
    <w:p>
      <w:pPr>
        <w:pStyle w:val="Normal"/>
        <w:jc w:val="both"/>
        <w:rPr>
          <w:bCs/>
        </w:rPr>
      </w:pPr>
      <w:r>
        <w:rPr>
          <w:bCs/>
        </w:rPr>
        <w:t>1. Damjanovich S., Fidy J., Szöllősi J.: Orvosi Biofizika. Medicina, 2006</w:t>
      </w:r>
    </w:p>
    <w:p>
      <w:pPr>
        <w:pStyle w:val="Normal"/>
        <w:jc w:val="both"/>
        <w:rPr>
          <w:bCs/>
        </w:rPr>
      </w:pPr>
      <w:r>
        <w:rPr>
          <w:bCs/>
        </w:rPr>
        <w:t>2. Damjanovich S. Mátyus L.: Orvosi Biofizika. Medicina, 2000.</w:t>
      </w:r>
    </w:p>
    <w:p>
      <w:pPr>
        <w:pStyle w:val="Normal"/>
        <w:jc w:val="both"/>
        <w:rPr>
          <w:bCs/>
        </w:rPr>
      </w:pPr>
      <w:r>
        <w:rPr>
          <w:bCs/>
        </w:rPr>
        <w:t>3. Rontó Gy. -Tarján I.: A Biofizika alapjai. Medicina. Bp. 1991.</w:t>
      </w:r>
    </w:p>
    <w:p>
      <w:pPr>
        <w:pStyle w:val="Normal"/>
        <w:jc w:val="both"/>
        <w:rPr>
          <w:bCs/>
        </w:rPr>
      </w:pPr>
      <w:r>
        <w:rPr>
          <w:bCs/>
        </w:rPr>
        <w:t>4. Fizika a gimnázium II., III., IV. osztály számára. Tankönyvkiadó, Bp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 Szalay Béla: Fizikai összefoglaló. Műszaki könyvkiadó, Bp. 1981. </w:t>
      </w:r>
    </w:p>
    <w:p>
      <w:pPr>
        <w:pStyle w:val="Normal"/>
        <w:jc w:val="both"/>
        <w:rPr>
          <w:bCs/>
        </w:rPr>
      </w:pPr>
      <w:r>
        <w:rPr>
          <w:bCs/>
        </w:rPr>
        <w:t>6. SH Atlasz. Fizika. Springer Hungarica. Bp. 199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2:51:00Z</dcterms:created>
  <dc:creator>Fazekas Attila</dc:creator>
  <dc:description/>
  <cp:keywords/>
  <dc:language>en-US</dc:language>
  <cp:lastModifiedBy>p4</cp:lastModifiedBy>
  <dcterms:modified xsi:type="dcterms:W3CDTF">2006-06-05T16:27:00Z</dcterms:modified>
  <cp:revision>14</cp:revision>
  <dc:subject/>
  <dc:title>A tantárgy neve: </dc:title>
</cp:coreProperties>
</file>