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Biztonságtechnika és elsősegélynyújtás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ÁOK Kórházhigiénés Osztál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Tatár Kiss Zsuzsa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ELS01L1, _L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3x3 óra elmélet Kórházhigiéne, 3x3 óra elmélet Munkavédelem, 2x5 óra gyakorlat Elsősegélynyúj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Tatár Kiss Zsuzsa, Nagy József, Dede Györg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általános és speciális céljai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Alapvető ismeretek megszerzése a biztonságos munkavégzéshez, az oktatottak ismerjék azokat a veszélyforrásokat, amelyek munkájuk során problémákat jelenthetnek. legyenek tisztában a fertőzések megelőzésének lehetőségeivel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Az egészséges és biztonságos munkavégzés alapvető elméleti és gyakorlati ismerteinek elsajátítása és gyakorlati alkalmazásának készségszintű fejlesztése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Az alapvető elsősegélynyújtási ismeretek elsajátítta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 és 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/>
      </w:pPr>
      <w:r>
        <w:rPr/>
        <w:t xml:space="preserve">A tantárgy három részből áll: </w:t>
      </w:r>
    </w:p>
    <w:p>
      <w:pPr>
        <w:pStyle w:val="Normal"/>
        <w:jc w:val="both"/>
        <w:rPr/>
      </w:pPr>
      <w:r>
        <w:rPr/>
        <w:t>Kórházhigiéne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  <w:t>Munkavédele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lsősegélynyújtás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 xml:space="preserve">Az egyes szempontoknál szereplő indexszámok a vonatkozó tantárgyi részt jelöl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rházhigiéne temati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oratórium mint veszélyes üz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nosocomialis fertőzésekről általában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nosocomialis fertőzések részletes járványt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írusinfekciók; Vér- és testváladékok szerepe és értékelésü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patitisz vírusok (A, B, C, D, E), HIV – AID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írusfertőzések megelőzésének lehetséges módj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boratóriui munkát végzők személyi higiénéjével kapcsolatos rendszabály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endők „behozott” anyag feldolgozására, illetve helyben történő vérvétel eseté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boratóriumi környezet folyamatos fertőtlenítés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6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Ór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védelem tematik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A munkavédelem fogalma, jogi és szervezeti kérdése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lesetelhárítás és biztonsá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>
                <w:b w:val="false"/>
                <w:sz w:val="20"/>
              </w:rPr>
              <w:t>Munkaegészségügy és a munkakörülményeket meghatározó tényező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A környezeti hatások és a személyiség szerepe a munka-biztonságb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Szerszámok, gépek és a villamosság biztonságtechnikáj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Kémiai biztonság és a vegyipari berendezések biztonság-technikáj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Munkavédelmi eszközök és felszerelése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 tűzvédelem fogalma, jogi és szervezeti kérések, A tűzvédelem szabályai és eszköze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>
                <w:b w:val="false"/>
                <w:sz w:val="20"/>
              </w:rPr>
              <w:t>Kémiai laboratóriumok munka- és tűzvédelmi követelményei, szabályai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6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Óra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kavédelmi témák rövid összefoglalás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munkavédelmi törvény (1993 évi, XCIII) helye, szerepe a jogrendszerben és fejezetei, munkavédelmi fogalma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munkáltatók és munkavállalók kötelezettségei és joga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munkavédelem hatósági szervezetei és azok feladata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munkavédelem munkahelyi szervezetei és azok feladata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unkavédelmi oktatás és vizsgáztatá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munkavédelmi jogszabályok megszegésének következményei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balesetelhárítás fogalma és feladata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unkabaleset és üzemi baleset fogalma, a munkabalesetek specifikus jegye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baleseti folyamatokban résztvevő elemek, a balesetelhárítás jellemző vonása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alesetek kivizsgálása és jelentés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biztonság és a védettség fogalma, a biztonságtechnika kategóriái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munkaegészségtan fogalma, területe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foglakozási ártalom és foglalkozási megbetegedés fogalm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foglalkozási megbetegedések megelőzésének eszköze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munkakörülmények fogalma és meghatározó tényezői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környezet és személyiség kölcsönhatása: megterhelés, igénybevétel, igénybevétel és alkalmazkodás, monotónia és telítődé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iselkedés, magatartás, intelligen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unkatevékenység pszichikus szabályozását befolyásoló tényezők: vérmérséklet, jellem, hajlam, képesség, tehetség, rátermettség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éziszerszámok, gépek baleseti veszélyforrása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illamos áram veszélyei, élettani hatása, elektromos sérülése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érintésvédelem feladata, érintésvédelmi osztályok és fokozato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ztonsági felszerelések és egyéni védőeszközök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kémiai biztonságról szóló törvény (2000. évi XXV.) célja, feladata, fejezete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egyianyagok veszélyesség, méregerősség szerinti osztályozás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oglalkozási mérgezések megelőzésének elvei, eszköze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egyianyagok kezelésének biztonságtechnikája, környezetvédelem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egyipari berendezések biztonságtechnikája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édőfelszerelések használatának indokai, védőfelszerelésekkel szemben támasztott követelménye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éz-, láb-, fejvédelem eszköze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rc-, szem-, hallásvédelem eszköze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égzésvédelem eszközei, védőruházat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édőfelszerelések biztonságtechnikája.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tűz elleni védekezésről és a tűzoltóságról szóló törvény (1996. évi XXXI.) helye, szerepe a jogrendszerben és fejezetei, a tűzvédelem hatósági, munkahelyi szervezetei és azok feladata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űzvédelmi felvilágosítás, oktatás, vizsgáztatás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űzvédelmi jogszabályok megszegésének következményei.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 tűz, az égés fogalma, az égés szükséges és elégséges feltétele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z éghető anyagok tűzveszélyességi jellemzői, tűzveszélyességi osztályok és osztálybasorolás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űzveszélyes tevékenység, dohányzás, raktározás, tárolás, szállítás szabálya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űzoltó eszközök, tűzjelzés, tűzoltás, jelentés, vizsgálat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émiai laboratóriumban történő munkavégzés személyi és tárgyi feltételei, magatartási szabályo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üvegeszközökkel végzett munka biztonságtechnikáj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yomástartó edények kezelésének és vegyszerekkel végzett munkák biztonságtechnikáj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űz- és robbanásveszélyes anyagok, műveletek, eszközök biztonságtechnikája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86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sősegélynyújtás tematik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z elsősegély fogalma, elsősegély szintek. Időfaktor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szméletlenség. Légúti elzáródás tünetei. Légútfelszabadító eljárások. „Gábor-féle” műfogás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klinikai halál felismerés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z újraélesztés ABC-jének elméleti alapjai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-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eringés, légzés vizsgálata. Ökölcsapás a mellkasra. Lélegeztetés gyakorlása. „Gábor-féle” műfogás gyakorlása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-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élegeztetés gyakorlás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-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llkaskompressziók gyakorlása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-10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jraélesztés eszköz nélkül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  <w:t>Taxler Andrea: Munka- és tűzvédelem, 1993, Budapest, HIETE jegyzet</w:t>
      </w:r>
    </w:p>
    <w:p>
      <w:pPr>
        <w:pStyle w:val="Szvegtrzsbehzssal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  <w:t>írásbeli vizsga (tesz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Cs w:val="24"/>
        </w:rPr>
        <w:t>1. Békési L., Nemskei K., Dr. Veszprémi Z.: Mindenkinek a munkavédelmi Törvényről, 1993, Budapest, NOVORG</w:t>
      </w:r>
    </w:p>
    <w:p>
      <w:pPr>
        <w:pStyle w:val="Szvegtrzsbehzssal2"/>
        <w:ind w:left="0" w:hanging="0"/>
        <w:rPr/>
      </w:pPr>
      <w:r>
        <w:rPr>
          <w:rFonts w:cs="Times New Roman" w:ascii="Times New Roman" w:hAnsi="Times New Roman"/>
          <w:szCs w:val="24"/>
        </w:rPr>
        <w:t>2. A képernyő előtti munkavégzés minimális egészségügyi és biztonsági követelményeiről szóló 50/1999 (XI. 3.) EÜM rendelet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3. A Kémiai Biztonságról szóló 2000. évi XXV. törvény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4. 25/2000 (IX. 30.) EÜM-SzCsM együttes rendelete, 1. számú melléklete: A veszélyes anyagok munkahelyi levegőben megengedett ÁK és CK értékei, illetve eltűrhető MK érték, valamint jellemző tulajdonságai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5. A 26/2000 (IX. 30.) EÜM rendelet a foglalkozási eredetű rákkeltő anyagok elleni védekezésről és az általuk okozott egészségkárosodások megelőzéséről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6. A Tűzvédelemről szóló 1996. évi XXXI. törvény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7. Országos Tűzvédelmi Szabályzat 30/1996. évi BM rendel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708" w:firstLine="143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2:39:00Z</dcterms:created>
  <dc:creator>Fazekas Attila</dc:creator>
  <dc:description/>
  <dc:language>en-US</dc:language>
  <cp:lastModifiedBy>Fazekas Attila</cp:lastModifiedBy>
  <dcterms:modified xsi:type="dcterms:W3CDTF">2006-05-20T12:49:00Z</dcterms:modified>
  <cp:revision>5</cp:revision>
  <dc:subject/>
  <dc:title>A tantárgy neve: </dc:title>
</cp:coreProperties>
</file>