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Testnevelés I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ÁOK Testnevelés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Tóth Lajo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ES01L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itériumfeltéte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ritériumfel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Szoó László, Makray Baláz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  <w:r>
        <w:rPr/>
        <w:t>Az egészség, edzettség, szellemi-fizikai teljesítőképesség megőrzése, illetve fokoz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Heading1"/>
        <w:jc w:val="both"/>
        <w:rPr/>
      </w:pPr>
      <w:r>
        <w:rPr>
          <w:b w:val="false"/>
        </w:rPr>
        <w:t>A sportágakkal kapcsolatos eszközök (labdák, ütők stb.) használa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Szvegtrzs2"/>
        <w:rPr/>
      </w:pPr>
      <w:r>
        <w:rPr/>
        <w:t>A röplabda, kosárlabda, szabadidő sportágak, gimnasztika oktatása, gyakoroltat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Szvegtrzs2"/>
        <w:rPr/>
      </w:pPr>
      <w:r>
        <w:rPr/>
        <w:t>100%-ban az évközi munka alapján történ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30:00Z</dcterms:created>
  <dc:creator>Fazekas Attila</dc:creator>
  <dc:description/>
  <dc:language>en-US</dc:language>
  <cp:lastModifiedBy>Judit</cp:lastModifiedBy>
  <dcterms:modified xsi:type="dcterms:W3CDTF">2006-05-22T07:33:00Z</dcterms:modified>
  <cp:revision>3</cp:revision>
  <dc:subject/>
  <dc:title>A tantárgy neve: </dc:title>
</cp:coreProperties>
</file>