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 tantárgy neve: </w:t>
            </w:r>
            <w:r>
              <w:rPr/>
              <w:t>Angol I. (kezdő)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szék neve: </w:t>
            </w:r>
            <w:r>
              <w:rPr/>
              <w:t>EFK Idegennyelvi és Szaknyelvi Lektorátus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tárgyfelelős neve: </w:t>
            </w:r>
            <w:r>
              <w:rPr/>
              <w:t>Gerő Ildikó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ja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F15009, _L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ppali tagozat het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yakorlati jegy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 xml:space="preserve">Az ajánlott tantervben mely (alap)szakok szerepeltetik? </w:t>
      </w:r>
      <w:r>
        <w:rPr>
          <w:b w:val="false"/>
          <w:bCs w:val="false"/>
        </w:rPr>
        <w:t>Orvosi Laboratóriumi és Képalkotó Diagnosztikai Analitikus Alapsza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meghirdetési gyakorisága </w:t>
      </w:r>
      <w:r>
        <w:rPr/>
        <w:t>év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z oktatás nyelve </w:t>
      </w:r>
      <w:r>
        <w:rPr/>
        <w:t>magya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órarendi beosztása </w:t>
      </w:r>
      <w:r>
        <w:rPr/>
        <w:t>(heti, 2 heti, 4 heti beosztás vagy a tömbösítésének konkrét leírása) he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tantárgy státusza: </w:t>
      </w:r>
      <w:r>
        <w:rPr/>
        <w:t>kritériumfeltéte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ók névsora: </w:t>
      </w:r>
      <w:r>
        <w:rPr/>
        <w:t>Gerő Ildik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tantárgy általános és speciális céljai </w:t>
      </w:r>
    </w:p>
    <w:p>
      <w:pPr>
        <w:pStyle w:val="Normal"/>
        <w:rPr/>
      </w:pPr>
      <w:r>
        <w:rPr/>
        <w:t xml:space="preserve">A tanulóknak alapszinten kell elsajátítania angol nyelven nyelvtani és lexikai szerkezeteket, illetve készségeket, mint az olvasás, írás, hallás utáni szövegértés és beszéd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ás típusa </w:t>
      </w:r>
      <w:r>
        <w:rPr/>
        <w:t>gyakorl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tárgy minőségbiztosítási módszerei, fejlesztési politikáj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Kontaktórák és az órán kívüli hallgatói terhelés arány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anulmányi segédanyagok, az oktatás segítése</w:t>
      </w:r>
    </w:p>
    <w:p>
      <w:pPr>
        <w:pStyle w:val="Normal"/>
        <w:jc w:val="both"/>
        <w:rPr/>
      </w:pPr>
      <w:r>
        <w:rPr/>
        <w:t>Angol nyelvű könyvek: John and Liz Soars: New Headway Beginner (Student</w:t>
      </w:r>
      <w:r>
        <w:rPr>
          <w:rFonts w:eastAsia="Times New Roman" w:cs="Times New Roman"/>
        </w:rPr>
        <w:t>’</w:t>
      </w:r>
      <w:r>
        <w:rPr/>
        <w:t xml:space="preserve">s Book and Workbook), </w:t>
      </w:r>
    </w:p>
    <w:p>
      <w:pPr>
        <w:pStyle w:val="TextBody"/>
        <w:rPr/>
      </w:pPr>
      <w:r>
        <w:rPr/>
        <w:t>Raymond Murphy: Essential Grammar in Use, Michael McCarthy, Felicity O</w:t>
      </w:r>
      <w:r>
        <w:rPr>
          <w:rFonts w:eastAsia="Times New Roman" w:cs="Times New Roman"/>
        </w:rPr>
        <w:t>’</w:t>
      </w:r>
      <w:r>
        <w:rPr/>
        <w:t>Dell: English Vocabulary in Use - Elementar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árgyi vonatkozású tanszéki tudományos kutat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A tantárgy részletes leírása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1985"/>
        <w:gridCol w:w="3046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ét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xik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yelvtan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szségek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Objects in the room, numbers 1-10, the days of the week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alphabe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elling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troduction, numbers from 10-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s / ar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lurals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stening - Number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untries and towns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Numbers from 20-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his /her, Where is he / she from? Where are you from?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Listening and speaking - Information gap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ding - Miguel and Glenna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Listening and speaking - Personal details, number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bs, personal detail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umbers from 30-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Questions and negatives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stening and speaking - classroom languag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Everyday English- social expressions and conversations in the classroom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Food and drink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quest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esent simpl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hort answers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ding - A pop group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amily relation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 the pho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ssessiv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ho? It / the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ur, thei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ave/has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ding and writing - My best frien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elling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7.Stop and check, test pap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orts, food and drink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anguages and nationaliti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umbers and pric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esent simple - I/you/the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/an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stening and speaking - At a part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tim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ords that go togethe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esent Simple (he/she/it)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usually / sometimes/ never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Speaking - A questionnaire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10.Stop and check, test pap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jectiv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n I...?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Question Word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t/them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is/that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Reading and writing - A postcard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ooms and furnitur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rection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re is/ar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ny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epositions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ding and speaking -Sydne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stening and writing - My home town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13.Stop and check, test paper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4.Revision tests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Elsajátítandó alkalmazási (rész)készségek és (rész)kompetenciák leírása </w:t>
      </w:r>
      <w:r>
        <w:rPr/>
        <w:t>(ld. 79/2006. (IV. 5) Korm. rend.)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Kötelező irodalom </w:t>
      </w:r>
    </w:p>
    <w:p>
      <w:pPr>
        <w:pStyle w:val="Normal"/>
        <w:rPr/>
      </w:pPr>
      <w:r>
        <w:rPr>
          <w:lang w:val="en-GB"/>
        </w:rPr>
        <w:t xml:space="preserve">Liz and John Soars: </w:t>
      </w:r>
      <w:r>
        <w:rPr>
          <w:i/>
          <w:lang w:val="en-GB"/>
        </w:rPr>
        <w:t>New</w:t>
      </w:r>
      <w:r>
        <w:rPr>
          <w:lang w:val="en-GB"/>
        </w:rPr>
        <w:t xml:space="preserve"> Headway Beginner  - Student’s Book </w:t>
      </w:r>
      <w:r>
        <w:rPr>
          <w:rFonts w:eastAsia="Times New Roman" w:cs="Times New Roman"/>
          <w:lang w:val="en-GB"/>
        </w:rPr>
        <w:t>&amp;</w:t>
      </w:r>
      <w:r>
        <w:rPr>
          <w:lang w:val="en-GB"/>
        </w:rPr>
        <w:t xml:space="preserve"> Workbook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Évközi tanulmányi követelmények értékelésük módszere: </w:t>
      </w:r>
      <w:r>
        <w:rPr>
          <w:bCs/>
        </w:rPr>
        <w:t xml:space="preserve">írásbeli és szóbeli számonkérések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Az aláírás megszerzésének feltételei: </w:t>
      </w:r>
      <w:r>
        <w:rPr/>
        <w:t>Az órák látogatása kötelező. Amennyiben a hiányzások száma meghaladja a három alkalmat, az beszámoltatást illetve aláírás-megtagadást vonhat maga utá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gyakorlati jegy megszerzésének feltételei</w:t>
      </w:r>
    </w:p>
    <w:p>
      <w:pPr>
        <w:pStyle w:val="Normal"/>
        <w:rPr/>
      </w:pPr>
      <w:r>
        <w:rPr/>
        <w:t>Az évközi feladatok és számonkérések alapjá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vizsgára bocsátás felt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rPr/>
      </w:pPr>
      <w:r>
        <w:rPr>
          <w:b/>
          <w:bCs/>
        </w:rPr>
        <w:t xml:space="preserve">Vizsgáztatási módszer </w:t>
      </w:r>
      <w:r>
        <w:rPr/>
        <w:t xml:space="preserve">(írásbeli, szóbeli)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Ajánlott irodalom: </w:t>
      </w:r>
      <w:r>
        <w:rPr/>
        <w:t>Raymond Murphy: Essential Grammar in Use, Michael McCarthy, Felicity O</w:t>
      </w:r>
      <w:r>
        <w:rPr>
          <w:rFonts w:eastAsia="Times New Roman" w:cs="Times New Roman"/>
        </w:rPr>
        <w:t>’</w:t>
      </w:r>
      <w:r>
        <w:rPr/>
        <w:t>Dell: English Vocabulary in Use - Elementar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átum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tárgy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óváhagyom. Dátu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székvezető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lfogadom. Dátum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z alapszak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dott félév kurzusaiban való oktatásért kötelezettséget vállalók aláír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 tantárgy neve: </w:t>
            </w:r>
            <w:r>
              <w:rPr/>
              <w:t>Angol I. (középhaladó)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szék neve: </w:t>
            </w:r>
            <w:r>
              <w:rPr/>
              <w:t>EFK Idegennyelvi és Szaknyelvi Lektorátus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tárgyfelelős neve: </w:t>
            </w:r>
            <w:r>
              <w:rPr/>
              <w:t>Gerő Ildikó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ja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F15009, _L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ppali tagozat het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yakorlati jegy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 xml:space="preserve">Az ajánlott tantervben mely (alap)szakok szerepeltetik? </w:t>
      </w:r>
      <w:r>
        <w:rPr>
          <w:b w:val="false"/>
          <w:bCs w:val="false"/>
        </w:rPr>
        <w:t>Orvosi Laboratóriumi és Képalkotó Diagnosztikai Analitikus Alapsza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meghirdetési gyakorisága </w:t>
      </w:r>
      <w:r>
        <w:rPr/>
        <w:t>év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z oktatás nyelve </w:t>
      </w:r>
      <w:r>
        <w:rPr/>
        <w:t>magya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órarendi beosztása </w:t>
      </w:r>
      <w:r>
        <w:rPr/>
        <w:t>(heti, 2 heti, 4 heti beosztás vagy a tömbösítésének konkrét leírása) he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tantárgy státusza: </w:t>
      </w:r>
      <w:r>
        <w:rPr/>
        <w:t>kritériumfeltéte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ók névsora: </w:t>
      </w:r>
      <w:r>
        <w:rPr/>
        <w:t>Gerő Ildik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tantárgy általános és speciális céljai </w:t>
      </w:r>
    </w:p>
    <w:p>
      <w:pPr>
        <w:pStyle w:val="Normal"/>
        <w:rPr/>
      </w:pPr>
      <w:r>
        <w:rPr/>
        <w:t xml:space="preserve">A tanulóknak alapszinten kell elsajátítania angol nyelven nyelvtani és lexikai szerkezeteket, illetve készségeket, mint az olvasás, írás, hallás utáni szövegértés és beszéd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ás típusa </w:t>
      </w:r>
      <w:r>
        <w:rPr/>
        <w:t>gyakorl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tárgy minőségbiztosítási módszerei, fejlesztési politikáj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ontakórák és az órán kívüli hallgatói terhelés arány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anulmányi segédanyagok, az oktatás segítése</w:t>
      </w:r>
    </w:p>
    <w:p>
      <w:pPr>
        <w:pStyle w:val="Normal"/>
        <w:jc w:val="both"/>
        <w:rPr/>
      </w:pPr>
      <w:r>
        <w:rPr/>
        <w:t>Angol nyelvű könyvek: John and Liz Soars: New Headway Intermediate (Student</w:t>
      </w:r>
      <w:r>
        <w:rPr>
          <w:rFonts w:eastAsia="Times New Roman" w:cs="Times New Roman"/>
        </w:rPr>
        <w:t>’</w:t>
      </w:r>
      <w:r>
        <w:rPr/>
        <w:t xml:space="preserve">s Book and Workbook), Raymond Murphy: English Grammar in Use, Stuart Redman: English Vocabulary in Use - Pre-Intermediate </w:t>
      </w:r>
      <w:r>
        <w:rPr>
          <w:rFonts w:eastAsia="Times New Roman" w:cs="Times New Roman"/>
        </w:rPr>
        <w:t>&amp;</w:t>
      </w:r>
      <w:r>
        <w:rPr/>
        <w:t xml:space="preserve"> Intermedia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árgyi vonatkozású tanszéki tudományos kutat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A tantárgy részletes leírása 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2552"/>
        <w:gridCol w:w="3188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é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xik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yelvtan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észségek</w:t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Revision Test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verb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ord pair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esent perfect vs. Past simple 2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hort answers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stening - The band Styl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b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GB"/>
              </w:rPr>
              <w:t>have to</w:t>
            </w:r>
            <w:r>
              <w:rPr>
                <w:lang w:val="en-GB"/>
              </w:rPr>
              <w:t xml:space="preserve">, </w:t>
            </w:r>
            <w:r>
              <w:rPr>
                <w:i/>
                <w:lang w:val="en-GB"/>
              </w:rPr>
              <w:t xml:space="preserve">should, must </w:t>
            </w:r>
            <w:r>
              <w:rPr>
                <w:lang w:val="en-GB"/>
              </w:rPr>
              <w:t>1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eaking- giving advic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riting - writing formal letter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ords that go together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At the doctor</w:t>
            </w:r>
            <w:r>
              <w:rPr>
                <w:rFonts w:eastAsia="Times New Roman" w:cs="Times New Roman"/>
                <w:lang w:val="en-GB"/>
              </w:rPr>
              <w:t>’</w:t>
            </w:r>
            <w:r>
              <w:rPr>
                <w:lang w:val="en-GB"/>
              </w:rPr>
              <w:t>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GB"/>
              </w:rPr>
              <w:t>have to</w:t>
            </w:r>
            <w:r>
              <w:rPr>
                <w:lang w:val="en-GB"/>
              </w:rPr>
              <w:t xml:space="preserve">, </w:t>
            </w:r>
            <w:r>
              <w:rPr>
                <w:i/>
                <w:lang w:val="en-GB"/>
              </w:rPr>
              <w:t xml:space="preserve">should, must </w:t>
            </w:r>
            <w:r>
              <w:rPr>
                <w:lang w:val="en-GB"/>
              </w:rPr>
              <w:t>2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ding- Problem pag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Listening- a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conversation between a doctor and a patient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5. Stop and check, test pap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oing place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ime conditional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lauses 1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stening - What if...?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GB"/>
              </w:rPr>
              <w:t>take, get, do, make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 a hotel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ime conditional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lauses 2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Listening and speaking - conversation with a receptionist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angerous situation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erb patterns 2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sed to, manage to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Reading - Don</w:t>
            </w:r>
            <w:r>
              <w:rPr>
                <w:rFonts w:eastAsia="Times New Roman" w:cs="Times New Roman"/>
                <w:lang w:val="en-GB"/>
              </w:rPr>
              <w:t>’</w:t>
            </w:r>
            <w:r>
              <w:rPr>
                <w:lang w:val="en-GB"/>
              </w:rPr>
              <w:t>t look dow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ed/-ing adjective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Exclamations with </w:t>
            </w:r>
            <w:r>
              <w:rPr>
                <w:i/>
                <w:lang w:val="en-GB"/>
              </w:rPr>
              <w:t>so</w:t>
            </w:r>
            <w:r>
              <w:rPr>
                <w:lang w:val="en-GB"/>
              </w:rPr>
              <w:t xml:space="preserve"> and </w:t>
            </w:r>
            <w:r>
              <w:rPr>
                <w:i/>
                <w:lang w:val="en-GB"/>
              </w:rPr>
              <w:t>such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stening and speaking - It was a joke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10. Stop and check, test pape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erbs and nouns that go togethe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tice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ssives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Listening and speaking - The world</w:t>
            </w:r>
            <w:r>
              <w:rPr>
                <w:rFonts w:eastAsia="Times New Roman" w:cs="Times New Roman"/>
                <w:lang w:val="en-GB"/>
              </w:rPr>
              <w:t>’</w:t>
            </w:r>
            <w:r>
              <w:rPr>
                <w:lang w:val="en-GB"/>
              </w:rPr>
              <w:t>s most common habit: chewing gu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hrasal verb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Social expressions 2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Second conditional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i/>
                <w:lang w:val="en-GB"/>
              </w:rPr>
              <w:t>might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ding and listening - Ghost storie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3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ord formatio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lephoning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ying goodby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Present perfect continuou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verb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st perfec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ported statements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stening and speaking- Giving new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riting letter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stening - Talk to m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riting a story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14. Test paper, evaluation, grading, semester closing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Elsajátítandó alkalmazási (rész)készségek és (rész)kompetenciák leírása </w:t>
      </w:r>
      <w:r>
        <w:rPr/>
        <w:t>(ld. 79/2006. (IV. 5) Korm. rend.)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Kötelező irodalom </w:t>
      </w:r>
    </w:p>
    <w:p>
      <w:pPr>
        <w:pStyle w:val="Normal"/>
        <w:rPr/>
      </w:pPr>
      <w:r>
        <w:rPr>
          <w:lang w:val="en-GB"/>
        </w:rPr>
        <w:t xml:space="preserve">Liz and John Soars: </w:t>
      </w:r>
      <w:r>
        <w:rPr>
          <w:i/>
          <w:lang w:val="en-GB"/>
        </w:rPr>
        <w:t>New</w:t>
      </w:r>
      <w:r>
        <w:rPr>
          <w:lang w:val="en-GB"/>
        </w:rPr>
        <w:t xml:space="preserve"> Headway Pre-Intermediate Student</w:t>
      </w:r>
      <w:r>
        <w:rPr>
          <w:rFonts w:eastAsia="Times New Roman" w:cs="Times New Roman"/>
          <w:lang w:val="en-GB"/>
        </w:rPr>
        <w:t>’</w:t>
      </w:r>
      <w:r>
        <w:rPr>
          <w:lang w:val="en-GB"/>
        </w:rPr>
        <w:t xml:space="preserve">s Book </w:t>
      </w:r>
      <w:r>
        <w:rPr>
          <w:rFonts w:eastAsia="Times New Roman" w:cs="Times New Roman"/>
          <w:lang w:val="en-GB"/>
        </w:rPr>
        <w:t>&amp;</w:t>
      </w:r>
      <w:r>
        <w:rPr>
          <w:lang w:val="en-GB"/>
        </w:rPr>
        <w:t xml:space="preserve"> Workbook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Évközi tanulmányi követelmények értékelésük módszere: </w:t>
      </w:r>
      <w:r>
        <w:rPr>
          <w:bCs/>
        </w:rPr>
        <w:t xml:space="preserve">írásbeli és szóbeli számonkérések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Az aláírás megszerzésének feltételei: </w:t>
      </w:r>
      <w:r>
        <w:rPr/>
        <w:t>Az órák látogatása kötelező. Amennyiben a hiányzások száma meghaladja a három alkalmat, az beszámoltatást illetve aláírás-megtagadást vonhat maga utá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gyakorlati jegy megszerzésének feltételei</w:t>
      </w:r>
    </w:p>
    <w:p>
      <w:pPr>
        <w:pStyle w:val="Normal"/>
        <w:rPr/>
      </w:pPr>
      <w:r>
        <w:rPr/>
        <w:t>Az évközi feladatok és számonkérések alapjá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vizsgára bocsátás felt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rPr/>
      </w:pPr>
      <w:r>
        <w:rPr>
          <w:b/>
          <w:bCs/>
        </w:rPr>
        <w:t xml:space="preserve">Vizsgáztatási módszer </w:t>
      </w:r>
      <w:r>
        <w:rPr/>
        <w:t xml:space="preserve">(írásbeli, szóbeli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jánlott irodalom: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Raymond Murphy: English Grammar in Use, Stuart Redman: English Vocabulary in Use - Pre-Intermediate </w:t>
      </w:r>
      <w:r>
        <w:rPr>
          <w:rFonts w:eastAsia="Times New Roman" w:cs="Times New Roman"/>
        </w:rPr>
        <w:t>&amp;</w:t>
      </w:r>
      <w:r>
        <w:rPr/>
        <w:t xml:space="preserve"> Intermedia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átum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tárgy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óváhagyom. Dátu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székvezető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lfogadom. Dátum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z alapszak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dott félév kurzusaiban való oktatásért kötelezettséget vállalók aláír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7:20:00Z</dcterms:created>
  <dc:creator>Fazekas Attila</dc:creator>
  <dc:description/>
  <dc:language>en-US</dc:language>
  <cp:lastModifiedBy>Béla</cp:lastModifiedBy>
  <cp:lastPrinted>2006-05-30T10:46:00Z</cp:lastPrinted>
  <dcterms:modified xsi:type="dcterms:W3CDTF">2006-05-30T08:48:00Z</dcterms:modified>
  <cp:revision>9</cp:revision>
  <dc:subject/>
  <dc:title>A tantárgy neve: </dc:title>
</cp:coreProperties>
</file>