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Gazdasági alapismerete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EFK Egészségügyi Informatikai Tanszé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Zagyi Bertalan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20068, _L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>
          <w:cantSplit w:val="true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fél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he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en választand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Veres Mihál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antárgy általános és speciális céljai </w:t>
      </w:r>
    </w:p>
    <w:p>
      <w:pPr>
        <w:pStyle w:val="TextBodyIndent"/>
        <w:ind w:left="0" w:hanging="0"/>
        <w:jc w:val="both"/>
        <w:rPr/>
      </w:pPr>
      <w:r>
        <w:rPr/>
        <w:t>A tantárgy alapvető célja, hogy megfelelő szemléletet és tudást adjon a mai társadalmi-gazdasági folyamatokban való eligazodáshoz, a fő tendenciák, törvényszerűségek felismeréséhez. Általános cél, hogy a hallgatók képesek legyenek ismereteik tudatos felhasználására, a gazdasági folyamatokról elsajátított ismereteik sikeres alkalmaz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tárgy minőségbiztosítási módszerei, fejlesztési politiká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takórák és az órán kívüli hallgatói terhelés arán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nulmányi segédanyagok, az oktatás seg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árgyi vonatkozású tanszéki tudományos kuta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 makroökonómia alapösszefüggései: </w:t>
      </w:r>
      <w:r>
        <w:rPr/>
        <w:t xml:space="preserve">Makroökonómiai alapfogalmak, a makrogazdasági szereplők és kölcsönhatásuk. A gazdaságszervezés alapvető problémái. A kormányzat gazdasági szerepe.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 makrogazdasági tevékenység számbavétele.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 xml:space="preserve">A termékek és jövedelmek áramlása a szektorok között.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 munkapiac, az árupiac, a pénzpiac: </w:t>
      </w:r>
      <w:r>
        <w:rPr/>
        <w:t xml:space="preserve">A makrogazdasági kínálat. A munkapiac. Munkakereslet és munkakínálat a makrogazdaságban. A lakosság csoportosítása a munkapiaci szerepek alapján. Egyensúly a munkapiacon /egyensúlyi reálbér, munkanélküliség, túlfoglalkoztatottság/. A munkanélküliség fogalma, típusai. A munkanélküliség elméleti magyarázatai. Az árupiac. Keresleti, kínálati görbe eltolódásának hatása. A fogyasztási függvény. Egyensúly az árupiacon - az IS görbe. A pénzpiac. A pénzkereslet. A pénzpiaci egyensúly – az LM-görbe. Az árupiac és a pénzpiac együttes egyensúlya.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z infláció és inflációs folyamatok: </w:t>
      </w:r>
      <w:r>
        <w:rPr/>
        <w:t xml:space="preserve">Az infláció fogalma és fajtái. Az infláció okainak különböző magyarázatai /keynesiánus, monetarista/. Philips-görbe.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 gazdasági növekedés: </w:t>
      </w:r>
      <w:r>
        <w:rPr/>
        <w:t xml:space="preserve">A gazdasági fejlődés és növekedés. A gazdasági növekedés mérése, általános törvényszerűségei. Kitüntetett növekedési pályák. A gazdasági növekedés fogalma, tényezői. Extenzív és intenzív gazdasági növekedés. A technikai haladás a gazdasági növekedésben. </w:t>
      </w:r>
    </w:p>
    <w:p>
      <w:pPr>
        <w:pStyle w:val="Normal"/>
        <w:spacing w:before="0" w:after="60"/>
        <w:jc w:val="both"/>
        <w:rPr/>
      </w:pPr>
      <w:r>
        <w:rPr>
          <w:i/>
        </w:rPr>
        <w:t>Konjunktúraingadozások:</w:t>
      </w:r>
      <w:r>
        <w:rPr/>
        <w:t xml:space="preserve">  Periodicitás a gazdaságban. A ciklusok osztályozása. A klasszikus újratermelési ciklus.</w:t>
      </w:r>
      <w:r>
        <w:rPr>
          <w:i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Az állami költségvetési politika: </w:t>
      </w:r>
      <w:r>
        <w:rPr/>
        <w:t xml:space="preserve">Az állam a makrogazdaságban. Az állami költségvetés-politika eszközei, működése és hatása. Költségvetési politika a gyakorlatba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Solt Katalin: Makroökonómia. Tri – Mester kiadó, Tatabánya, 199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áírás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zsgáztatási módszer </w:t>
      </w:r>
      <w:r>
        <w:rPr/>
        <w:t>(írásbeli, szóbeli) írásbeli</w:t>
      </w:r>
    </w:p>
    <w:p>
      <w:pPr>
        <w:pStyle w:val="Szvegtrzsbehzssal2"/>
        <w:spacing w:lineRule="auto" w:line="240"/>
        <w:ind w:left="0" w:firstLine="11"/>
        <w:jc w:val="both"/>
        <w:rPr/>
      </w:pPr>
      <w:r>
        <w:rPr/>
        <w:t>A kurzus kollokviummal zárul. Félévközi ellenőrzés: legalább egy eredményes zárthelyi dolgozat megírása. A számonkérés kérdéseit a kötelező irodalom 13. fejezetének „Ellenőrző kérdések” c. pontjai tartalmazzák. A konkrét évközi ellenőrzési formákat a kurzus aktuális tematikája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/>
      </w:pPr>
      <w:r>
        <w:rPr/>
        <w:t>P. A. Samuelson – W. D. Nordhaus: Közgazdaságtan. I. kötet. KJK, Bp. 2000</w:t>
      </w:r>
    </w:p>
    <w:p>
      <w:pPr>
        <w:pStyle w:val="Normal"/>
        <w:jc w:val="both"/>
        <w:rPr>
          <w:b/>
          <w:b/>
          <w:bCs/>
        </w:rPr>
      </w:pPr>
      <w:r>
        <w:rPr/>
        <w:t>P. A. Samuelson – W. D. Nordhaus: Közgazdaságtan. III. kötet. 1031-1054., 1112-1131. old. KJK, Bp. 2000.</w:t>
      </w:r>
    </w:p>
    <w:p>
      <w:pPr>
        <w:pStyle w:val="Normal"/>
        <w:jc w:val="both"/>
        <w:rPr>
          <w:b/>
          <w:b/>
          <w:bCs/>
        </w:rPr>
      </w:pPr>
      <w:r>
        <w:rPr/>
        <w:t>Bevezetés a makroökonómiába. Aula, Bp. 1997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átum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óváhagyom. Dátu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7:00:00Z</dcterms:created>
  <dc:creator>Fazekas Attila</dc:creator>
  <dc:description/>
  <dc:language>en-US</dc:language>
  <cp:lastModifiedBy>Judit</cp:lastModifiedBy>
  <dcterms:modified xsi:type="dcterms:W3CDTF">2006-05-22T07:08:00Z</dcterms:modified>
  <cp:revision>3</cp:revision>
  <dc:subject/>
  <dc:title>A tantárgy neve: </dc:title>
</cp:coreProperties>
</file>