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zerves kémia (gy.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s Kémiai Tanszé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Lévai Albert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L0331, _L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akorlati jegy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: TKBE0331, _L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 A gyakorlatokat 7 alkalomra összevontan tartju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Lévai Albe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 szakmai ismeretekhez szükséges szerves kémiai alapok megterem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gyakor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árgy minőségbiztosítási módszerei, fejlesztési politikáj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ontakórák és az órán kívüli hallgatói terhelés arány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anulmányi segédanyagok, az oktatás segítése </w:t>
      </w:r>
      <w:r>
        <w:rPr/>
        <w:t>a megadott könyv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árgyi vonatkozású tanszéki tudományos kutatás </w:t>
      </w:r>
      <w:r>
        <w:rPr/>
        <w:t>szintetikus szerves kém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jc w:val="both"/>
        <w:rPr/>
      </w:pPr>
      <w:r>
        <w:rPr>
          <w:b/>
        </w:rPr>
        <w:t xml:space="preserve">1. hét:  </w:t>
      </w:r>
      <w:r>
        <w:rPr/>
        <w:t>A laboratórium programjának és a követelmények részletes ismertetése. Munka-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és balesetvédelmi oktatás. A laboratóriumi felszerelés leltár szerinti átvétele.</w:t>
      </w:r>
    </w:p>
    <w:p>
      <w:pPr>
        <w:pStyle w:val="Normal"/>
        <w:jc w:val="both"/>
        <w:rPr/>
      </w:pPr>
      <w:r>
        <w:rPr>
          <w:b/>
        </w:rPr>
        <w:t xml:space="preserve">2. hét: </w:t>
      </w:r>
      <w:r>
        <w:rPr/>
        <w:t xml:space="preserve"> A melegítés, hűtés és szűrés gyakorlása két anyag átkristályosítása révén.</w:t>
      </w:r>
    </w:p>
    <w:p>
      <w:pPr>
        <w:pStyle w:val="Normal"/>
        <w:jc w:val="both"/>
        <w:rPr/>
      </w:pPr>
      <w:r>
        <w:rPr>
          <w:b/>
        </w:rPr>
        <w:t xml:space="preserve">3. hét:  </w:t>
      </w:r>
      <w:r>
        <w:rPr/>
        <w:t xml:space="preserve">Egyszerű desztilláció végzése és egyéb desztillációs eljárások megismertetés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bemutató foglalkozás keretében.</w:t>
      </w:r>
    </w:p>
    <w:p>
      <w:pPr>
        <w:pStyle w:val="Normal"/>
        <w:jc w:val="both"/>
        <w:rPr/>
      </w:pPr>
      <w:r>
        <w:rPr>
          <w:b/>
        </w:rPr>
        <w:t xml:space="preserve">4. hét:  </w:t>
      </w:r>
      <w:r>
        <w:rPr/>
        <w:t>A réteg-kromatográfia felhasználhatóságának megismerése és gyakorlása.</w:t>
      </w:r>
    </w:p>
    <w:p>
      <w:pPr>
        <w:pStyle w:val="Normal"/>
        <w:jc w:val="both"/>
        <w:rPr/>
      </w:pPr>
      <w:r>
        <w:rPr>
          <w:b/>
        </w:rPr>
        <w:t xml:space="preserve">5. hét:  </w:t>
      </w:r>
      <w:r>
        <w:rPr/>
        <w:t>Az oszlop-kromatográfiával kapcsolatos elemi ismeretek elsajátítása.</w:t>
      </w:r>
    </w:p>
    <w:p>
      <w:pPr>
        <w:pStyle w:val="Normal"/>
        <w:jc w:val="both"/>
        <w:rPr/>
      </w:pPr>
      <w:r>
        <w:rPr>
          <w:b/>
        </w:rPr>
        <w:t xml:space="preserve">6. hét:  </w:t>
      </w:r>
      <w:r>
        <w:rPr/>
        <w:t>Az ultraibolya spektrofotometria alapjaival kapcsolatos ismeretek szerzése.</w:t>
      </w:r>
    </w:p>
    <w:p>
      <w:pPr>
        <w:pStyle w:val="Normal"/>
        <w:jc w:val="both"/>
        <w:rPr/>
      </w:pPr>
      <w:r>
        <w:rPr>
          <w:b/>
        </w:rPr>
        <w:t xml:space="preserve">7. hét:  </w:t>
      </w:r>
      <w:r>
        <w:rPr/>
        <w:t xml:space="preserve">A gázkromatográfiával kapcsolatos alapismeretek szerzése.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/>
        <w:t>Lévai A., Dinya Z., Györgydeák Z.: Szerves kémiai laboratóriumi gyakorl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Évközi tanulmányi követelmények értékelésük módszere </w:t>
      </w:r>
      <w:r>
        <w:rPr/>
        <w:t>dolgozatok ír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 </w:t>
      </w:r>
      <w:r>
        <w:rPr/>
        <w:t>a gyakorlatra előírt feladatok  teljes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 gyakorlati jegy megszerzésének feltételei</w:t>
      </w:r>
    </w:p>
    <w:p>
      <w:pPr>
        <w:pStyle w:val="Normal"/>
        <w:jc w:val="both"/>
        <w:rPr/>
      </w:pPr>
      <w:r>
        <w:rPr/>
        <w:t>A laboratóriumi munka értékelése a kísérletező készség figyelembevételével. A laboratóriumi jegyzőkönyv ellenőrzése, referáltatások és zárthelyi dolgozatok íratása. A gyakorlati jegy megállapítása ezek alapján történi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izsgára bocsátás felt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 xml:space="preserve">(írásbeli, szóbel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átum  </w:t>
      </w:r>
      <w:r>
        <w:rPr/>
        <w:t>2006. 05. 26.</w:t>
      </w:r>
      <w:r>
        <w:rPr>
          <w:b/>
          <w:bCs/>
        </w:rPr>
        <w:tab/>
        <w:t xml:space="preserve">                                                </w:t>
      </w:r>
      <w:r>
        <w:rPr/>
        <w:t>Prof. Dr. Lévai Albert</w:t>
      </w:r>
      <w:r>
        <w:rPr>
          <w:b/>
          <w:bCs/>
        </w:rPr>
        <w:tab/>
        <w:tab/>
        <w:tab/>
        <w:tab/>
        <w:tab/>
        <w:tab/>
        <w:t xml:space="preserve">                                   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Dátum </w:t>
      </w:r>
      <w:r>
        <w:rPr/>
        <w:t xml:space="preserve"> 2006. 05. 26.                         Prof. Dr. Antus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33:00Z</dcterms:created>
  <dc:creator>Fazekas Attila</dc:creator>
  <dc:description/>
  <dc:language>en-US</dc:language>
  <cp:lastModifiedBy>user</cp:lastModifiedBy>
  <dcterms:modified xsi:type="dcterms:W3CDTF">2006-05-25T08:37:00Z</dcterms:modified>
  <cp:revision>5</cp:revision>
  <dc:subject/>
  <dc:title>A tantárgy neve: </dc:title>
</cp:coreProperties>
</file>