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0"/>
        <w:gridCol w:w="307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 tantárgy neve: </w:t>
            </w:r>
            <w:r>
              <w:rPr/>
              <w:t>Szerves kémia (ea.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szék neve: </w:t>
            </w:r>
            <w:r>
              <w:rPr/>
              <w:t>TTK Szerves Kémiai Tanszék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antárgyfelelős neve: </w:t>
            </w:r>
            <w:r>
              <w:rPr/>
              <w:t>Dr. Lévai Albert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janlott félé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ntárgyi kó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BE0331, _L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ali tagozat het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ező tagozat félévi óraszám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it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zsgakövetelmén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lokvium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elező előtanulmányi rend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 xml:space="preserve">Az ajánlott tantervben mely (alap)szakok szerepeltetik? </w:t>
      </w:r>
      <w:r>
        <w:rPr>
          <w:b w:val="false"/>
          <w:bCs w:val="false"/>
        </w:rPr>
        <w:t>Orvosi Laboratóriumi és Képalkotó Diagnosztikai Analitikus Alapsz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meghirdetési gyakorisága </w:t>
      </w:r>
      <w:r>
        <w:rPr/>
        <w:t>év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z oktatás nyelve </w:t>
      </w:r>
      <w:r>
        <w:rPr/>
        <w:t>magy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órarendi beosztása </w:t>
      </w:r>
      <w:r>
        <w:rPr/>
        <w:t>(heti, 2 heti, 4 heti beosztás vagy a tömbösítésének konkrét leírás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tantárgy státusza: </w:t>
      </w:r>
      <w:r>
        <w:rPr/>
        <w:t>kötele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ók névsora: </w:t>
      </w:r>
      <w:r>
        <w:rPr/>
        <w:t>Dr. Lévai Albe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antárgy általános és speciális céljai </w:t>
      </w:r>
      <w:r>
        <w:rPr/>
        <w:t>A szakmai ismeretekhez szükséges szerves kémiai alapok megteremt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ktatás típusa </w:t>
      </w:r>
      <w:r>
        <w:rPr/>
        <w:t>előad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tárgy minőségbiztosítási módszerei, fejlesztési politikája </w:t>
      </w:r>
      <w:r>
        <w:rPr/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ontakórák és az órán kívüli hallgatói terhelés aránya </w:t>
      </w:r>
      <w:r>
        <w:rPr/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anulmányi segédanyagok, az oktatás segítése </w:t>
      </w:r>
      <w:r>
        <w:rPr/>
        <w:t>a megadott könyv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árgyi vonatkozású tanszéki tudományos kutatás </w:t>
      </w:r>
      <w:r>
        <w:rPr/>
        <w:t>szintetikus szerves kém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A tantárgy részletes leírása 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1. hét:  </w:t>
      </w:r>
      <w:r>
        <w:rPr/>
        <w:t xml:space="preserve"> A szerves kémia tárgyával kapcsolatos alapvető ismeretek átismétlése. A szerves vegyületekben előforduló alapvető kötéstípusok tárgyalása a pálya hibridizáció segítségével. </w:t>
      </w:r>
    </w:p>
    <w:p>
      <w:pPr>
        <w:pStyle w:val="Normal"/>
        <w:ind w:left="720" w:hanging="720"/>
        <w:jc w:val="both"/>
        <w:rPr/>
      </w:pPr>
      <w:r>
        <w:rPr>
          <w:b/>
        </w:rPr>
        <w:t>2. hét:</w:t>
      </w:r>
      <w:r>
        <w:rPr/>
        <w:t xml:space="preserve">   A korábban is tanult alapvető szerves kémiai reakciók áttekintése és újabb reakciókkal történő kiegészítése az osztályozás érdekében. </w:t>
      </w:r>
    </w:p>
    <w:p>
      <w:pPr>
        <w:pStyle w:val="Normal"/>
        <w:ind w:left="720" w:hanging="720"/>
        <w:jc w:val="both"/>
        <w:rPr/>
      </w:pPr>
      <w:r>
        <w:rPr>
          <w:b/>
        </w:rPr>
        <w:t>3. hét:</w:t>
      </w:r>
      <w:r>
        <w:rPr/>
        <w:t xml:space="preserve">   Néhány fontos izoméria jelenség fogalmának bevezetése és kiválasztott példákon történő bemutatása.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4. hét:   </w:t>
      </w:r>
      <w:r>
        <w:rPr/>
        <w:t>A szerves vegyületek funkciós csoportok szerinti rendszerezésének tárgyalása és a nevezéktani alapismeretek tárgyalása.</w:t>
      </w:r>
    </w:p>
    <w:p>
      <w:pPr>
        <w:pStyle w:val="Normal"/>
        <w:ind w:left="720" w:hanging="720"/>
        <w:jc w:val="both"/>
        <w:rPr/>
      </w:pPr>
      <w:r>
        <w:rPr>
          <w:b/>
        </w:rPr>
        <w:t>5. hét:</w:t>
      </w:r>
      <w:r>
        <w:rPr/>
        <w:t xml:space="preserve">   Az alkánokkal kapcsolatos korábbi ismeretek rendszerezése és kiegészítése. A reakciók fogalmának megismertetése az alkánok egy szubsztitúciós  reakciója révén.</w:t>
      </w:r>
    </w:p>
    <w:p>
      <w:pPr>
        <w:pStyle w:val="Normal"/>
        <w:ind w:left="720" w:hanging="720"/>
        <w:jc w:val="both"/>
        <w:rPr/>
      </w:pPr>
      <w:r>
        <w:rPr>
          <w:b/>
        </w:rPr>
        <w:t>6. hét:</w:t>
      </w:r>
      <w:r>
        <w:rPr/>
        <w:t xml:space="preserve">   A telítetlen szerves vegyületek fontosabb képviselőinek tárgyalása. A fontosabb természetes eredetű alkének tárgyalása.</w:t>
      </w:r>
    </w:p>
    <w:p>
      <w:pPr>
        <w:pStyle w:val="Normal"/>
        <w:ind w:left="720" w:hanging="720"/>
        <w:jc w:val="both"/>
        <w:rPr/>
      </w:pPr>
      <w:r>
        <w:rPr>
          <w:b/>
        </w:rPr>
        <w:t>7. hét:</w:t>
      </w:r>
      <w:r>
        <w:rPr/>
        <w:t xml:space="preserve">   A gyakorlati szempontból nagyon jelentős szénhidrogénekkel kapcsolatos alapvető ismeretek kialakítása. </w:t>
      </w:r>
    </w:p>
    <w:p>
      <w:pPr>
        <w:pStyle w:val="Normal"/>
        <w:ind w:left="720" w:hanging="720"/>
        <w:jc w:val="both"/>
        <w:rPr/>
      </w:pPr>
      <w:r>
        <w:rPr>
          <w:b/>
        </w:rPr>
        <w:t>8. hét:</w:t>
      </w:r>
      <w:r>
        <w:rPr/>
        <w:t xml:space="preserve">   A halogénezett szénhidrogének fontosabb típusainak bemutatása és felhasználásuk tárgyalása. </w:t>
      </w:r>
    </w:p>
    <w:p>
      <w:pPr>
        <w:pStyle w:val="Normal"/>
        <w:ind w:left="720" w:hanging="720"/>
        <w:jc w:val="both"/>
        <w:rPr/>
      </w:pPr>
      <w:r>
        <w:rPr>
          <w:b/>
        </w:rPr>
        <w:t>9. hét:</w:t>
      </w:r>
      <w:r>
        <w:rPr/>
        <w:t xml:space="preserve">   A hidroxivegyületek osztályozása és jelentőségük bemutatása.</w:t>
      </w:r>
    </w:p>
    <w:p>
      <w:pPr>
        <w:pStyle w:val="Normal"/>
        <w:ind w:left="720" w:hanging="720"/>
        <w:jc w:val="both"/>
        <w:rPr/>
      </w:pPr>
      <w:r>
        <w:rPr>
          <w:b/>
        </w:rPr>
        <w:t>10. hét:</w:t>
      </w:r>
      <w:r>
        <w:rPr/>
        <w:t xml:space="preserve"> Az oxovegyületekkel kapcsolatos legfontosabb ismeretek tárgyalása. Az oxo-vegyületek jelentősebb típusainak bemutatása.</w:t>
      </w:r>
    </w:p>
    <w:p>
      <w:pPr>
        <w:pStyle w:val="Normal"/>
        <w:ind w:left="720" w:hanging="720"/>
        <w:jc w:val="both"/>
        <w:rPr/>
      </w:pPr>
      <w:r>
        <w:rPr>
          <w:b/>
        </w:rPr>
        <w:t>11. hét:</w:t>
      </w:r>
      <w:r>
        <w:rPr/>
        <w:t xml:space="preserve"> A karbonsavak és származékaik fontosabb képviselőinek megismertetése és reakciók bemutatása.</w:t>
      </w:r>
    </w:p>
    <w:p>
      <w:pPr>
        <w:pStyle w:val="Normal"/>
        <w:ind w:left="720" w:hanging="720"/>
        <w:jc w:val="both"/>
        <w:rPr/>
      </w:pPr>
      <w:r>
        <w:rPr>
          <w:b/>
        </w:rPr>
        <w:t>12. hét:</w:t>
      </w:r>
      <w:r>
        <w:rPr/>
        <w:t xml:space="preserve"> A nitrogéntartalmú szerves vegyületek rendszerezése. A fontosabb funkciós csoportok bemutatása.</w:t>
      </w:r>
    </w:p>
    <w:p>
      <w:pPr>
        <w:pStyle w:val="Normal"/>
        <w:ind w:left="720" w:hanging="720"/>
        <w:jc w:val="both"/>
        <w:rPr/>
      </w:pPr>
      <w:r>
        <w:rPr>
          <w:b/>
        </w:rPr>
        <w:t>13. hét:</w:t>
      </w:r>
      <w:r>
        <w:rPr/>
        <w:t xml:space="preserve"> Az aminovegyületek típusainak és azok tulajdonságainak a bemutatása. Az amino-vegyületek néhány fonsabb kémiai átalakításának a tárgyalása. </w:t>
      </w:r>
    </w:p>
    <w:p>
      <w:pPr>
        <w:pStyle w:val="Normal"/>
        <w:ind w:left="720" w:hanging="720"/>
        <w:jc w:val="both"/>
        <w:rPr/>
      </w:pPr>
      <w:r>
        <w:rPr>
          <w:b/>
        </w:rPr>
        <w:t>14. hét:</w:t>
      </w:r>
      <w:r>
        <w:rPr/>
        <w:t xml:space="preserve"> A kéntartalmú szerves vegyületek fontosabb képviselőjének ismertetése. A kén- és oxigéntartalmú szerves vegyületek összehasonlító tárgyal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sajátítandó alkalmazási (rész)készségek és (rész)kompetenciák leírása </w:t>
      </w:r>
      <w:r>
        <w:rPr/>
        <w:t>(ld. 79/2006. (IV. 5) Korm. rend.)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ötelező irodalom </w:t>
      </w:r>
    </w:p>
    <w:p>
      <w:pPr>
        <w:pStyle w:val="Normal"/>
        <w:jc w:val="both"/>
        <w:rPr/>
      </w:pPr>
      <w:r>
        <w:rPr>
          <w:i/>
        </w:rPr>
        <w:t xml:space="preserve">Lévai Albert, Dinya Zoltán, Györgydeák Zoltán: </w:t>
      </w:r>
      <w:r>
        <w:rPr/>
        <w:t>Szerves kémiai laboratóriumi gyakorlatok</w:t>
      </w:r>
    </w:p>
    <w:p>
      <w:pPr>
        <w:pStyle w:val="Normal"/>
        <w:jc w:val="both"/>
        <w:rPr/>
      </w:pPr>
      <w:r>
        <w:rPr>
          <w:i/>
        </w:rPr>
        <w:t>Furka Árpád</w:t>
      </w:r>
      <w:r>
        <w:rPr/>
        <w:t>: Szerves kémia, Tankönyvkiadó, Budapest</w:t>
      </w:r>
    </w:p>
    <w:p>
      <w:pPr>
        <w:pStyle w:val="Normal"/>
        <w:jc w:val="both"/>
        <w:rPr/>
      </w:pPr>
      <w:r>
        <w:rPr>
          <w:i/>
        </w:rPr>
        <w:t xml:space="preserve">Antus Sándor, Mátyus Péter: </w:t>
      </w:r>
      <w:r>
        <w:rPr/>
        <w:t xml:space="preserve"> Szerves kémia, Nemzeti Tankönyvkiadó, Budapest, 2005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Gergely Pál, Penke Botond és Tóth Gyula</w:t>
      </w:r>
      <w:r>
        <w:rPr/>
        <w:t xml:space="preserve">: Szerves és bio-organikus kémia, Semmelweis </w:t>
        <w:br/>
        <w:t>Kiadó, Budapes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Évközi tanulmányi követelmények értékelésük módszere</w:t>
      </w:r>
    </w:p>
    <w:p>
      <w:pPr>
        <w:pStyle w:val="Normal"/>
        <w:jc w:val="both"/>
        <w:rPr/>
      </w:pPr>
      <w:r>
        <w:rPr/>
        <w:t>nincs</w:t>
      </w:r>
    </w:p>
    <w:p>
      <w:pPr>
        <w:pStyle w:val="Normal"/>
        <w:jc w:val="both"/>
        <w:rPr/>
      </w:pPr>
      <w:r>
        <w:rPr>
          <w:b/>
          <w:bCs/>
        </w:rPr>
        <w:t xml:space="preserve">Az aláírás megszerzésének feltételei </w:t>
      </w:r>
      <w:r>
        <w:rPr/>
        <w:t>ninc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gyakorlati jegy megszerzésének feltételei </w:t>
      </w:r>
      <w:r>
        <w:rPr/>
        <w:t>a gyakorlati munka sikeres végz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vizsgára bocsátás feltételei </w:t>
      </w:r>
      <w:r>
        <w:rPr/>
        <w:t>nincs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>
          <w:b/>
          <w:bCs/>
        </w:rPr>
        <w:t xml:space="preserve">Vizsgáztatási módszer </w:t>
      </w:r>
      <w:r>
        <w:rPr/>
        <w:t>(írásbeli, szóbeli) szób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jánlott irodalo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átum</w:t>
        <w:tab/>
        <w:t xml:space="preserve">  </w:t>
      </w:r>
      <w:r>
        <w:rPr/>
        <w:t>2006. 05. 26.</w:t>
      </w:r>
      <w:r>
        <w:rPr>
          <w:b/>
          <w:bCs/>
        </w:rPr>
        <w:tab/>
        <w:tab/>
        <w:tab/>
        <w:tab/>
        <w:tab/>
      </w:r>
      <w:r>
        <w:rPr/>
        <w:t>Prof. Dr. Lévai Albert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tárgy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Jóváhagyom. Dátum </w:t>
      </w:r>
      <w:r>
        <w:rPr/>
        <w:t xml:space="preserve"> 2006. 05. 26.                         Prof. Dr. Antus Sánd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 tanszékvezető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Elfogadom. Dátum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Az alapszakfelelős aláír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dott félév kurzusaiban való oktatásért kötelezettséget vállalók aláírá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3:29:00Z</dcterms:created>
  <dc:creator>Fazekas Attila</dc:creator>
  <dc:description/>
  <dc:language>en-US</dc:language>
  <cp:lastModifiedBy>user</cp:lastModifiedBy>
  <cp:lastPrinted>2006-05-25T10:29:00Z</cp:lastPrinted>
  <dcterms:modified xsi:type="dcterms:W3CDTF">2006-05-25T08:39:00Z</dcterms:modified>
  <cp:revision>5</cp:revision>
  <dc:subject/>
  <dc:title>A tantárgy neve: </dc:title>
</cp:coreProperties>
</file>