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1850"/>
      </w:tblGrid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neve: Számítógépes irodalomkutatás és szakfordítás</w:t>
            </w:r>
          </w:p>
        </w:tc>
      </w:tr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nszék neve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DE OEC </w:t>
            </w:r>
            <w:r>
              <w:rPr/>
              <w:t xml:space="preserve">EFK, ODLA </w:t>
            </w:r>
          </w:p>
        </w:tc>
      </w:tr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nai Ildikó, főiskolai adjunktu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DE OEC </w:t>
            </w:r>
            <w:r>
              <w:rPr/>
              <w:t>EFK OLKDA, Orvosi Laboratóriumi Analitikus Tanszé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 4517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félévi óraszám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DE OEC</w:t>
      </w:r>
      <w:r>
        <w:rPr/>
        <w:t xml:space="preserve"> </w:t>
      </w:r>
      <w:r>
        <w:rPr>
          <w:b w:val="false"/>
          <w:bCs w:val="false"/>
        </w:rPr>
        <w:t>Orvosi Laboratóriumi és Képalkotó Diagnosztikai Analitikus Alapszak, ODLA szakirá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antárgy órarendi beosztása:</w:t>
      </w:r>
      <w:r>
        <w:rPr/>
        <w:t xml:space="preserve"> tömbösít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tatók névsora: </w:t>
      </w:r>
    </w:p>
    <w:p>
      <w:pPr>
        <w:pStyle w:val="Normal"/>
        <w:jc w:val="both"/>
        <w:rPr/>
      </w:pPr>
      <w:r>
        <w:rPr/>
        <w:t>Prof. Dr. Góth László, Prof. Dr. Gomba Szabolcs, Dr. Szabó Béla, Tarnai Ildikó, Sükei Esz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>A hallgató a szakirodalomból keressen a diplomadolgozatához felhasználható közleményeket és könyvrészleteket; ha ezek angol nyelvűek, akkor azokat fordítsa le ő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TextBody"/>
        <w:rPr/>
      </w:pPr>
      <w:r>
        <w:rPr/>
        <w:t>A szakmában alkalmazott legújabb kutatási eredményeket felhaszn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Informatika és könyvtárismeret, Klinikai kémia, Mikrobiológiai, Hisztokémiai diagnosztikai módszerek, Angol szaknyelv előadások illetve ezek jegyze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Normal"/>
        <w:jc w:val="both"/>
        <w:rPr/>
      </w:pPr>
      <w:r>
        <w:rPr/>
        <w:t xml:space="preserve">A hallgató a félév során az előzetesen kiválasztott diplomadolgozat témájához releváns szakirodalmakat keres önállóan ill. témavezetője útmutatásai alapján. Ezen munkájához felhasználja a számítógépes könyvtári adatbázisokat. Megtanulja a számítógépes adatbázisok önáll használatát a saját érdeklődési körében. </w:t>
      </w:r>
    </w:p>
    <w:p>
      <w:pPr>
        <w:pStyle w:val="Normal"/>
        <w:jc w:val="both"/>
        <w:rPr/>
      </w:pPr>
      <w:r>
        <w:rPr/>
        <w:t>A kiválasztott közleményeket/könyvrészleteket önállóan lefordítja magyarra és ezekből rövidített összefoglalót készít, melyeket témavezetőjével ill. főiskolai konzulensével megbeszéli. A diplomadolgozatban ezeket a közleményeket felhaszná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sajátítandó alkalmazási (rész)készségek és (rész)kompetenciák leírása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etencia 4 szintnek megfelelően képes: a laboratóriumi analitikai módszerek értékelésére, a szerzett tapasztalatok, eredmények és összefüggések felismerésére, ezek megfelelő dokumentálására és az ezekből levonható általános következtetések megfogalmazására, megadott szempontok alapján önálló fordítási, kutatási munkák elvégzésé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óth L.: Általános klinikai laboratóriumi ismeretek. Főiskolai jegyz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óth L. : Klinikai kémiai diagnosztikai módszerek. Főiskolai jegyz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vosi mikrobiológia, szerk.: Gergely Laj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nikai és járványügyi bakteriológia, főszerk.: Czirók É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. Gomba Szabolcs: Hisztokémia. Főiskolai jegy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:</w:t>
      </w:r>
    </w:p>
    <w:p>
      <w:pPr>
        <w:pStyle w:val="Normal"/>
        <w:jc w:val="both"/>
        <w:rPr>
          <w:bCs/>
        </w:rPr>
      </w:pPr>
      <w:r>
        <w:rPr>
          <w:bCs/>
        </w:rPr>
        <w:t>A félév folyamán: 3 konzultáció a témavezetővel, ill. 1 konzultáció a konzulenss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jc w:val="both"/>
        <w:rPr/>
      </w:pPr>
      <w:r>
        <w:rPr/>
        <w:t>Csatolj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agyar nyelvű közlemények jegyzék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angol nyelvű közlemények jegyzékét, absztraktjait és ezek magyar nyelvű fordításait (min. 5 db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</w:t>
      </w:r>
    </w:p>
    <w:p>
      <w:pPr>
        <w:pStyle w:val="Normal"/>
        <w:jc w:val="both"/>
        <w:rPr/>
      </w:pPr>
      <w:r>
        <w:rPr/>
        <w:t>Határidőre beadott magyar és angol nyelvű közlemények jegyzéke és az angol nyelvű közlemények absztraktjai és ezek magyar nyelvű fordításait (min. 5 d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 félév folyamán: 3 konzultáció a témavezetővel, ill. 1 konzultáció a konzulenss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áztatási módszer: </w:t>
      </w:r>
    </w:p>
    <w:p>
      <w:pPr>
        <w:pStyle w:val="Normal"/>
        <w:jc w:val="both"/>
        <w:rPr/>
      </w:pPr>
      <w:r>
        <w:rPr/>
        <w:t>A közlemények értékelése alapján, 1-5 fokozatú gyakorlati jegy me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. május 17.</w:t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Tarnai Ildikó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főiskolai adjunktus, 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2007. május 17.</w:t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Prof. Dr.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főiskolai tanár, 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2007. május 17.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Módis László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egyetemi tanár, alapszakfelelős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Gomba Szabol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Szabó Bé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Tarnai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ükei Esz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40" w:firstLine="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57:00Z</dcterms:created>
  <dc:creator>ODLA</dc:creator>
  <dc:description/>
  <dc:language>en-US</dc:language>
  <cp:lastModifiedBy>Judit</cp:lastModifiedBy>
  <cp:lastPrinted>2007-05-17T14:55:00Z</cp:lastPrinted>
  <dcterms:modified xsi:type="dcterms:W3CDTF">2007-05-22T06:57:00Z</dcterms:modified>
  <cp:revision>2</cp:revision>
  <dc:subject/>
  <dc:title>A tantárgy neve: Számítógépes irodalomkutatás és szakfordítás</dc:title>
</cp:coreProperties>
</file>