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500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 xml:space="preserve">A tantárgy neve: </w:t>
            </w:r>
            <w:r>
              <w:rPr>
                <w:bCs/>
              </w:rPr>
              <w:t>Laboratóriumi kísérleti munka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anszék neve: </w:t>
            </w:r>
            <w:r>
              <w:rPr>
                <w:sz w:val="24"/>
              </w:rPr>
              <w:t>DE-OEC EFK, Orvosi Laboratóriumi és Képalkotó Diagnosztikai Analitikus Alapszak, ODLA szakirány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ntárgyfelelős neve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f. Dr. Góth László, főiskolai tanár –klinikai kémia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E-OEC EFK, Orvosi Laboratóriumi és Képalkotó Diagnosztikai Analitikus Alapszak, ODLA szakirány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Prof. Dr. Gomba Szabolcs, emeritus professzor –hisztokém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 OEC Pathológiai Intéze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. Szabó Béla, főiskolai docens - mikrobiológ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-OEC EFK, Orvosi Laboratóriumi és Képalkotó Diagnosztikai Analitikus Alapszak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jánlott félé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VIII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ntárgyi kó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 xml:space="preserve">4518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 xml:space="preserve">4518_L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ppali tagozat félévi óraszám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elező tagozat félévi óraszám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edi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zsgakövetelmé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                        </w:t>
            </w:r>
            <w:r>
              <w:rPr>
                <w:bCs/>
                <w:sz w:val="24"/>
              </w:rPr>
              <w:t>gyakorlati jegy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telező előtanulmányi ren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</w:t>
            </w:r>
            <w:r>
              <w:rPr>
                <w:b/>
                <w:sz w:val="24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z ajánlott tantervben mely /alap-/szakok szerepeltetik?</w:t>
      </w:r>
    </w:p>
    <w:p>
      <w:pPr>
        <w:pStyle w:val="Normal"/>
        <w:rPr>
          <w:sz w:val="24"/>
        </w:rPr>
      </w:pPr>
      <w:r>
        <w:rPr>
          <w:sz w:val="24"/>
        </w:rPr>
        <w:t>DE-OEC EFK, Orvosi Laboratóriumi és Képalkotó Diagnosztikai Analitikus Alapszak, ODLA szakirá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 tantárgy meghirdetési gyakorisága: </w:t>
      </w:r>
      <w:r>
        <w:rPr>
          <w:sz w:val="24"/>
          <w:szCs w:val="24"/>
        </w:rPr>
        <w:t>évent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z oktatás nyelve: </w:t>
      </w:r>
      <w:r>
        <w:rPr>
          <w:sz w:val="24"/>
          <w:szCs w:val="24"/>
        </w:rPr>
        <w:t>magyar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 tantárgy órarendi beosztása: </w:t>
      </w:r>
      <w:r>
        <w:rPr>
          <w:sz w:val="24"/>
          <w:szCs w:val="24"/>
        </w:rPr>
        <w:t>4 héten keresztül napi 8 ó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  <w:szCs w:val="24"/>
        </w:rPr>
        <w:t xml:space="preserve">A tantárgy státusza: </w:t>
      </w:r>
      <w:r>
        <w:rPr>
          <w:sz w:val="24"/>
        </w:rPr>
        <w:t>kötelezően választhat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ktatók névsor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iplomamunkák témavezetői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 tantárgy általános és speciális céljai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allgató a 8. félévben kísérleti munkában szerezzen jártasságot a diagnosztika valamelyik részterületé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allgató a diplomamunkájában az általa választott témában laboratóriumi kísérleteket tervez, elvégez és ezek eredményeit értékeli. A vizsgálatok végzéséhez, értékeléséhez felhasználja mindazon ismereteit, amelyeket az előző félévekben elsajátított. A vizsgálatokat részletesen leírja, azok eredményeit érthetően bemutatja és értékeli. A feladat a diplomadolgozat kísérleti részének kidolgozása és a hallgató manualitásának biztosítás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ktatás típusa:</w:t>
      </w:r>
    </w:p>
    <w:p>
      <w:pPr>
        <w:pStyle w:val="Normal"/>
        <w:rPr>
          <w:sz w:val="24"/>
        </w:rPr>
      </w:pPr>
      <w:r>
        <w:rPr>
          <w:sz w:val="24"/>
        </w:rPr>
        <w:t>Gyakorlat, amely a diplomadolgozat készítése közben alakul 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tárgy minőségbiztosítási módszerei, fejlesztési politikája: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>A gyakorlat anyaga összhangban van az Orvosi Laboratóriuni és Képalkotó Diagnosztikai Analitikus Alapszak Orvosdiagnosztikai Laboratóriumi Analitikus szakirány képzési követelményeivel. A szakmában alkalmazott korszerű automata műszerek megismerése. Az oktatók továbbképzéseken, szakmai konferenciákon vesznek rész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taktórák és az órán kívüli hallgatói terhelés aránya: -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nulmányi segédanyagok, az oktatás segítés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ltalános laboratóriumi ismeretek, Klinikai kémia, Mikrobiológiai, Hisztokémiai diagnosztikai módszerek, Laboratóriumi hematológia, hemosztazeológia tantárgyakból az előadások jegyzetei. A korábban végzett hallgatók diplomamunká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árgyi vonatkozású tanszéki tudományos kutatás: </w:t>
      </w:r>
      <w:r>
        <w:rPr>
          <w:bCs/>
          <w:sz w:val="24"/>
          <w:szCs w:val="24"/>
        </w:rPr>
        <w:t>meghirdetett TDK- és diplomamunka témák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rPr/>
      </w:pPr>
      <w:r>
        <w:rPr/>
        <w:t>A tantárgy részletes leírása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sz w:val="24"/>
        </w:rPr>
        <w:t>Meg kell tervezni, végrehajtani a kísérleteket és azok eredményét értékelni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Elsajátítandó alkalmazási (rész)készségek és (rész)kompetenciák leírása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Kompetencia 2 szintjén képes a diplomamunka választott szakterületén</w:t>
      </w:r>
      <w:r>
        <w:rPr>
          <w:color w:val="000000"/>
          <w:sz w:val="24"/>
          <w:szCs w:val="24"/>
        </w:rPr>
        <w:t xml:space="preserve"> (klinikai kémia, mikrobiológia, hisztokémia) biztonsággal eligazodni és önálló munkát végezni, a hibás mérésen alapuló laboratóriumi mérési eredményeket felismerni, a laboratóriumi műszereket üzemeltetni, működésüket biztosítani.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telező irodalom:</w:t>
      </w:r>
    </w:p>
    <w:p>
      <w:pPr>
        <w:pStyle w:val="Normal"/>
        <w:rPr/>
      </w:pPr>
      <w:r>
        <w:rPr>
          <w:sz w:val="24"/>
          <w:szCs w:val="24"/>
        </w:rPr>
        <w:t>1. Góth L. Általános klinikai laboratóriumi ismeretek. Főiskolai jegyzet. 2003.</w:t>
      </w:r>
    </w:p>
    <w:p>
      <w:pPr>
        <w:pStyle w:val="Normal"/>
        <w:rPr/>
      </w:pPr>
      <w:r>
        <w:rPr>
          <w:sz w:val="24"/>
          <w:szCs w:val="24"/>
        </w:rPr>
        <w:t xml:space="preserve">2. Tietz Fundamentals of Clinical Chemistry 5th ed. Burtis CA, Ashwood ER. eds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aunders WB Co. Philadelphia 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Orvosi mikrobiológia, szerk.: Gergely Laj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Klinikai és járványügyi bakteriológia, főszerk.: Czirók Éva</w:t>
      </w:r>
    </w:p>
    <w:p>
      <w:pPr>
        <w:pStyle w:val="Normal"/>
        <w:rPr/>
      </w:pPr>
      <w:r>
        <w:rPr>
          <w:sz w:val="24"/>
          <w:szCs w:val="24"/>
        </w:rPr>
        <w:t>5.   Dr. Gomba Szabolcs: Hisztokémia. Főiskolai jegyze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Évközi tanulmányi követelmények értékelésük módszere: -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aláírás megszerzésének feltételei: -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gyakorlati jegy megszerzésének feltételei: -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 vizsgára bocsátás feltétele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vényes aláírá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izsgáztatási módszer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</w:rPr>
        <w:t>Gyakorlati jegy, amelyet a diplomadolgozat témavezetője ajánl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jánlott irodalo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Juhász P. Dux L. Klinikai laboratóriumi diagnosztika. Springer, Budapest. 20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Ferencz A. Orvosi laboratóriumi vizsgálatok. Springer Hungaria, Budapest 199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Góth L. Molekuláris biológiai diagnosztikai módszerek. Főiskolai jegyzet. 200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Clinical Chemistry: theories, analyese and applications. 3rd ed. Kaplan LA, Pesce AJ. eds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osby, St Louis. 199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Rick W. Klinikai laboratóriumi diagnosztika. Springer Hungarica, Budapest. 199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brecen, 2007. május 17.</w:t>
        <w:tab/>
        <w:tab/>
        <w:tab/>
        <w:tab/>
      </w:r>
    </w:p>
    <w:p>
      <w:pPr>
        <w:pStyle w:val="Normal"/>
        <w:ind w:left="4956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f. Dr. Góth László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>főiskolai tanár, tantárgyfelelő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>Prof. Dr. Gomba Szabolc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 xml:space="preserve">emeritus professzor, tantárgyfelelős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Dr. Szabó Bél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>főiskolai docens, tantárgyfelelő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óváhagyom: 2007. május 17.</w:t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956" w:firstLine="708"/>
        <w:jc w:val="both"/>
        <w:rPr/>
      </w:pPr>
      <w:r>
        <w:rPr>
          <w:b/>
          <w:bCs/>
          <w:sz w:val="24"/>
          <w:szCs w:val="24"/>
        </w:rPr>
        <w:t>Prof. Dr. Góth László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 xml:space="preserve">főiskolai tanár,  tanszékvezető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Elfogadom: 2007. május </w:t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956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r. Módis László</w:t>
      </w:r>
    </w:p>
    <w:p>
      <w:pPr>
        <w:pStyle w:val="Normal"/>
        <w:ind w:left="424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gyetemi tanár, alapszakfelelős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adott félév kurzusaiban való oktatásért kötelezettséget vállalók aláírása: -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48" w:firstLine="708"/>
      <w:jc w:val="both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tabs>
        <w:tab w:val="clear" w:pos="708"/>
        <w:tab w:val="left" w:pos="851" w:leader="none"/>
        <w:tab w:val="left" w:pos="141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6:49:00Z</dcterms:created>
  <dc:creator>DEEFK</dc:creator>
  <dc:description/>
  <dc:language>en-US</dc:language>
  <cp:lastModifiedBy>Judit</cp:lastModifiedBy>
  <cp:lastPrinted>2007-05-17T14:53:00Z</cp:lastPrinted>
  <dcterms:modified xsi:type="dcterms:W3CDTF">2007-05-22T06:49:00Z</dcterms:modified>
  <cp:revision>2</cp:revision>
  <dc:subject/>
  <dc:title>A tantárgy neve: Laboratóriumi kísérleti munka</dc:title>
</cp:coreProperties>
</file>