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ikrobiológia szakmai gyakorla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</w:t>
            </w:r>
            <w:r>
              <w:rPr>
                <w:b/>
                <w:bCs/>
              </w:rPr>
              <w:t>-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Szabó Bé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H4808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0) 4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H4804, _L, EFH4812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Bakteriológia, virológia, mikológia, parazitológia.. Az egyes fogadó laboratóriumok(klinikai ill. oktatókórházi) kapacitásának 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Az adott laboratóriumok diplomásai és szakdolgozói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diagnosztikai laboratórium működésének elsajátítása. A hallgató részt vesz klinikai diagnosztikai laboratórium munkájában, a vizsgálati anyagok feldolgozásának minden fázisában. Vizsgálati anyagok átvétele, dokumentálása, az identifikálás egyes stádiumainak elvégzése, táptalajok készítése és sterile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laboratóriumi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Hallgatói és oktatói kérdőívek .Az oktatókórházak osztályvezetőivel ill. .szakdolgozóival történő kontaktus erősítése</w:t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00 kontaktóra, 20 egyéni munka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z eddigi tanulmányok során felhasznált könyvek, jegyzetek, illetve az egyes laboratóriumok írásos segédanyag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Kapcsolat jöhet létre a laboratórium egyes profiljai és a szakdolgozat/diplomamunka között</w:t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  <w:t>Ajánlás MIKROBIOLÓGIA szakmai gyakorlat heti beosztás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BAKTERIOLÓG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anyagátvé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áptalajkonyh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vizelet tenyész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anaerob tenyész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vegyes anyagok tenyé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antibiotikum érzékenység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VIROLÓG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tenyész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izolá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szerológia</w:t>
      </w:r>
    </w:p>
    <w:p>
      <w:pPr>
        <w:pStyle w:val="Normal"/>
        <w:tabs>
          <w:tab w:val="clear" w:pos="708"/>
          <w:tab w:val="left" w:pos="851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b/>
          <w:b/>
        </w:rPr>
      </w:pPr>
      <w:r>
        <w:rPr>
          <w:b/>
        </w:rPr>
        <w:t>MIKOLÓG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rPr>
          <w:b/>
          <w:b/>
        </w:rPr>
      </w:pPr>
      <w:r>
        <w:rPr/>
        <w:t>tenyész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rPr>
          <w:b/>
          <w:b/>
        </w:rPr>
      </w:pPr>
      <w:r>
        <w:rPr/>
        <w:t>mikroszkópizál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rPr>
          <w:b/>
          <w:b/>
        </w:rPr>
      </w:pPr>
      <w:r>
        <w:rPr/>
        <w:t>antifungális érzékenységmeghatározás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ARAZITOLÓG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/>
        <w:t>féregpete kimut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/>
        <w:t>paraziták kimutatá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Mindezek kiegészítve az adott területen alkalmazott modern  szerológiai (pl  ELISA)illetve molekuláris  biológiai (PCR) módszerekkel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telező irodalom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Az adott laboratórium munkatársai és vezetőinek értékelése alapj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 gyakorlatokon való rész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jegyzőkönyv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Érvényes gyakorlati jegy</w:t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, illetve a gyakorlati képességek elsajátítása alapj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Orvosi mikrobiológia, szerk.: Gergely Lajos;  Alliter Kiadó,Budapest,1993, Klinikai és járványügyi bakteriológia, főszerk.: Czirók Éva.Melania Kiadó Budapest,1999..Medical Microbiology and Immunology, Levinson.E.W. and Jawetz,E (eds) :Prentice Hall International, London,1994.</w:t>
      </w:r>
    </w:p>
    <w:p>
      <w:pPr>
        <w:pStyle w:val="Normal"/>
        <w:jc w:val="both"/>
        <w:rPr/>
      </w:pPr>
      <w:r>
        <w:rPr/>
        <w:t>Color Atlas and Textbook of  Diagnostic  Microbiology. Fourth Edition   .Koneman,E.W.,Allen, S.D., Janda, W.M.  Schreckenberger, P. ,C., Winn ,W. C.:</w:t>
      </w:r>
    </w:p>
    <w:p>
      <w:pPr>
        <w:pStyle w:val="Normal"/>
        <w:jc w:val="both"/>
        <w:rPr/>
      </w:pPr>
      <w:r>
        <w:rPr/>
        <w:t>Lippincott  Co. ,Philadelphia,199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átum: </w:t>
      </w:r>
      <w:r>
        <w:rPr>
          <w:bCs/>
        </w:rPr>
        <w:t>2007.05.18</w:t>
        <w:tab/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2:00Z</dcterms:created>
  <dc:creator>Fazekas Attila</dc:creator>
  <dc:description/>
  <dc:language>en-US</dc:language>
  <cp:lastModifiedBy>Judit</cp:lastModifiedBy>
  <cp:lastPrinted>2006-07-06T17:03:00Z</cp:lastPrinted>
  <dcterms:modified xsi:type="dcterms:W3CDTF">2007-07-10T07:39:00Z</dcterms:modified>
  <cp:revision>4</cp:revision>
  <dc:subject/>
  <dc:title>A tantárgy neve: </dc:title>
</cp:coreProperties>
</file>