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 tantárgy neve:                                   </w:t>
            </w:r>
            <w:r>
              <w:rPr/>
              <w:t>Immunológia és transzfúziológia szakmai gyakorla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anszék neve:                                                                               </w:t>
            </w:r>
            <w:r>
              <w:rPr/>
              <w:t xml:space="preserve"> Klinikai Kutató Közpon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antárgyfelelős neve:                                                                           </w:t>
            </w:r>
            <w:r>
              <w:rPr/>
              <w:t>Dr. Katona Éva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H4708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pali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20) 40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akorlati jegy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H4908, _L</w:t>
            </w:r>
          </w:p>
          <w:p>
            <w:pPr>
              <w:pStyle w:val="Normal"/>
              <w:jc w:val="center"/>
              <w:rPr/>
            </w:pPr>
            <w:r>
              <w:rPr/>
              <w:t>EFH4706, _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Orvosi Laboratóriumi és Képalkotó Diagnosztikai Analitikus Alapszak, ODLA szakirá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tantárgy meghirdetési gyakorisága: </w:t>
      </w:r>
      <w:r>
        <w:rPr/>
        <w:t>éven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z oktatás nyelve: </w:t>
      </w:r>
      <w:r>
        <w:rPr/>
        <w:t>magya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tantárgy órarendi beosztása: </w:t>
      </w:r>
      <w:r>
        <w:rPr/>
        <w:t>két hét immunológia és egy hét transzfúziológia gyakor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tantárgy státusza: </w:t>
      </w:r>
      <w:r>
        <w:rPr/>
        <w:t>kötele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ktatók névsor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tantárgy általános és speciális céljai: </w:t>
      </w:r>
    </w:p>
    <w:p>
      <w:pPr>
        <w:pStyle w:val="Normal"/>
        <w:jc w:val="both"/>
        <w:rPr/>
      </w:pPr>
      <w:r>
        <w:rPr/>
        <w:t>A hallgatókat megismertetni a klinikai laboratóriumokban (immunológiai) és a véradó állomásokon folyó munkával. A laboratórium működésének megismerése és laboratóriumi vizsgálatok végzé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ktatás típusa: </w:t>
      </w:r>
      <w:r>
        <w:rPr/>
        <w:t>laboratóriumi gyakor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árgy minőségbiztosítási módszerei, fejlesztési politikáj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ontakórák és az órán kívüli hallgatói terhelés arány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anulmányi segédanyagok, az oktatás segítése:</w:t>
      </w:r>
    </w:p>
    <w:p>
      <w:pPr>
        <w:pStyle w:val="Normal"/>
        <w:jc w:val="both"/>
        <w:rPr/>
      </w:pPr>
      <w:r>
        <w:rPr/>
        <w:t>Agyakorlati munkához szükséges segédanyagok (a készülékek kezelési útmutatói, a meghatározások leírása) a hallgatók rendelkezésére állnak a laboratóriumokba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árgyi vonatkozású tanszéki tudományos kutatá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Ajánlás IMMUNOLÓGIA és TRANSZFÚZIOLÓGIA szakmai gyakorlat heti beosztásához:</w:t>
      </w:r>
    </w:p>
    <w:p>
      <w:pPr>
        <w:pStyle w:val="Normal"/>
        <w:rPr/>
      </w:pPr>
      <w:r>
        <w:rPr/>
        <w:t>összesen: 3 hét (nappali)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 xml:space="preserve">                </w:t>
      </w:r>
      <w:r>
        <w:rPr/>
        <w:t>40 óra (levelező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specifikus plazmafehérjék (immunglobulinok, akut fázis fehérjék), komplement faktorok, transzferrin stb. meghatározása (immunnefelometria, immunturbidimetria, immunoassay módszerek, immunelektroforézis, immunfixációs módszerek)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hormonok meghatározása (RIA, immunoassay módszerek)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tumor markerekek meghatározása (immunoassay módszerek)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kardiális markerek meghatározása (immunoassay módszerek)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gyógyszerszint meghatározás immunológiai módszerekkel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llergia diagnosztika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utoantitestek kimutatása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 celluláris immunválasz vizsgáló módszerei (fagocita funkció vizsgálat, flow cytometria stb.)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Kétoldalas laboratóriumi ABO meghatározás, Rh(D) vizsgálat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Irreguláris antitestek vizsgálata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Vérkészítmény előállítása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Vérkészítmények szűrővizsgálata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HLA tipizálás, trombocita kompatibilitás vizsgá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ind w:left="180" w:hanging="180"/>
        <w:jc w:val="both"/>
        <w:rPr/>
      </w:pPr>
      <w:r>
        <w:rPr/>
        <w:t xml:space="preserve">Elsajátítandó alkalmazási (rész)készségek és (rész)kompetenciák leírása: </w:t>
      </w:r>
    </w:p>
    <w:p>
      <w:pPr>
        <w:pStyle w:val="Heading1"/>
        <w:keepNext w:val="false"/>
        <w:ind w:left="180" w:hanging="180"/>
        <w:jc w:val="both"/>
        <w:rPr>
          <w:b w:val="false"/>
          <w:b w:val="false"/>
        </w:rPr>
      </w:pPr>
      <w:r>
        <w:rPr>
          <w:b w:val="false"/>
        </w:rPr>
        <w:t>- kémiai, biokémiai, sejtbiológiai, mikrobiológiai, hematológiai, hisztológiai, citológiai, számítástechnikai és műszeres analitikai ismeretei alkalmazásával az immundiagnosztika és transzfúziológiai diagnosztika területén biztonságos eligazodás és önálló munka végzése</w:t>
      </w:r>
    </w:p>
    <w:p>
      <w:pPr>
        <w:pStyle w:val="Heading1"/>
        <w:keepNext w:val="false"/>
        <w:ind w:left="180" w:hanging="180"/>
        <w:jc w:val="both"/>
        <w:rPr>
          <w:b w:val="false"/>
          <w:b w:val="false"/>
        </w:rPr>
      </w:pPr>
      <w:r>
        <w:rPr>
          <w:b w:val="false"/>
        </w:rPr>
        <w:t>- laboratóriumi részlegek analitikai munkájának önálló és közvetlen irányítására,</w:t>
      </w:r>
    </w:p>
    <w:p>
      <w:pPr>
        <w:pStyle w:val="Heading1"/>
        <w:keepNext w:val="false"/>
        <w:ind w:left="180" w:hanging="180"/>
        <w:jc w:val="both"/>
        <w:rPr>
          <w:b w:val="false"/>
          <w:b w:val="false"/>
        </w:rPr>
      </w:pPr>
      <w:r>
        <w:rPr>
          <w:b w:val="false"/>
        </w:rPr>
        <w:t>- a hibás mérésen alapuló laboratóriumi mérési eredmények felismerésére,</w:t>
      </w:r>
    </w:p>
    <w:p>
      <w:pPr>
        <w:pStyle w:val="Normal"/>
        <w:ind w:left="180" w:hanging="180"/>
        <w:jc w:val="both"/>
        <w:rPr/>
      </w:pPr>
      <w:r>
        <w:rPr/>
        <w:t xml:space="preserve">- a laboratóriumi műszerek üzemeltetése, működésük biztosítása.Kötelező irodalom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Évközi tanulmányi követelmények értékelésük módszere: </w:t>
      </w:r>
      <w:r>
        <w:rPr/>
        <w:t>ninc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z aláírás megszerzésének feltételei: </w:t>
      </w:r>
    </w:p>
    <w:p>
      <w:pPr>
        <w:pStyle w:val="Normal"/>
        <w:jc w:val="both"/>
        <w:rPr/>
      </w:pPr>
      <w:r>
        <w:rPr/>
        <w:t>A gyakorlati idő teljes kitöltése, gyakorlati munkanapló lead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gyakorlati jegy megszerzésének feltételei:</w:t>
      </w:r>
    </w:p>
    <w:p>
      <w:pPr>
        <w:pStyle w:val="TextBody"/>
        <w:rPr/>
      </w:pPr>
      <w:r>
        <w:rPr/>
        <w:t>A gyakorlati jegy megállapítása a hallgató által készített munkanapló alapján, amely megmutatja a hallgató aktivitását, szaktudását, hogyan hasznosítja a tanultakat, valamint a gyakorlatért felelős értékelése alapjá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vizsgára bocsátás feltételei: </w:t>
      </w:r>
      <w:r>
        <w:rPr/>
        <w:t>aláírás megszerz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Vizsgáztatási módszer: </w:t>
      </w:r>
      <w:r>
        <w:rPr/>
        <w:t>gyakorlati jeg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jánlott irodalo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átum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óváhagyom. Dátum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lfogadom. Dátum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adott félév kurzusaiban való oktatásért kötelezettséget vállalók aláírása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7:44:00Z</dcterms:created>
  <dc:creator>Fazekas Attila</dc:creator>
  <dc:description/>
  <dc:language>en-US</dc:language>
  <cp:lastModifiedBy>Judit</cp:lastModifiedBy>
  <cp:lastPrinted>2007-07-10T09:37:00Z</cp:lastPrinted>
  <dcterms:modified xsi:type="dcterms:W3CDTF">2007-07-10T07:37:00Z</dcterms:modified>
  <cp:revision>4</cp:revision>
  <dc:subject/>
  <dc:title>A tantárgy neve: </dc:title>
</cp:coreProperties>
</file>