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Hematológiai szakmai gyakorla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Klinikai Biokémiai és Molekuláris Pat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Hevessy Zsuzsann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H4707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0) 4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H4704, _L</w:t>
            </w:r>
          </w:p>
          <w:p>
            <w:pPr>
              <w:pStyle w:val="Normal"/>
              <w:jc w:val="center"/>
              <w:rPr/>
            </w:pPr>
            <w:r>
              <w:rPr/>
              <w:t>EFH4706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at megismertetni a klinikai laboratóriumokban (hematológiai) folyó munkával. A laboratórium működésének megismerése és laboratóriumi vizsgálatok végzése.</w:t>
      </w:r>
    </w:p>
    <w:p>
      <w:pPr>
        <w:pStyle w:val="Normal"/>
        <w:jc w:val="both"/>
        <w:rPr/>
      </w:pPr>
      <w:r>
        <w:rPr/>
        <w:t>Hematológia és hemosztazeológia laboratóriumi gyakorlat. A gyakorlat alatt a hallgató legyen képes aktívan közreműködni a klinikai laboratóriumi munka minden (előkészítő, analitikai, validálási) részfolyamatá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laboratóriumi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Szvegtrzs2"/>
        <w:rPr/>
      </w:pPr>
      <w:r>
        <w:rPr/>
        <w:t>1: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Szvegtrzs2"/>
        <w:rPr/>
      </w:pPr>
      <w:r>
        <w:rPr/>
        <w:t xml:space="preserve">A gyakorlatokon a témával kapcsolatos írott anyagok kiadásra kerülne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  <w:t>Ajánlás HEMATOLÓGIA szakmai gyakorlat heti beosztásához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>összesen: 3 hét (nappali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40 óra (levelező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rPr>
          <w:b/>
          <w:b/>
        </w:rPr>
      </w:pPr>
      <w:r>
        <w:rPr>
          <w:b/>
        </w:rPr>
        <w:t>HEMATOLÓG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rPr/>
      </w:pPr>
      <w:r>
        <w:rPr/>
        <w:t>az automatizált hematológiai laboratórium munkájába bekapcsolódva a minőségbiztosítás, minta analízis, automata karbantartása részfeladatok vég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rPr/>
      </w:pPr>
      <w:r>
        <w:rPr/>
        <w:t>manuális vérsejtszáml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rPr/>
      </w:pPr>
      <w:r>
        <w:rPr/>
        <w:t>kenet készítése, festése, érték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rPr/>
      </w:pPr>
      <w:r>
        <w:rPr/>
        <w:t>reticulocyta meghatározás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rPr>
          <w:b/>
          <w:b/>
        </w:rPr>
      </w:pPr>
      <w:r>
        <w:rPr>
          <w:b/>
        </w:rPr>
        <w:t>HEMOSZTÁZ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1571" w:hanging="1145"/>
        <w:rPr/>
      </w:pPr>
      <w:r>
        <w:rPr/>
        <w:t>szűrő tesztek (PI, APTI, 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1571" w:hanging="1145"/>
        <w:rPr/>
      </w:pPr>
      <w:r>
        <w:rPr/>
        <w:t>speciális tesz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1571" w:hanging="1145"/>
        <w:rPr/>
      </w:pPr>
      <w:r>
        <w:rPr/>
        <w:t>faktor meghatár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1571" w:hanging="1145"/>
        <w:rPr/>
      </w:pPr>
      <w:r>
        <w:rPr/>
        <w:t>semiquantitatív teszt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Szvegtrzs2"/>
        <w:rPr/>
      </w:pPr>
      <w:r>
        <w:rPr/>
        <w:t>A szakmai gyakorlaton való részvétel a részlegvezető asszisztens által igazol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A gyakorlati jegy megállapítása a hallgató által készített munkanapló alapján, amely megmutatja a hallgató aktivitását, szaktudását, hogyan hasznosítja a tanultakat és a gyakorlatért felelős értékelése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láírás megsze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Gyakorlati jegy a jegyzőkönyv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>: 2006. május 3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r. Hevessy Zsuzsanna tantárgy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Hevessy Zsuzsanna</w:t>
        <w:tab/>
        <w:tab/>
        <w:tab/>
        <w:t>Dr. Bereczky Zsuzsan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etemi adjunktus</w:t>
        <w:tab/>
        <w:tab/>
        <w:tab/>
        <w:tab/>
        <w:t>szakorv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59:00Z</dcterms:created>
  <dc:creator>Fazekas Attila</dc:creator>
  <dc:description/>
  <dc:language>en-US</dc:language>
  <cp:lastModifiedBy>Judit</cp:lastModifiedBy>
  <dcterms:modified xsi:type="dcterms:W3CDTF">2007-06-19T15:13:00Z</dcterms:modified>
  <cp:revision>8</cp:revision>
  <dc:subject/>
  <dc:title>A tantárgy neve: </dc:title>
</cp:coreProperties>
</file>