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>
                <w:sz w:val="28"/>
              </w:rPr>
              <w:t>Immunológiai reagensek fejlesztése (gy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OEC</w:t>
            </w:r>
            <w:r>
              <w:rPr>
                <w:vertAlign w:val="superscript"/>
              </w:rPr>
              <w:t xml:space="preserve"> </w:t>
            </w:r>
            <w:r>
              <w:rPr/>
              <w:t>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lang w:val="pt-BR"/>
              </w:rPr>
              <w:t>Dr. Katona Év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RF02L6 / AFIRF02L6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IRF01L6 / P: AFIRF01L6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, OKLA szakir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 xml:space="preserve">tömbösítve (három alkalom: 1x6, ill. 2x4 ór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státusza: </w:t>
      </w:r>
    </w:p>
    <w:p>
      <w:pPr>
        <w:pStyle w:val="Normal"/>
        <w:jc w:val="both"/>
        <w:rPr/>
      </w:pPr>
      <w:r>
        <w:rPr/>
        <w:t>OKLA szakirány: kötelező</w:t>
      </w:r>
    </w:p>
    <w:p>
      <w:pPr>
        <w:pStyle w:val="Normal"/>
        <w:jc w:val="both"/>
        <w:rPr/>
      </w:pPr>
      <w:r>
        <w:rPr/>
        <w:t>ODLA szakirány: kötelezően választ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</w:p>
    <w:p>
      <w:pPr>
        <w:pStyle w:val="Heading4"/>
        <w:rPr/>
      </w:pPr>
      <w:r>
        <w:rPr/>
        <w:t xml:space="preserve">Dr. Katona Éva, </w:t>
      </w:r>
      <w:r>
        <w:rPr>
          <w:b w:val="false"/>
        </w:rPr>
        <w:t>tudományos főmunkatárs</w:t>
      </w:r>
    </w:p>
    <w:p>
      <w:pPr>
        <w:pStyle w:val="Normal"/>
        <w:jc w:val="both"/>
        <w:rPr/>
      </w:pPr>
      <w:r>
        <w:rPr/>
        <w:t>DE-OEC Klinikai Kutató Központ</w:t>
      </w:r>
    </w:p>
    <w:p>
      <w:pPr>
        <w:pStyle w:val="Normal"/>
        <w:jc w:val="both"/>
        <w:rPr/>
      </w:pPr>
      <w:r>
        <w:rPr/>
        <w:t>4032 Debrecen, Nagyerdei krt. 98. Tel.: (52/431-956), Fax: (52/340-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  <w:r>
        <w:rPr/>
        <w:t>A hallgatók sajátítsák el az immunológiai (immundiagnosztikai) módszerek kivitelezéséhez szükséges elméleti és gyakorlati ismereteket. Ismerjék meg az immunológiai módszerek kifejlesztésének lépés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:</w:t>
      </w:r>
    </w:p>
    <w:p>
      <w:pPr>
        <w:pStyle w:val="Normal"/>
        <w:jc w:val="both"/>
        <w:rPr/>
      </w:pPr>
      <w:r>
        <w:rPr/>
        <w:t>Az oktatás minőségének biztosítása érdekében a szakirodalom követése, szakfolyóiratok olvasása, tanfolyamokon, kongresszusokon való részvétel és az új eredményeknek az oktatás anyagába való beép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órák és az órán kívüli hallgatói terhelés aránya: </w:t>
      </w:r>
      <w:r>
        <w:rPr/>
        <w:t>1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:</w:t>
      </w:r>
    </w:p>
    <w:p>
      <w:pPr>
        <w:pStyle w:val="Normal"/>
        <w:jc w:val="both"/>
        <w:rPr/>
      </w:pPr>
      <w:r>
        <w:rPr/>
        <w:t>A metodikák leírása a gyakorlat előtt kiosztásra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:</w:t>
      </w:r>
    </w:p>
    <w:p>
      <w:pPr>
        <w:pStyle w:val="Normal"/>
        <w:jc w:val="both"/>
        <w:rPr/>
      </w:pPr>
      <w:r>
        <w:rPr/>
        <w:t>A tantárgyfelelős intézetében rendszeresen folynak módszerfejlesztési kutatások, többek között immunassay fejlesztések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Normal"/>
        <w:rPr/>
      </w:pPr>
      <w:r>
        <w:rPr/>
        <w:t>Gyakorlat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noklonális antitest tisztítása hibridóma felülúszóból Protein-A affinitás kromatográfiával, a tisztított antitest fehérje tartalmának meghatározása. </w:t>
      </w:r>
      <w:r>
        <w:rPr>
          <w:lang w:val="de-DE"/>
        </w:rPr>
        <w:t>A tisztított antitest biotinálása. (6 óra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lang w:val="de-DE"/>
        </w:rPr>
      </w:pPr>
      <w:r>
        <w:rPr>
          <w:lang w:val="de-DE"/>
        </w:rPr>
        <w:t xml:space="preserve">Az előző gyakorlaton biotinált antitest működésének ellenőrzése (titrálása) direkt ELISA módszerrel. (4 óra) </w:t>
      </w:r>
    </w:p>
    <w:p>
      <w:pPr>
        <w:pStyle w:val="Normal"/>
        <w:numPr>
          <w:ilvl w:val="0"/>
          <w:numId w:val="3"/>
        </w:numPr>
        <w:jc w:val="both"/>
        <w:rPr>
          <w:lang w:val="de-DE"/>
        </w:rPr>
      </w:pPr>
      <w:r>
        <w:rPr>
          <w:lang w:val="de-DE"/>
        </w:rPr>
        <w:t>Az antigén immunprecipitációja biológiai mintából a biotinált antitest és streptavidin agaróz segítségével. (4 óra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: </w:t>
      </w:r>
    </w:p>
    <w:p>
      <w:pPr>
        <w:pStyle w:val="Heading1"/>
        <w:keepNext w:val="false"/>
        <w:ind w:left="360" w:hanging="360"/>
        <w:jc w:val="both"/>
        <w:rPr/>
      </w:pPr>
      <w:r>
        <w:rPr>
          <w:b w:val="false"/>
        </w:rPr>
        <w:t>-</w:t>
        <w:tab/>
        <w:t>sejtbiológiai, genetikai, molekuláris genetikai, molekuláris biológiai, molekuláris morfológiai, immunológiai, sejttenyésztési számítástechnikai és műszeres analitikai ismeretei alkalmazásával a korszerű kutatás aktív közreműködőjeként való tevékenykedés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a modern kutatólaboratóriumi vizsgálómódszerek főbb területein önálló munkát végezése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a szakirodalom felhasználásával új módszerek beállítása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módszertani hibák kiderítésére („trouble shooting”) és azok korrigálása,</w:t>
      </w:r>
    </w:p>
    <w:p>
      <w:pPr>
        <w:pStyle w:val="Heading1"/>
        <w:keepNext w:val="false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korszerű laboratóriumi műszerek, műszeregyüttesek üzemeltetése</w:t>
      </w:r>
    </w:p>
    <w:p>
      <w:pPr>
        <w:pStyle w:val="Heading1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sejttenyésztő laboratóriumok, kísérleti állatházak felügyeletének ellátása, működésük bizt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 kiadott anya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vközi tanulmányi követelmények értékelésük módszere: </w:t>
      </w: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aláírás megszerzésének feltételei:</w:t>
      </w:r>
      <w:r>
        <w:rPr/>
        <w:t xml:space="preserve"> A gyakorlatokon való részvétel kötelező, pótlására nincs lehetőség. A gyakorlatokon végzett munkáról jegyzőkönyv készítése kötelez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gyakorlati jegy megszerzésének feltételei:</w:t>
      </w:r>
      <w:r>
        <w:rPr/>
        <w:t xml:space="preserve"> érvényes aláírás, a jegy kialakítása a jegyzőkönyvekre adott osztályzatok átlaga alapján történ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:</w:t>
      </w:r>
      <w:r>
        <w:rPr/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t-BR"/>
        </w:rPr>
      </w:pPr>
      <w:r>
        <w:rPr>
          <w:b/>
        </w:rPr>
        <w:t>Vizsgáztatási módszer: -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linikai Biokémiai Gyakorlatok  (egyetemi jegyzet(DEOEC KBMPI-1999)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yörgyi S., Krasznai I.: Orvosi Izotóptechnika; Medicina/Aesculap 198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ászló F., Jánky T.: Radioimmunoassay; Medicina/Aesculap 198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. P. Diamandis, T.K. Christopoulos, eds.: Immunoassay; San Diego: Academic Press, 199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üst Gy., Merétey K., Rajnavölgyi É: Klinikai Immunológia/III. Módszerek; Tempus ITC 199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egedi Gyula, Zeher Margit, Bakó Gyula: Klinikai Immunológia ; Springer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alus András: Az immunológia élettani és molekuláris alapjai ; Semmelweis Kiadó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ietz: Fundamentals of Clinical Chemistry ; Saunders, 2001. 88-90, 185. old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ohn Bernard Henry: Clinical Diagnosis and Management by Laboratory Methods; Saunders, 2001. </w:t>
      </w:r>
      <w:r>
        <w:rPr>
          <w:lang w:val="de-DE"/>
        </w:rPr>
        <w:t>65-66, 821-828 oldal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L. Caponi, P. Migliorini: Antibody usage in the lab</w:t>
      </w:r>
      <w:r>
        <w:rPr/>
        <w:t>; Springer 1999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color w:val="000000"/>
        </w:rPr>
        <w:t>Erdei Anna (szerk): Immunológiai módszerek</w:t>
      </w:r>
      <w:r>
        <w:rPr/>
        <w:t>;</w:t>
      </w:r>
      <w:r>
        <w:rPr>
          <w:color w:val="000000"/>
        </w:rPr>
        <w:t xml:space="preserve"> Medicina Kiadó, 2007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7:00Z</dcterms:created>
  <dc:creator>Fazekas Attila</dc:creator>
  <dc:description/>
  <dc:language>en-US</dc:language>
  <cp:lastModifiedBy>Judit</cp:lastModifiedBy>
  <dcterms:modified xsi:type="dcterms:W3CDTF">2007-06-22T07:47:00Z</dcterms:modified>
  <cp:revision>2</cp:revision>
  <dc:subject/>
  <dc:title>A tantárgy neve: </dc:title>
</cp:coreProperties>
</file>