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>
                <w:sz w:val="28"/>
              </w:rPr>
              <w:t>Immunológiai reagensek fejlesztése (ea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>
                <w:lang w:val="de-DE"/>
              </w:rPr>
              <w:t>DEOEC</w:t>
            </w:r>
            <w:r>
              <w:rPr>
                <w:vertAlign w:val="superscript"/>
                <w:lang w:val="de-DE"/>
              </w:rPr>
              <w:t xml:space="preserve"> </w:t>
            </w:r>
            <w:r>
              <w:rPr>
                <w:lang w:val="de-DE"/>
              </w:rPr>
              <w:t>Klinikai Kutató Közpon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>
                <w:lang w:val="de-DE"/>
              </w:rPr>
              <w:t>Dr. Katona Év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IRF01L6 / AFIRF01L6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7, AFIMM01L5/ EF90007_L, AFIMM01L5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</w:p>
    <w:p>
      <w:pPr>
        <w:pStyle w:val="Heading1"/>
        <w:jc w:val="both"/>
        <w:rPr/>
      </w:pPr>
      <w:r>
        <w:rPr>
          <w:b w:val="false"/>
        </w:rPr>
        <w:t>Orvosi Laboratóriumi és Képalkotó Diagnosztikai Analitikus Alapszak, OKLA szakirány</w:t>
      </w:r>
    </w:p>
    <w:p>
      <w:pPr>
        <w:pStyle w:val="Normal"/>
        <w:jc w:val="both"/>
        <w:rPr/>
      </w:pPr>
      <w:r>
        <w:rPr/>
        <w:t>Orvosi Laboratóriumi és Képalkotó Diagnosztikai Analitikus Alapszak, ODLA szakir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: </w:t>
      </w:r>
      <w:r>
        <w:rPr/>
        <w:t>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státusza: </w:t>
      </w:r>
    </w:p>
    <w:p>
      <w:pPr>
        <w:pStyle w:val="Normal"/>
        <w:jc w:val="both"/>
        <w:rPr/>
      </w:pPr>
      <w:r>
        <w:rPr/>
        <w:t>OKLA szakirány: kötelező</w:t>
      </w:r>
    </w:p>
    <w:p>
      <w:pPr>
        <w:pStyle w:val="Normal"/>
        <w:jc w:val="both"/>
        <w:rPr/>
      </w:pPr>
      <w:r>
        <w:rPr/>
        <w:t>ODLA szakirány: kötelezően választha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Oktatók névsora: </w:t>
      </w:r>
    </w:p>
    <w:p>
      <w:pPr>
        <w:pStyle w:val="Heading4"/>
        <w:rPr/>
      </w:pPr>
      <w:r>
        <w:rPr/>
        <w:t xml:space="preserve">Dr. Katona Éva, </w:t>
      </w:r>
      <w:r>
        <w:rPr>
          <w:b w:val="false"/>
        </w:rPr>
        <w:t>tudományos főmunkatárs</w:t>
      </w:r>
    </w:p>
    <w:p>
      <w:pPr>
        <w:pStyle w:val="Normal"/>
        <w:jc w:val="both"/>
        <w:rPr/>
      </w:pPr>
      <w:r>
        <w:rPr/>
        <w:t>DE-OEC Klinikai Kutató Központ</w:t>
      </w:r>
    </w:p>
    <w:p>
      <w:pPr>
        <w:pStyle w:val="Normal"/>
        <w:jc w:val="both"/>
        <w:rPr>
          <w:b/>
          <w:b/>
        </w:rPr>
      </w:pPr>
      <w:r>
        <w:rPr/>
        <w:t>4032 Debrecen, Nagyerdei krt. 98. Tel.: (52/431-956), Fax: (52/340-0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: </w:t>
      </w:r>
      <w:r>
        <w:rPr>
          <w:lang w:val="de-DE"/>
        </w:rPr>
        <w:t>Kutatási és laboratóriumi diagnosztikai célokra alkalmas  immunológiai módszerek fejlesztésének elsaját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: </w:t>
      </w:r>
      <w:r>
        <w:rPr/>
        <w:t>előa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:</w:t>
      </w:r>
    </w:p>
    <w:p>
      <w:pPr>
        <w:pStyle w:val="Normal"/>
        <w:jc w:val="both"/>
        <w:rPr/>
      </w:pPr>
      <w:r>
        <w:rPr/>
        <w:t>Az oktatás minőségének biztosítása érdekében a szakirodalom követése, szakfolyóiratok olvasása, tanfolyamokon, kongresszusokon való részvétel és az új eredményeknek az oktatás anyagába való beépí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órák és az órán kívüli hallgatói terhelés aránya: </w:t>
      </w:r>
      <w:r>
        <w:rPr/>
        <w:t>1: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:</w:t>
      </w:r>
    </w:p>
    <w:p>
      <w:pPr>
        <w:pStyle w:val="Normal"/>
        <w:jc w:val="both"/>
        <w:rPr/>
      </w:pPr>
      <w:r>
        <w:rPr/>
        <w:t>Előadások projektor felhasználásával. Főiskolai jegyzet, ill. az előadások anyaga nyomtatott formában kiosztásra kerül az előadás ut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:</w:t>
      </w:r>
    </w:p>
    <w:p>
      <w:pPr>
        <w:pStyle w:val="Normal"/>
        <w:jc w:val="both"/>
        <w:rPr/>
      </w:pPr>
      <w:r>
        <w:rPr/>
        <w:t>A tantárgyfelelős intézetében rendszeresen folynak módszerfejlesztési kutatások, többek között immunassay fejlesztések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: </w:t>
      </w:r>
    </w:p>
    <w:p>
      <w:pPr>
        <w:pStyle w:val="Norm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</w:rPr>
        <w:t>Az immunológiai módszerek elve, alapfogalmak, a módszerek felhasználási területe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Agglutinációs módszerek működési elve, típusa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ecipitációs módszerek elve, gélprecipitációs módszere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lang w:val="de-DE"/>
        </w:rPr>
        <w:t>A turbidimetria és nefelometria elve, példák a gyakorlati alkalmazásár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Az immunoassayk csoportosítása</w:t>
      </w:r>
      <w:r>
        <w:rPr>
          <w:lang w:val="de-DE"/>
        </w:rPr>
        <w:t xml:space="preserve"> a szabad/kötött frakciók elválasztásának típusa alapjá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Az immunoassayk csoportosítása</w:t>
      </w:r>
      <w:r>
        <w:rPr>
          <w:lang w:val="de-DE"/>
        </w:rPr>
        <w:t xml:space="preserve"> az antigén/antitest jelölésének típusa alapjá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mmunoblotting, immunprecipitáci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de-DE"/>
        </w:rPr>
      </w:pPr>
      <w:r>
        <w:rPr>
          <w:lang w:val="de-DE"/>
        </w:rPr>
        <w:t>Az antigének tulajdonságai, antigének előkészítése immunizáláshoz, haptének konjugálásának lehetősége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de-DE"/>
        </w:rPr>
      </w:pPr>
      <w:r>
        <w:rPr>
          <w:lang w:val="de-DE"/>
        </w:rPr>
        <w:t>Poliklonális ellenanyag készítése, immunizálási eljáráso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de-DE"/>
        </w:rPr>
      </w:pPr>
      <w:r>
        <w:rPr>
          <w:lang w:val="de-DE"/>
        </w:rPr>
        <w:t>Monoklonális ellenanyagok előállításának technikáj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lang w:val="de-DE"/>
        </w:rPr>
        <w:t>Poliklonális és monoklonális immunglobulinok tisztítása, a tárolás lehetősége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de-DE"/>
        </w:rPr>
      </w:pPr>
      <w:r>
        <w:rPr>
          <w:lang w:val="de-DE"/>
        </w:rPr>
        <w:t>Az antitestek jellemzése (specificitás, affinitás, keresztreakciók), a megfelelő antitest kiválasztás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lang w:val="de-DE"/>
        </w:rPr>
        <w:t>Immunglobulinok jelzése (biotin-, enzim-, FITC- stb. jelzés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lang w:val="de-DE"/>
        </w:rPr>
      </w:pPr>
      <w:r>
        <w:rPr>
          <w:lang w:val="de-DE"/>
        </w:rPr>
        <w:t>Immunassayk kidolgozásának lépései, a kidolgozott módszer evaluálása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keepNext w:val="false"/>
        <w:jc w:val="both"/>
        <w:rPr/>
      </w:pPr>
      <w:r>
        <w:rPr/>
        <w:t xml:space="preserve">Elsajátítandó alkalmazási (rész)készségek és (rész)kompetenciák leírása: </w:t>
      </w:r>
    </w:p>
    <w:p>
      <w:pPr>
        <w:pStyle w:val="Heading1"/>
        <w:keepNext w:val="false"/>
        <w:ind w:left="360" w:hanging="180"/>
        <w:jc w:val="both"/>
        <w:rPr/>
      </w:pPr>
      <w:r>
        <w:rPr>
          <w:b w:val="false"/>
          <w:sz w:val="20"/>
        </w:rPr>
        <w:t xml:space="preserve">- </w:t>
      </w:r>
      <w:r>
        <w:rPr>
          <w:b w:val="false"/>
        </w:rPr>
        <w:t>kémiai, biokémiai, sejtbiológiai, mikrobiológiai, hematológiai, hisztológiai, citológiai, számítástechnikai és műszeres analitikai ismeretei alkalmazásával az immundiagnosztika és transzfúziológiai diagnosztika területén biztonságos eligazodás és önálló munka végzése</w:t>
      </w:r>
    </w:p>
    <w:p>
      <w:pPr>
        <w:pStyle w:val="Heading1"/>
        <w:keepNext w:val="false"/>
        <w:ind w:left="360" w:hanging="180"/>
        <w:jc w:val="both"/>
        <w:rPr>
          <w:b w:val="false"/>
          <w:b w:val="false"/>
        </w:rPr>
      </w:pPr>
      <w:r>
        <w:rPr>
          <w:b w:val="false"/>
        </w:rPr>
        <w:t>- laboratóriumi részlegek analitikai munkájának önálló és közvetlen irányítására,</w:t>
      </w:r>
    </w:p>
    <w:p>
      <w:pPr>
        <w:pStyle w:val="Heading1"/>
        <w:keepNext w:val="false"/>
        <w:ind w:left="360" w:hanging="180"/>
        <w:jc w:val="both"/>
        <w:rPr>
          <w:b w:val="false"/>
          <w:b w:val="false"/>
        </w:rPr>
      </w:pPr>
      <w:r>
        <w:rPr>
          <w:b w:val="false"/>
        </w:rPr>
        <w:t>- a hibás mérésen alapuló laboratóriumi mérési eredmények felismerésére,</w:t>
      </w:r>
    </w:p>
    <w:p>
      <w:pPr>
        <w:pStyle w:val="TextBody"/>
        <w:ind w:left="360" w:hanging="180"/>
        <w:rPr/>
      </w:pPr>
      <w:r>
        <w:rPr/>
        <w:t>- a laboratóriumi műszerek üzemeltetése, működésük biztosítása.</w:t>
      </w:r>
    </w:p>
    <w:p>
      <w:pPr>
        <w:pStyle w:val="Heading1"/>
        <w:jc w:val="both"/>
        <w:rPr/>
      </w:pPr>
      <w:r>
        <w:rPr/>
        <w:t xml:space="preserve">Kötelező irodalom: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lang w:val="de-DE"/>
        </w:rPr>
        <w:t>Főiskolai jegyzet (</w:t>
      </w:r>
      <w:r>
        <w:rPr>
          <w:b w:val="false"/>
        </w:rPr>
        <w:t>Laboratóriumi diagnosztikai módszerek az immunológiában)</w:t>
      </w:r>
      <w:r>
        <w:rPr>
          <w:b w:val="false"/>
          <w:lang w:val="de-DE"/>
        </w:rPr>
        <w:t>, ill. az előadásokon kiadott anya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vközi tanulmányi követelmények értékelésük módszere: </w:t>
      </w:r>
      <w:r>
        <w:rPr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:</w:t>
      </w:r>
      <w:r>
        <w:rPr/>
        <w:t xml:space="preserve"> az előadások legalább 75%-án való rész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:</w:t>
      </w:r>
      <w:r>
        <w:rPr/>
        <w:t xml:space="preserve"> érvényes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:</w:t>
      </w:r>
      <w:r>
        <w:rPr/>
        <w:t xml:space="preserve"> érvényes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zsgáztatási módszer: </w:t>
      </w:r>
      <w:r>
        <w:rPr>
          <w:lang w:val="de-DE"/>
        </w:rPr>
        <w:t xml:space="preserve">írásbeli vizsga </w:t>
      </w:r>
    </w:p>
    <w:p>
      <w:pPr>
        <w:pStyle w:val="Normal"/>
        <w:jc w:val="both"/>
        <w:rPr/>
      </w:pPr>
      <w:r>
        <w:rPr/>
        <w:t>értékelés: ötfokozatú jegy a vizsga eredménye alapj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Klinikai Biokémiai Gyakorlatok  (egyetemi jegyzet(DEOEC KBMPI-1999))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Györgyi S., Krasznai I.: Orvosi Izotóptechnika; Medicina/Aesculap 198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ászló F., Jánky T.: Radioimmunoassay; Medicina/Aesculap 198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. P. Diamandis, T.K. Christopoulos, eds.: Immunoassay; San Diego: Academic Press, 199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üst Gy., Merétey K., Rajnavölgyi É: Klinikai Immunológia/III. Módszerek; Tempus ITC 199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zegedi Gyula, Zeher Margit, Bakó Gyula: Klinikai Immunológia ; Springer 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alus András: Az immunológia élettani és molekuláris alapjai ; Semmelweis Kiadó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ietz: Fundamentals of Clinical Chemistry ; Saunders, 2001. 88-90, 185. old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ohn Bernard Henry: Clinical Diagnosis and Management by Laboratory Methods; Saunders, 2001. </w:t>
      </w:r>
      <w:r>
        <w:rPr>
          <w:lang w:val="de-DE"/>
        </w:rPr>
        <w:t>65-66, 821-828 oldal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L. Caponi, P. Migliorini: Antibody usage in the lab</w:t>
      </w:r>
      <w:r>
        <w:rPr/>
        <w:t>; Springer 1999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color w:val="000000"/>
        </w:rPr>
        <w:t>Erdei Anna (szerk): Immunológiai módszerek</w:t>
      </w:r>
      <w:r>
        <w:rPr/>
        <w:t>;</w:t>
      </w:r>
      <w:r>
        <w:rPr>
          <w:color w:val="000000"/>
        </w:rPr>
        <w:t xml:space="preserve"> Medicina Kiadó, 2007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49:00Z</dcterms:created>
  <dc:creator>Fazekas Attila</dc:creator>
  <dc:description/>
  <dc:language>en-US</dc:language>
  <cp:lastModifiedBy>Judit</cp:lastModifiedBy>
  <dcterms:modified xsi:type="dcterms:W3CDTF">2007-06-22T07:49:00Z</dcterms:modified>
  <cp:revision>2</cp:revision>
  <dc:subject/>
  <dc:title>A tantárgy neve: </dc:title>
</cp:coreProperties>
</file>