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Funkcionális neuroanatómiai vizsgáló módszere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DE OEC, Anatómiai, Szövet- és Fejlődés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Szűcs Péte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FANA03L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ór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ANA02L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  <w:t>Heti 2 óra gyakor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státusza: </w:t>
      </w:r>
    </w:p>
    <w:p>
      <w:pPr>
        <w:pStyle w:val="Normal"/>
        <w:jc w:val="both"/>
        <w:rPr/>
      </w:pP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Prof. Dr. Antal Miklós, Dr. Kisvárday Zoltán, Prof. Dr. Matesz Klára, Dr. Felszeghy Szabolcs, Dr. Holló Krisztina, Dr. Bácskai Tímea, Mészár Zoltán, Dr. Szűcs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: </w:t>
      </w:r>
      <w:r>
        <w:rPr/>
        <w:t>Megismertetni a hallgatókkal a neurobiológiai kutatásokban alkalmazott modern vizsgálati módszerek alapjait, valamint felhasználási lehetőségeiket és korlátaik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ás típusa </w:t>
      </w:r>
    </w:p>
    <w:p>
      <w:pPr>
        <w:pStyle w:val="Normal"/>
        <w:jc w:val="both"/>
        <w:rPr/>
      </w:pP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árgy minőségbiztosítási módszerei, fejlesztési politikája: </w:t>
      </w:r>
    </w:p>
    <w:p>
      <w:pPr>
        <w:pStyle w:val="Normal"/>
        <w:jc w:val="both"/>
        <w:rPr/>
      </w:pPr>
      <w:r>
        <w:rPr>
          <w:bCs/>
        </w:rPr>
        <w:t>A tematika és vizsgáztatási módszerek folyamatos fejlesztése az idegtudományok fejlődésének, és az oktatói és hallgatói visszajelzéseknek megfelelő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: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anulmányi segédanyagok, az oktatás segítése: </w:t>
      </w:r>
      <w:r>
        <w:rPr/>
        <w:t>Az adott módszert leíró metodikai vagy azt alkalmazó tudományos közlemények, az Anatómiai, Szövet- és Fejlődéstani Intézet munkatársai által összeállított sillabusz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árgyi vonatkozású tanszéki tudományos kutatás: </w:t>
      </w:r>
      <w:r>
        <w:rPr>
          <w:bCs/>
        </w:rPr>
        <w:t>A tanszék a bemutatásra kerülő módszerek mindegyikét magas színvonalon alkalmazza tudományos kutatási programjában. Ennek megfelelően az adott módszerekhez naprakész technikai háttérrel rendelkez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 w:val="false"/>
          <w:b w:val="false"/>
        </w:rPr>
      </w:pPr>
      <w:r>
        <w:rPr/>
        <w:t xml:space="preserve">A tantárgy részletes leírása: </w:t>
      </w:r>
      <w:r>
        <w:rPr>
          <w:b w:val="false"/>
        </w:rPr>
        <w:t>A gyakorlati órák keretében csoportoknak tartott bemutatók keretében az adott vizsgálati módszer minden lépésének bemutatása, a módszer felhasználási lehetőségeinek ismertetése a kiadott tudományos közlemények tanulmányozásá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hét   </w:t>
        <w:tab/>
        <w:t xml:space="preserve">Modern neuronális jelölési technikák - I. </w:t>
      </w:r>
      <w:r>
        <w:rPr>
          <w:b w:val="false"/>
          <w:bCs w:val="false"/>
          <w:i/>
        </w:rPr>
        <w:t>(Prof. Dr. Matesz Klár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 w:val="false"/>
          <w:bCs w:val="false"/>
        </w:rPr>
        <w:t>2. hét</w:t>
        <w:tab/>
        <w:tab/>
        <w:t xml:space="preserve">Modern neuronális jelölési technikák - II. </w:t>
      </w:r>
      <w:r>
        <w:rPr>
          <w:b w:val="false"/>
          <w:bCs w:val="false"/>
          <w:i/>
        </w:rPr>
        <w:t>(Prof. Dr. Matesz Klára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3. hét</w:t>
        <w:tab/>
        <w:tab/>
        <w:t xml:space="preserve">Pre- és posztembedding immunhisztokémiai módszerek. </w:t>
      </w:r>
      <w:r>
        <w:rPr>
          <w:b w:val="false"/>
          <w:bCs w:val="false"/>
          <w:i/>
        </w:rPr>
        <w:t>(Dr. Petkó Mihál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 w:val="false"/>
          <w:bCs w:val="false"/>
        </w:rPr>
        <w:t>4. hét</w:t>
        <w:tab/>
        <w:tab/>
        <w:t>Többszörös fluoreszcens alapú immunhisztokémiai módszerek.</w:t>
      </w:r>
    </w:p>
    <w:p>
      <w:pPr>
        <w:pStyle w:val="Heading2"/>
        <w:rPr/>
      </w:pPr>
      <w:r>
        <w:rPr>
          <w:b w:val="false"/>
          <w:bCs w:val="false"/>
        </w:rPr>
        <w:tab/>
        <w:tab/>
      </w:r>
      <w:r>
        <w:rPr>
          <w:b w:val="false"/>
          <w:bCs w:val="false"/>
          <w:i/>
        </w:rPr>
        <w:t>(Dr. Bácskai Tímea)</w:t>
      </w:r>
    </w:p>
    <w:p>
      <w:pPr>
        <w:pStyle w:val="Heading2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 w:val="false"/>
          <w:bCs w:val="false"/>
        </w:rPr>
        <w:t>5. hét</w:t>
        <w:tab/>
        <w:tab/>
        <w:t>Elektronmikroszkópos vizsgáló módszerek - I.</w:t>
      </w:r>
    </w:p>
    <w:p>
      <w:pPr>
        <w:pStyle w:val="Heading2"/>
        <w:rPr/>
      </w:pPr>
      <w:r>
        <w:rPr>
          <w:b w:val="false"/>
          <w:bCs w:val="false"/>
        </w:rPr>
        <w:tab/>
        <w:tab/>
      </w:r>
      <w:r>
        <w:rPr>
          <w:b w:val="false"/>
          <w:bCs w:val="false"/>
          <w:i/>
        </w:rPr>
        <w:t>Biológiai preparátumok előkészítése EM vizsgálatra (Prof. Dr. Antal Miklós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b w:val="false"/>
          <w:bCs w:val="false"/>
        </w:rPr>
        <w:t>6. hét</w:t>
        <w:tab/>
        <w:tab/>
        <w:t>Elektronmikroszkópos vizsgáló módszerek - II.</w:t>
      </w:r>
    </w:p>
    <w:p>
      <w:pPr>
        <w:pStyle w:val="Heading2"/>
        <w:rPr/>
      </w:pPr>
      <w:r>
        <w:rPr>
          <w:b w:val="false"/>
          <w:bCs w:val="false"/>
        </w:rPr>
        <w:tab/>
        <w:tab/>
      </w:r>
      <w:r>
        <w:rPr>
          <w:b w:val="false"/>
          <w:bCs w:val="false"/>
          <w:i/>
        </w:rPr>
        <w:t>Elektronmikroszkóp használata (Prof. Dr. Antal Miklós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b w:val="false"/>
          <w:bCs w:val="false"/>
        </w:rPr>
        <w:t>7. hét</w:t>
        <w:tab/>
        <w:tab/>
        <w:t>Számítógép asszisztált 3D rekonstrukciós és képfeldolgozó módszerek - I.</w:t>
      </w:r>
    </w:p>
    <w:p>
      <w:pPr>
        <w:pStyle w:val="Heading2"/>
        <w:ind w:left="1440" w:hanging="1440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Neurolucida 3 dimenziós rekonstruáló rendszer használata (Dr. Kisvárday Zoltán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b w:val="false"/>
          <w:bCs w:val="false"/>
        </w:rPr>
        <w:t>8. hét</w:t>
        <w:tab/>
        <w:tab/>
        <w:t>Számítógép asszisztált 3D rekonstrukciós és képfeldolgozó módszerek - II.</w:t>
      </w:r>
    </w:p>
    <w:p>
      <w:pPr>
        <w:pStyle w:val="Heading2"/>
        <w:ind w:left="1440" w:hanging="144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Számítógépes képfeldolgozó és képanalizáló módszerek, programok (Dr. Felszeghy Szabolcs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b w:val="false"/>
          <w:bCs w:val="false"/>
        </w:rPr>
        <w:t>9. hét</w:t>
        <w:tab/>
        <w:tab/>
        <w:t xml:space="preserve">In situ hybridizáció alkalmazása neuroanatómiai vizsgálatokra. </w:t>
      </w:r>
    </w:p>
    <w:p>
      <w:pPr>
        <w:pStyle w:val="Heading2"/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(Mészár Zoltá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0. hét</w:t>
        <w:tab/>
        <w:t>PCR és „blotting” módszerek alkalmazása neuroanatómiai vizsgálatokra.</w:t>
      </w:r>
    </w:p>
    <w:p>
      <w:pPr>
        <w:pStyle w:val="Heading2"/>
        <w:rPr/>
      </w:pPr>
      <w:r>
        <w:rPr>
          <w:b w:val="false"/>
          <w:bCs w:val="false"/>
        </w:rPr>
        <w:tab/>
        <w:tab/>
      </w:r>
      <w:r>
        <w:rPr>
          <w:b w:val="false"/>
          <w:bCs w:val="false"/>
          <w:i/>
        </w:rPr>
        <w:t>(Dr. Holló Krisztina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b w:val="false"/>
          <w:bCs w:val="false"/>
        </w:rPr>
        <w:t>11. hét</w:t>
        <w:tab/>
        <w:tab/>
        <w:t>In vitro elektrofiziológiai módszerek és egyedi sejtjelölési technikák - I.</w:t>
      </w:r>
    </w:p>
    <w:p>
      <w:pPr>
        <w:pStyle w:val="Heading2"/>
        <w:ind w:left="1440" w:hanging="1440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Szelet- és egyéb preparátumok készítése in vitro elektrofiziológiai vizsgálatokhoz (Dr. Szűcs Péter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b w:val="false"/>
          <w:bCs w:val="false"/>
        </w:rPr>
        <w:t>12. hét</w:t>
        <w:tab/>
        <w:tab/>
        <w:t>In vitro elektrofiziológiai módszerek és egyedi sejtjelölési technikák - II.</w:t>
      </w:r>
    </w:p>
    <w:p>
      <w:pPr>
        <w:pStyle w:val="Heading2"/>
        <w:rPr/>
      </w:pPr>
      <w:r>
        <w:rPr>
          <w:b w:val="false"/>
          <w:bCs w:val="false"/>
        </w:rPr>
        <w:tab/>
        <w:tab/>
      </w:r>
      <w:r>
        <w:rPr>
          <w:b w:val="false"/>
          <w:bCs w:val="false"/>
          <w:i/>
        </w:rPr>
        <w:t>Patch-clamp mérések idegrendszeri preparátumokon, in vitro (Dr. Szűcs Péter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b w:val="false"/>
          <w:bCs w:val="false"/>
        </w:rPr>
        <w:t>13. hét</w:t>
        <w:tab/>
        <w:tab/>
        <w:t>In vivo elektrofiziológai méréssel kombinált juxtacelluláris jelölési módszer - I.</w:t>
      </w:r>
    </w:p>
    <w:p>
      <w:pPr>
        <w:pStyle w:val="Heading2"/>
        <w:ind w:left="1440" w:hanging="1440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Kisérleti állat előkészítése in vivo elektrofiziológiai mérésre (Dr. Kisvárday Zoltán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ind w:left="1440" w:hanging="1440"/>
        <w:rPr/>
      </w:pPr>
      <w:r>
        <w:rPr>
          <w:b w:val="false"/>
          <w:bCs w:val="false"/>
        </w:rPr>
        <w:t>14. hét</w:t>
        <w:tab/>
        <w:t>In vivo elektrofiziológai méréssel kombinált juxtacelluláris jelölési módszer - II.</w:t>
      </w:r>
    </w:p>
    <w:p>
      <w:pPr>
        <w:pStyle w:val="Heading2"/>
        <w:ind w:left="144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In vivo elektrofiziológiai mérés juxtacelluláris jelöléssel (Dr. Kisvárday Zoltán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>A hallgatók legyenek alkalmasak sejtbiológiai, molekuláris morfológiai, ismeretei alkalmazásával a korszerű kutatás aktív közreműködőjeként tevékenykedni, a modern kutatólaboratóriumi vizsgálómódszerek főbb területein önálló munkát végezni, a szakirodalom felhasználásával új módszerek beállítására, a módszertani hibák kiderítésére és azok korrigálására, korszerű laboratóriumi műszereket, műszeregyütteseket üzemeltetni, sejttenyésztő laboratóriumok, kísérleti állatházak felügyeletét ellátni, működésüket biztosítani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Modern neurobiológiai vizsgálómódszerek. (Szerk.: Dr. Szűcs Péter)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Egyetemi jegyzet (előreláthatólag 200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>Évközi tanulmányi követelmények értékelésük módszere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a kurzuson való részvétel kötelező, kettőnél több gyakorlat elmulasztása esetén az aláírást a tanszék megtagad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 gyakorlati jegy megszerzésének feltételei:</w:t>
      </w:r>
      <w:r>
        <w:rPr>
          <w:bCs/>
        </w:rPr>
        <w:t xml:space="preserve"> </w:t>
      </w:r>
      <w:r>
        <w:rPr>
          <w:bCs/>
          <w:i/>
        </w:rPr>
        <w:t>nincsen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vizsgára bocsátás feltételei: </w:t>
      </w:r>
      <w:r>
        <w:rPr>
          <w:bCs/>
        </w:rPr>
        <w:t>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: a kurzus írásbeli </w:t>
      </w:r>
      <w:r>
        <w:rPr>
          <w:i/>
        </w:rPr>
        <w:t>vizsgával</w:t>
      </w:r>
      <w:r>
        <w:rPr/>
        <w:t xml:space="preserve"> zárul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jánlott irodalom: </w:t>
      </w:r>
      <w:r>
        <w:rPr/>
        <w:t>Az adott módszert leíró metodikai vagy azt alkalmazó tudományos közlemények, az Anatómiai, Szövet- és Fejlődéstani Intézet munkatársai által összeállított sillabusz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brecen, 2007-04-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 tantárgyfelelős aláírása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Dr. Szűcs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átum </w:t>
        <w:tab/>
        <w:t>Debrecen, 2007-04-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A tanszékvezető aláírása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Dr. Antal Mikló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fogadom. </w:t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 xml:space="preserve">, </w:t>
        <w:tab/>
        <w:t>Debrecen, 2007-04-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. Antal Miklós, 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. Matesz Klára, 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. Kisvárday Zoltán, egyetemi doce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. Felszeghy Szabolcs, egyetemi adjunkt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. Holló Krisztina, egyetemi adjunkt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. Bácskai Tímea, egyetemi tanérsegé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észár Zoltán, egyetemi gyakorn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01:00Z</dcterms:created>
  <dc:creator>Fazekas Attila</dc:creator>
  <dc:description/>
  <dc:language>en-US</dc:language>
  <cp:lastModifiedBy>Judit</cp:lastModifiedBy>
  <dcterms:modified xsi:type="dcterms:W3CDTF">2007-05-14T09:16:00Z</dcterms:modified>
  <cp:revision>4</cp:revision>
  <dc:subject/>
  <dc:title>A tantárgy neve: </dc:title>
</cp:coreProperties>
</file>