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tantárgy neve: Élettani vizsgálómódszerek (nappali tagozat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szék neve: Élettan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tárgyfelelős neve: Dr Szigeti Gyul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janlott félév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EVMV1L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ór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ór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3500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3x4 óra és 2 óra számonk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Dr Csernoch László és az Élettani Intézet oktató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tantárgy általános és speciális céljai : </w:t>
      </w:r>
      <w:r>
        <w:rPr/>
        <w:t>Megismertetni a hallgatót az alapvető élettani gyakorlati módszerekkel, betekintést adni az élettani vizsgálatok módszertaná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 tárgy minőségbiztosítási módszerei, fejlesztési politikája</w:t>
      </w:r>
      <w:r>
        <w:rPr>
          <w:bCs/>
        </w:rPr>
        <w:t xml:space="preserve"> A hallgatói visszajelzések, illetve az újonnan megjelenő tankönyvek és oktatási segédanyagok beillesztése az oktatási folyamat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órák és az órán kívüli hallgatói terhelés aránya: </w:t>
      </w:r>
      <w:r>
        <w:rPr>
          <w:bCs/>
        </w:rPr>
        <w:t>0,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anulmányi segédanyagok, az oktatás segítése:  </w:t>
      </w:r>
      <w:r>
        <w:rPr>
          <w:bCs/>
        </w:rPr>
        <w:t>Fonyó A.: Az orvosi élettan tanköny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árgyi vonatkozású tanszéki tudományos kutatás: </w:t>
      </w:r>
      <w:r>
        <w:rPr>
          <w:bCs/>
        </w:rPr>
        <w:t>Az Élettani Intézetben a kurzus során bemutatott valamennyi metodika alkalmazásra ker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részletes leírása</w:t>
      </w:r>
      <w:r>
        <w:rPr/>
        <w:t>: Az alapvető élettani laboratóriumi ismeretek elsajátítása. Az ozmolaritás és pH mérése. Bevezetés a sejtizolálási és sejttenyésztési technikákba. Izolált, illetve sejttenyészetben tartott sejtek jellemző élettani paramétereinek mérésére szolgáló módszerek. A feszültség-clamp technika általános elvei. A felszíni membrán ionáramainak rögzítése. Fluoreszcens módszerek használata az élettani vizsgálatokban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 Az emberi test felépítésének és életműködéseinek ismerete. Alkalmasság a kutatólaboratóriumokban alkalmazott különböző módszerek elsajátításár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  <w:r>
        <w:rPr>
          <w:b w:val="false"/>
          <w:bCs w:val="false"/>
        </w:rPr>
        <w:t>Fonyó A.: Az orvosi élettan tanköny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Ötfokozatú gyakorlati jegy az évközi munka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aláírás megszerzésének feltételei:</w:t>
      </w:r>
      <w:r>
        <w:rPr>
          <w:bCs/>
        </w:rPr>
        <w:t xml:space="preserve"> A Tanulmányi és Vizsga Szabályzatban meghatározott feltétel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gyakorlati jegy megszerzésének feltételei: </w:t>
      </w:r>
      <w:r>
        <w:rPr>
          <w:bCs/>
        </w:rPr>
        <w:t>A gyakorlatokon való részvét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: </w:t>
      </w:r>
      <w:r>
        <w:rPr>
          <w:bCs/>
        </w:rPr>
        <w:t>A gyakorlatok végrehajtásának folyamatos, egyedi ellenőrzése, elemző leírást is tartalmazó gyakorlati jegyzőkönyv értékelése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jánlott irodalom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Fonyó A.: Az orvosi élettan tankönyv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Élettani gyakorlati jegyzőköny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56:00Z</dcterms:created>
  <dc:creator>Fazekas Attila</dc:creator>
  <dc:description/>
  <dc:language>en-US</dc:language>
  <cp:lastModifiedBy>Judit</cp:lastModifiedBy>
  <cp:lastPrinted>2007-04-26T09:53:00Z</cp:lastPrinted>
  <dcterms:modified xsi:type="dcterms:W3CDTF">2007-06-28T13:56:00Z</dcterms:modified>
  <cp:revision>2</cp:revision>
  <dc:subject/>
  <dc:title>A tantárgy neve: </dc:title>
</cp:coreProperties>
</file>