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 </w:t>
            </w:r>
            <w:r>
              <w:rPr>
                <w:bCs/>
              </w:rPr>
              <w:t>Az általános farmakológia alapja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 xml:space="preserve"> DE OEC Farmakológiai és Farmakoteráp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Prof. Dr. Kovács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AR01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350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>
          <w:b/>
          <w:u w:val="single"/>
        </w:rPr>
        <w:t>(heti</w:t>
      </w:r>
      <w:r>
        <w:rPr/>
        <w:t xml:space="preserve">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ktatók névsora: Prof. Dr. Kovács Péter, Posta Ján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általános és speciális célj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rFonts w:cs="CG Times"/>
          <w:spacing w:val="-3"/>
        </w:rPr>
        <w:t>Alapos ismeretek nyújtása a farmakológiának azokról az általános törvényszerűségeiről, amelyek az orvosbiológiai kutató laboratóriumokban dolgozó analitikusok munkájához szükség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b/>
          <w:u w:val="single"/>
        </w:rPr>
        <w:t>előadás</w:t>
      </w:r>
      <w:r>
        <w:rPr/>
        <w:t>/gyakorlat/</w:t>
      </w:r>
      <w:r>
        <w:rPr>
          <w:b/>
          <w:u w:val="single"/>
        </w:rPr>
        <w:t>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Minőségbiztosítás: Kérdőíves felmérés a hallgatói véleményekről</w:t>
      </w:r>
    </w:p>
    <w:p>
      <w:pPr>
        <w:pStyle w:val="Normal"/>
        <w:jc w:val="both"/>
        <w:rPr/>
      </w:pPr>
      <w:r>
        <w:rPr>
          <w:bCs/>
        </w:rPr>
        <w:tab/>
        <w:t>Fejlesztési politika:  a legfrissebb kiadású hazai és nemzetközi (elsősorban angol nyelvű) tankönyvek és szakirodalom alapján az anyag folyamatos korszerű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:  1: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Részben az előadók által írt könyvfejezetek;  handou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ind w:firstLine="708"/>
        <w:jc w:val="both"/>
        <w:rPr/>
      </w:pPr>
      <w:r>
        <w:rPr>
          <w:bCs/>
        </w:rPr>
        <w:t>Kísérletes farmakológia;  analítikai toxikológia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rFonts w:cs="Book Antiqua"/>
          <w:spacing w:val="-2"/>
        </w:rPr>
      </w:pPr>
      <w:r>
        <w:rPr>
          <w:rFonts w:cs="Book Antiqua"/>
          <w:b/>
          <w:bCs/>
          <w:spacing w:val="-2"/>
        </w:rPr>
        <w:t>Farma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A farmakonok felszívódása, megoszlása és eliminációj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-A farmakonok biotranszformációja (első és második fázisú reakciók, a biotranszformációt befolyásoló tényezők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jc w:val="both"/>
        <w:rPr/>
      </w:pPr>
      <w:r>
        <w:rPr>
          <w:spacing w:val="-2"/>
        </w:rPr>
        <w:t>- Kvantitatív farma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</w:rPr>
      </w:pPr>
      <w:r>
        <w:rPr>
          <w:spacing w:val="-2"/>
        </w:rPr>
        <w:tab/>
        <w:t>-telített és nem telített elimináció, az elimináció sebessége, eliminációs sebességi állandó, felezési idő, clearanc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/>
      </w:pPr>
      <w:r>
        <w:rPr>
          <w:spacing w:val="-2"/>
        </w:rPr>
        <w:tab/>
      </w:r>
      <w:r>
        <w:rPr>
          <w:spacing w:val="-2"/>
          <w:lang w:val="en-US"/>
        </w:rPr>
        <w:t>-egy és több kompartmentes farmakokinetikai modelle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/>
      </w:pPr>
      <w:r>
        <w:rPr>
          <w:spacing w:val="-2"/>
          <w:lang w:val="en-US"/>
        </w:rPr>
        <w:tab/>
        <w:t>-gyógyszerszintek a plazmában/vérben különféle úton történő egyszeri, folyamatos vagy ismételt adás utá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biológiai hasznosíthatóság, "first pass effect", extrakciós hányad, görbe alatti terület ("AUC"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864" w:hanging="864"/>
        <w:jc w:val="both"/>
        <w:rPr>
          <w:spacing w:val="-2"/>
          <w:lang w:val="en-US"/>
        </w:rPr>
      </w:pPr>
      <w:r>
        <w:rPr>
          <w:spacing w:val="-2"/>
          <w:lang w:val="en-US"/>
        </w:rPr>
        <w:tab/>
        <w:t>-a farmakokinetika alapvető módszerei, a farmakokinetikai adatok értékelése és értelmezés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Farmakodinám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spacing w:val="-2"/>
          <w:lang w:val="en-US"/>
        </w:rPr>
        <w:t>-Célmolekulák, a gyógyszerek receptoriális és nem receptoriális hatás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Folyamatos és kvantális dózis-hatás görbé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Az EC50 és a medián effektív dózis az elméletben és a gyakorlatba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spacing w:val="-2"/>
          <w:lang w:val="en-US"/>
        </w:rPr>
        <w:t>-Dózis-hatás görbék értelmezése: affinitás, hatékonyság és hatáserősség; teljes és részleges agonisták; az antagonizmus különféle formái;  tartalék-receptoro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spacing w:val="-2"/>
          <w:lang w:val="en-US"/>
        </w:rPr>
      </w:pPr>
      <w:r>
        <w:rPr>
          <w:spacing w:val="-2"/>
          <w:lang w:val="en-US"/>
        </w:rPr>
        <w:t>-A jelátviteli rendszerek farmakológiai jelentőség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Új gyógyszerek kísérletes és klinikai vizsgálat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Fonts w:cs="Book Antiqua"/>
          <w:spacing w:val="-2"/>
          <w:lang w:val="en-US"/>
        </w:rPr>
        <w:t>-preklinikai gyógyszerfejlesztés:  potenciális új gyógyszerek farmakológiai és toxikológiai sajátságainak kísérletes értékelése;  a "Good Laboratory Practice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576" w:hanging="576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potenciális új gyógyszerek klinikai farmakológiai vizsgálata;  a "Good Clinical Practice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b/>
          <w:bCs/>
          <w:spacing w:val="-2"/>
          <w:lang w:val="en-US"/>
        </w:rPr>
        <w:t>A toxikológia alapelve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 A toxikológia és a méreg fogalma;  a toxikológia résztudomány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 Toxikokineti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/>
      </w:pPr>
      <w:r>
        <w:rPr>
          <w:rFonts w:cs="Book Antiqua"/>
          <w:spacing w:val="-2"/>
          <w:lang w:val="en-US"/>
        </w:rPr>
        <w:t>- A mér gek hatását befolyásoló tényező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rFonts w:cs="Book Antiqua"/>
          <w:spacing w:val="-2"/>
          <w:lang w:val="en-US"/>
        </w:rPr>
      </w:pPr>
      <w:r>
        <w:rPr>
          <w:rFonts w:cs="Book Antiqua"/>
          <w:spacing w:val="-2"/>
          <w:lang w:val="en-US"/>
        </w:rPr>
        <w:t>- Néhány fontosabb mérgezés:  hatásmód, kinetika, a terápia elvi alapja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440" w:leader="none"/>
        </w:tabs>
        <w:suppressAutoHyphens w:val="true"/>
        <w:spacing w:lineRule="atLeast" w:line="240"/>
        <w:ind w:left="288" w:hanging="288"/>
        <w:jc w:val="both"/>
        <w:rPr>
          <w:b/>
          <w:b/>
        </w:rPr>
      </w:pPr>
      <w:r>
        <w:rPr>
          <w:rFonts w:cs="Book Antiqua"/>
          <w:spacing w:val="-2"/>
          <w:lang w:val="en-US"/>
        </w:rPr>
        <w:t>- Exogén anyagok kimutatása biológiai mintákból:  mintavétel, kvalitatív és kvantitatív módszerek alapjai, az eredmények értelmezésének alapelve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rPr/>
      </w:pPr>
      <w:r>
        <w:rPr/>
        <w:t xml:space="preserve">Az orvosbiológiai  kutatólaboratóriumokban alkalmazott farmakonok és toxikus anyagok hatásmódjának, a kimutatásukra és meghatározásukra alkalmas analítikai módszerek, valamint a farmakokinetikai/toxikokinetikai sajátságainak megértéséhez, a dózis-hatás görbék és a farmakokinetikai adatok kvantitatív értelmezéséhez szükséges </w:t>
      </w:r>
      <w:r>
        <w:rPr>
          <w:u w:val="single"/>
        </w:rPr>
        <w:t>alapismeretek</w:t>
      </w:r>
      <w:r>
        <w:rPr/>
        <w:t xml:space="preserve"> birtoklás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hő G., Szolcsányi J., Barthó L.:  Általános farmakológia. Pécs (mindenkori legfrissebb kiad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bCs/>
          <w:spacing w:val="-3"/>
        </w:rPr>
        <w:t>Kovács P</w:t>
      </w:r>
      <w:r>
        <w:rPr>
          <w:rFonts w:cs="Impact"/>
          <w:spacing w:val="-3"/>
        </w:rPr>
        <w:t xml:space="preserve">:  A gyógyszerhatás preklinikai vizsgáló módszerei. In:  Onkofarmakológia, Szerkesztette Jeney A és Kralovánszky J. </w:t>
      </w:r>
      <w:r>
        <w:rPr>
          <w:rFonts w:cs="Impact"/>
          <w:spacing w:val="-3"/>
          <w:lang w:val="en-US"/>
        </w:rPr>
        <w:t xml:space="preserve">Medicina, Budapest 2005, pp. 31-49;  ajánlott e fejezetből a 31-39. oldal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bCs/>
          <w:spacing w:val="-3"/>
          <w:lang w:val="en-US"/>
        </w:rPr>
        <w:t>Kovács P,</w:t>
      </w:r>
      <w:r>
        <w:rPr>
          <w:rFonts w:cs="Impact"/>
          <w:b/>
          <w:bCs/>
          <w:spacing w:val="-3"/>
          <w:lang w:val="en-US"/>
        </w:rPr>
        <w:t xml:space="preserve"> </w:t>
      </w:r>
      <w:r>
        <w:rPr>
          <w:rFonts w:cs="Impact"/>
          <w:spacing w:val="-3"/>
          <w:lang w:val="en-US"/>
        </w:rPr>
        <w:t xml:space="preserve">Kralovánszky J, Kovács G, Papp É:  Farmakokinetika. In:  Onkofarmakológia, Szerkesztette Jeney A és Kralovánszky J. Medicina, Budapest 2005, pp. 97-134;  ajánlott e fejezetből a 97-113. oldal. </w:t>
      </w:r>
    </w:p>
    <w:p>
      <w:pPr>
        <w:pStyle w:val="Normal"/>
        <w:keepNext w:val="true"/>
        <w:keepLines/>
        <w:tabs>
          <w:tab w:val="clear" w:pos="708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2160" w:leader="none"/>
        </w:tabs>
        <w:suppressAutoHyphens w:val="true"/>
        <w:spacing w:lineRule="atLeast" w:line="240"/>
        <w:jc w:val="both"/>
        <w:rPr/>
      </w:pPr>
      <w:r>
        <w:rPr>
          <w:rFonts w:cs="Impact"/>
          <w:spacing w:val="-3"/>
          <w:lang w:val="en-US"/>
        </w:rPr>
        <w:t>Megjegyzés:  A 2. és 3. sz. alatt említett könyv második, átdolgozott kiadása jelenleg (2007. májusa) készül, és valószínűleg meg fog jelenni a tervezett tantárgy oktatásának megkezdéséig;  az ajánlott oldalak száma akkor természetesen az új kiadás szerint meg fog változni.</w:t>
      </w:r>
    </w:p>
    <w:p>
      <w:pPr>
        <w:pStyle w:val="Normal"/>
        <w:ind w:left="360" w:hanging="0"/>
        <w:jc w:val="both"/>
        <w:rPr>
          <w:rFonts w:cs="Impact"/>
          <w:b/>
          <w:b/>
          <w:bCs/>
          <w:spacing w:val="-3"/>
          <w:lang w:val="en-US"/>
        </w:rPr>
      </w:pPr>
      <w:r>
        <w:rPr>
          <w:rFonts w:cs="Impact"/>
          <w:b/>
          <w:bCs/>
          <w:spacing w:val="-3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Egy zárthelyi dolgozat;  pontozáson alapuló osztályozás (1-5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z előadások ≥80%-ának látogatása és az évközi zárthelyi dolgozat sikeres meg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 ≥80%-ának látogatása és az évközi zárthelyi dolgozat sikeres megír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</w:t>
      </w:r>
      <w:r>
        <w:rPr>
          <w:b/>
          <w:u w:val="single"/>
        </w:rPr>
        <w:t>szóbeli</w:t>
      </w:r>
      <w:r>
        <w:rPr/>
        <w:t xml:space="preserve">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/>
        <w:t>1. Fürst Zs., Gyires K.,  (szerk.) Farmakológia és farmakoterápia.</w:t>
      </w:r>
    </w:p>
    <w:p>
      <w:pPr>
        <w:pStyle w:val="Normal"/>
        <w:rPr/>
      </w:pPr>
      <w:r>
        <w:rPr/>
        <w:t xml:space="preserve"> </w:t>
      </w:r>
      <w:r>
        <w:rPr/>
        <w:t>Medicina, Budapest (megjelenését a kiadó 2007-re ígéri) releváns fejezetei.</w:t>
      </w:r>
    </w:p>
    <w:p>
      <w:pPr>
        <w:pStyle w:val="Normal"/>
        <w:rPr/>
      </w:pPr>
      <w:r>
        <w:rPr/>
        <w:t>2. Rang, HP, Dale, MM, Ritter, JM and Flower RJ:   Rang and Dale’s Pharmacology, 6th ed., Churchill Livingstone, Edinburgh 2007. releváns fejezetei.</w:t>
      </w:r>
    </w:p>
    <w:p>
      <w:pPr>
        <w:pStyle w:val="Normal"/>
        <w:rPr/>
      </w:pPr>
      <w:r>
        <w:rPr/>
        <w:t>3. Katzung, G. B, Basic and Clinical Pharmacology, 10th ed., McGrawHill, 2006 releváns fejezet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3:00Z</dcterms:created>
  <dc:creator>Fazekas Attila</dc:creator>
  <dc:description/>
  <dc:language>en-US</dc:language>
  <cp:lastModifiedBy>Judit</cp:lastModifiedBy>
  <cp:lastPrinted>2007-06-07T11:44:00Z</cp:lastPrinted>
  <dcterms:modified xsi:type="dcterms:W3CDTF">2007-06-20T07:33:00Z</dcterms:modified>
  <cp:revision>2</cp:revision>
  <dc:subject/>
  <dc:title>A tantárgy neve: </dc:title>
</cp:coreProperties>
</file>