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tantárgy neve: Táplálkozásbiokém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szék neve: DEOEC Biokémiai és Molekuláris 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felelős neve: Dr. Szondy Zsuzs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félév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 </w:t>
      </w:r>
      <w:r>
        <w:rPr/>
        <w:t>6 héten keresztül, heti 5 óra egy tömb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szabado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Dr. Szondy Zsuz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>
          <w:b/>
          <w:b/>
          <w:bCs/>
        </w:rPr>
      </w:pPr>
      <w:r>
        <w:rPr/>
        <w:t>Az emberi táplálkozás, tápanyagforrások áttekintése, illetve ennek tükrében az anyagcsere-folyamatok emelt szintű átgond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Megfelelő t</w:t>
      </w:r>
      <w:r>
        <w:rPr/>
        <w:t>udományos alapképzettséggel rendelkező oktatók biztosítása, az oktatók tudásának folyamatos napra késszé tételével, tudományos folyóiratok olvasásának és konferenciák látogatásának a segítségév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 kontaktórára kb. 2 órai egyéni készülés számítható feltételezve a korábbi ismeretek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z előadás anyagai, illetve a hozzájuk kapcsolódó sillabusz az intézet honlapjának hallgatói oldaláról letölthet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Az intézetben külön munkacsoport foglalkozik a táplálékban található retinoidok metabolizmusával, új metabolitok kimutatásával és in vivo hatásainak elemzésév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ab/>
        <w:tab/>
        <w:tab/>
        <w:tab/>
        <w:tab/>
        <w:t>TEMATIKA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1. hét</w:t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A táplálékok energia tartalma, a szervezet energiaszükséglete, az alapanyagcsere fogalma és meghatározása, a kövérség kialakulásához vezető tényezők. A kövérség kóros következményei. Az ATP központi szerepe a sejtek energia háztartásában, az ATP keletkezéséhez vezetô biokémiai mechanizmusok. Az elektron transzport lánc és az oxidatív foszforiláció. A tápanyagok lebontásából származó AcCoA lebontása: a citrátkör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2.hét</w:t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Szénhidrát források, a szénhidrátok emésztése, a nem emészthetô szénhidrátok jelentősége a táplálkozásban. Szénhidrát szükséglet. Miért előnyösebbek komplex szénhidrátok a kristálycukor fogyasztásánál? Laktóz intolerancia. A szénhidrátok felszívódása. A felszívódott glükóz, galaktóz és fruktóz továbbalakítása a májban.</w:t>
        <w:tab/>
        <w:t xml:space="preserve">A glikogén szintézis és szabályozása (májban, izomban). A glikolízis és szabályozása. NADH transzportrendszerek. A glükóz sorsa különféle szövetekben. A piruvát dehidrogenáz komlex felépítése, mûködése és szabályozása. A keletkezô AcCoA kapcsolódása májban és zsírszövetben a zsírsav és triacilglicerol szintézishez, általában pedig az energia felszabadító folyamatokhoz. A pentóz foszfát ciklus. Felépítés, funkció, reguláció. Szénhidrát anyagcsere a táplálkozások közötti periódusban: a glikogén lebontás és </w:t>
        <w:tab/>
        <w:t xml:space="preserve">szabályozása. Cori kör és glükóz alanin ciklus. Szénhidrátanyagcsere a táplálkozási szakban. 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3. hét</w:t>
        <w:tab/>
      </w:r>
    </w:p>
    <w:p>
      <w:pPr>
        <w:pStyle w:val="Normal"/>
        <w:jc w:val="both"/>
        <w:rPr/>
      </w:pPr>
      <w:r>
        <w:rPr>
          <w:rFonts w:cs="CG Times" w:ascii="CG Times" w:hAnsi="CG Times"/>
        </w:rPr>
        <w:t xml:space="preserve">A táplálék lipid komponensei. Esszenciális zsírsavak. "Jó és káros hatású" lipid összetételű diéta. Lipid szükséglet. A lipidek emésztése és felszívódása. Lipidek jelentősége a zsíroldékony vitaminok felszívódásában. A kilomikron keletkezése, összetétele, sorsa (lipoprotein lipáz funkciója, zsírsavból triacilglicerol szintézis a zsírszövetben, glicerol felhasználás a májban).A  máj lipid anyagcseréje a táplálkozási szakaszban I.: szénhidrátokból történô  zsírsav és triacilglicerol szintézis. A máj lipid anyagcseréje a táplálkozási szakaszban II.: koleszterol szintézis.A máj lipid anyagcseréje a táplálkozási szakaszban III.: foszfolipid szintézis, VLDL összeállítása. A VLDL sorsa (lipoprotein lipáz szerepe, IDL, LDL kialakulása, LDL receptor, LDL felvétele és metabolizmusa, HDL szerepe a koleszterol anyagcserében.Triacil glicerol metabolizmus az éhezési szakban. Béta oxidáció és ketontest </w:t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Képződés.A prosztanoidok szintézise és szerepe. Az "eszkimó diéta" értelmezése. A szénhidrát és a lipid anyagcsere integrációja: glükagon, inzulin és adrenalin receptorai, jelátviteli mechanizmusai, target enzimei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4. hét</w:t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A fehérjék táplálkozásélettani jelentősége. Esszenciális aminosavak. N egyensúly.Fehérje hiánytünetek. Vegetariánus táplálkozás. A fehérjék emésztése (intra és extracelluláris fehérje emésztés). Az aminosavak transzportja.A sejtek aminosav pooljának kialakítása. Az aminosavak lebontásában: N eltávolítási lehetôségek. A glutamát központi szerepe a N anyagcserében. Az urea és a glutamin ciklus. Az izom, az agy és az osztódó sejtek glutamin anyagcseréje..</w:t>
        <w:tab/>
        <w:t>Az aminosavak szénvázának sorsa. Glükogén és ketogén aminosavak. Alfa-ketosav dehidrogenáz reakció, béta oxidáció, C</w:t>
      </w:r>
      <w:r>
        <w:rPr>
          <w:rFonts w:cs="CG Times" w:ascii="CG Times" w:hAnsi="CG Times"/>
          <w:position w:val="-7"/>
        </w:rPr>
        <w:t>1</w:t>
      </w:r>
      <w:r>
        <w:rPr>
          <w:rFonts w:cs="CG Times" w:ascii="CG Times" w:hAnsi="CG Times"/>
        </w:rPr>
        <w:t xml:space="preserve"> töredékek anyagcseréje (folát és B</w:t>
      </w:r>
      <w:r>
        <w:rPr>
          <w:rFonts w:cs="CG Times" w:ascii="CG Times" w:hAnsi="CG Times"/>
          <w:position w:val="-4"/>
        </w:rPr>
        <w:t>12</w:t>
      </w:r>
      <w:r>
        <w:rPr>
          <w:rFonts w:cs="CG Times" w:ascii="CG Times" w:hAnsi="CG Times"/>
        </w:rPr>
        <w:t xml:space="preserve"> vitaminok szerepe).A piruvát és alfa-ketoglutarát úton lebomló aminosavak. Szerepük a szervezetben.. A szukcinil-CoA és a fumarát útvonal aminosavai és szerepük a szervezetben. Az AcAcCoA és az oxálacetát útvonal aminosavai és szerepük a szervezetben.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5.hét</w:t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A nukleinsavak emésztése és felszívódása, mentési reakciók. A purin nukleotidok lebontása</w:t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A pirimidin nukleotidok lebontása. A purin bázisok szintézise.A pirimidin bázisok szintézise</w:t>
      </w:r>
    </w:p>
    <w:p>
      <w:pPr>
        <w:pStyle w:val="Normal"/>
        <w:jc w:val="both"/>
        <w:rPr/>
      </w:pPr>
      <w:r>
        <w:rPr>
          <w:rFonts w:cs="CG Times" w:ascii="CG Times" w:hAnsi="CG Times"/>
        </w:rPr>
        <w:t>Nukleotid koenzimek szintézise. Vízoldékony vitaminok. Zsíroldékony vitaminok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6.hét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Anorganikus vegyületek szerepe a szervezetben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skötő fehérjék, vas metabolizmus. A kalcium anyagcseréje. Nyomelemek biokémiai funkciói, hiánytünet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ind w:left="360" w:hanging="0"/>
        <w:rPr/>
      </w:pPr>
      <w:r>
        <w:rPr/>
        <w:t>Biokémia és Molekuláris Biológia II. Anyagcsere Harmadik kiadás, 2002 Szerk. Fésüs László</w:t>
      </w:r>
    </w:p>
    <w:p>
      <w:pPr>
        <w:pStyle w:val="Normal"/>
        <w:ind w:left="360" w:hanging="0"/>
        <w:rPr/>
      </w:pPr>
      <w:r>
        <w:rPr/>
        <w:t xml:space="preserve">Devlin: Textbook of Biochemistry with Clinical Correlations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Az előadások rendszeres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1 alkalomnál (5óra) kevesebb hiányz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láírás megsze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Szó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/>
        <w:t xml:space="preserve">Mann </w:t>
      </w:r>
      <w:r>
        <w:rPr>
          <w:lang w:val="en-US"/>
        </w:rPr>
        <w:t>&amp; Truswell</w:t>
      </w:r>
      <w:r>
        <w:rPr/>
        <w:t>: Essentials of Human Nutrition, Oxford University Press, 199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>, 2007-04-25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38:00Z</dcterms:created>
  <dc:creator>Fazekas Attila</dc:creator>
  <dc:description/>
  <dc:language>en-US</dc:language>
  <cp:lastModifiedBy>Judit</cp:lastModifiedBy>
  <dcterms:modified xsi:type="dcterms:W3CDTF">2007-04-26T08:38:00Z</dcterms:modified>
  <cp:revision>3</cp:revision>
  <dc:subject/>
  <dc:title>A tantárgy neve: </dc:title>
</cp:coreProperties>
</file>