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bCs/>
              </w:rPr>
              <w:t>Retrovirális bioké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>
                <w:bCs/>
              </w:rPr>
              <w:t>DE OEC ÁOK Biokémiai és Molekuláris Biokém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>
                <w:bCs/>
              </w:rPr>
              <w:t>Dr. Tőzsér József, egyetemi taná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BIV1L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. Tőzsér Józse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tanulók megismertetése a retrovírusok életciklusával, molekuláris biológiájával és biokémiájával, antiretrovirális terápiák molekuláris alapjaival, retrovírus alapú génterápiás vektorok felhasználási lehetőségeivel.</w:t>
      </w:r>
    </w:p>
    <w:p>
      <w:pPr>
        <w:pStyle w:val="Normal"/>
        <w:jc w:val="both"/>
        <w:rPr>
          <w:bCs/>
        </w:rPr>
      </w:pPr>
      <w:r>
        <w:rPr>
          <w:bCs/>
        </w:rPr>
        <w:t>Molekuláris biológiai alapismeretekre épülve a hallgatóknak el kell sajátítaniuk a retrovírus kutatások elméleti háttereit, retrovírusok felhasználhatósági lehetőségeit a tudományos kutatásban, elsősorban géntranszfer technológiák tekinteté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>
          <w:u w:val="single"/>
        </w:rPr>
        <w:t>előadás</w:t>
      </w:r>
      <w:r>
        <w:rPr/>
        <w:t>/gyakorlat/szeminárium</w:t>
      </w:r>
    </w:p>
    <w:p>
      <w:pPr>
        <w:pStyle w:val="Normal"/>
        <w:rPr>
          <w:bCs/>
        </w:rPr>
      </w:pPr>
      <w:r>
        <w:rPr>
          <w:bCs/>
        </w:rPr>
        <w:t xml:space="preserve">Az anyag ismertetése előadások formájában történik. A hallgatók egy-egy résztémát önállóan is feldolgoznak, melyről szerzett ismereteiket kiselőadás formájában ismerteti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Sillabuszok, melyek az elődadások anyagát tartalmazzák, valamint az előadások ábráinak interneten történő hozzáférhetőségét is biztosítjuk a hallgatók szám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</w:rPr>
        <w:t xml:space="preserve">1.hét: </w:t>
      </w:r>
      <w:r>
        <w:rPr/>
        <w:t xml:space="preserve">Retrovírusok jellemzése, csoportosítása és evolúciójuk. Retrovírus részecskék összetétele és szerkezete. A retrovírus genom felépítése. Retrovírusok replikációs ciklus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 xml:space="preserve">2. hét: </w:t>
      </w:r>
      <w:r>
        <w:rPr/>
        <w:t>Retrovírusok belépése a sejtbe. Köt</w:t>
      </w:r>
      <w:r>
        <w:rPr>
          <w:rFonts w:eastAsia="Times New Roman" w:cs="Times New Roman"/>
        </w:rPr>
        <w:t>ő</w:t>
      </w:r>
      <w:r>
        <w:rPr/>
        <w:t xml:space="preserve">dés és penetráció. Retrovírus burokfehérjék.   A reverz transzkriptáz szerkezete, a reverz transzkripció mechanizmus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3. hét:</w:t>
      </w:r>
      <w:r>
        <w:rPr/>
        <w:t xml:space="preserve"> Retrovirális integráz. Az integráció mechanizmusa és következményei. </w:t>
        <w:tab/>
        <w:t>Retrovírus RNS szintézise és érése. A retrovírus LTR funkciója.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4. hét:</w:t>
      </w:r>
      <w:r>
        <w:rPr/>
        <w:t xml:space="preserve"> Retrovirális fehérjék szintézise, összerendeződése és proteolitikus hasítása. Transzláció szupressziója a retrovírusok génexpressziójában. Leolvasási keret eltolódás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5. hét:</w:t>
      </w:r>
      <w:r>
        <w:rPr/>
        <w:t xml:space="preserve"> Retrovírusokkal történő sejttranszformáció. Onkovírusok, onkogéne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6. hét:</w:t>
      </w:r>
      <w:r>
        <w:rPr/>
        <w:t xml:space="preserve"> Lentivírusok családja. A humán patogén HIV víruso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7. hét:</w:t>
      </w:r>
      <w:r>
        <w:rPr/>
        <w:t xml:space="preserve"> Mobilis gének, retrotranszpozonok, endogén retrovírusok.  Összehasonlításuk a retrovírusokkal.  </w:t>
      </w:r>
      <w:r>
        <w:rPr>
          <w:b/>
          <w:bCs/>
        </w:rPr>
        <w:t>8. hét:</w:t>
      </w:r>
      <w:r>
        <w:rPr/>
        <w:t xml:space="preserve"> Retrovírus-ellenes szerek támadási pontjai, gátlási mechanizmusok. Potenciális AIDS terápiá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9.</w:t>
      </w:r>
      <w:r>
        <w:rPr/>
        <w:t xml:space="preserve"> hét: Humán onkovírusok: a HTLV csalá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1" w:hanging="0"/>
        <w:jc w:val="both"/>
        <w:rPr/>
      </w:pPr>
      <w:r>
        <w:rPr>
          <w:b/>
          <w:bCs/>
        </w:rPr>
        <w:t>10. hét:</w:t>
      </w:r>
      <w:r>
        <w:rPr/>
        <w:t xml:space="preserve"> Gének sejtekbe történő bejuttatásának lehetőségei. Retrovírus vektorokkal és "csomagoló" sejtvonalakkal szemben támasztott követelmények. Retrovírus vektorokkal történő génterápia lehetőség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15/2006. (IV. 3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Normal"/>
        <w:jc w:val="both"/>
        <w:rPr>
          <w:bCs/>
        </w:rPr>
      </w:pPr>
      <w:r>
        <w:rPr>
          <w:bCs/>
        </w:rPr>
        <w:t>Előre kiadott tételek közül történő húzás után a hallgatók vizsgáztatása szóban, kollokvium formájába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Angol nyevű könyv: Coffin, J.M., Hughes, S.H. and Varmus, H.E. Retroviruses. CSHL Press, 1997, mely az interneten teljes mértékben hozzáférhető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48:00Z</dcterms:created>
  <dc:creator>Fazekas Attila</dc:creator>
  <dc:description/>
  <dc:language>en-US</dc:language>
  <cp:lastModifiedBy>Judit</cp:lastModifiedBy>
  <dcterms:modified xsi:type="dcterms:W3CDTF">2007-06-13T07:49:00Z</dcterms:modified>
  <cp:revision>3</cp:revision>
  <dc:subject/>
  <dc:title>A tantárgy neve: </dc:title>
</cp:coreProperties>
</file>