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akromolekulák szerkezete és funkciój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</w:t>
            </w:r>
            <w:r>
              <w:rPr>
                <w:bCs/>
              </w:rPr>
              <w:t xml:space="preserve"> DE OEC Biokémai és Molekuláris 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</w:t>
            </w:r>
            <w:r>
              <w:rPr>
                <w:bCs/>
              </w:rPr>
              <w:t xml:space="preserve"> Dr. Bagossi Péter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félév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MOLV1L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431, EF900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7 héten keresztül heti 2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Bagossi Péter, Prof. Tőzsér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A tantárgy általános és speciális céljai: </w:t>
      </w:r>
      <w:r>
        <w:rPr>
          <w:spacing w:val="-3"/>
        </w:rPr>
        <w:t xml:space="preserve">Az előadáson a hallgatók megismerkednek különböző makromolekuláris szerkezetekkel (fehérje, DNS, szénhidrát szerkezetek), ezek számítógépes megjelenítési lehetőségeivel. A tantárgy fontos biológiai példákon keresztül demonstrálja a makromolekulák szerkezete és funkciója közötti kapcsolatot.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Folyamatosan törekszünk az ismeretanyagok frissen tartására, könnyebben érthető, érdekes és szemléletes példák és ábraanyag bemutatására. Az előadásokhoz kapcsolódóan magyar nyelvű sillabuszt készítettünk, amelyet folyamatosan frissítünk és a hallgatók számára az Interneten teszünk elérhetővé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Az órán kívüli hallgatói terhelést a vizsgára való felkészülés jelenti, amely egyénenként igen változó lehet. Átlagosan ez az arány kb. 1:1 - 1:2 arány közelében v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Tanulmányi segédanyagok, az oktatás segítése:</w:t>
      </w:r>
      <w:r>
        <w:rPr>
          <w:bCs/>
        </w:rPr>
        <w:t xml:space="preserve"> Az intézet számítógépes termében lehetőség van az előadásokon hallott ismeretek gyakorlati tanulmányoz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 xml:space="preserve">Tárgyi vonatkozású tanszéki tudományos kutatás: </w:t>
      </w:r>
      <w:r>
        <w:rPr>
          <w:spacing w:val="-3"/>
        </w:rPr>
        <w:t>Retrovirális proteinázok biológiai szerepének és szubsztrátspecificitásának tanulmányozása. Fehérjék molekuláris modellezése, molekuláris mechanikai és dinamikai programok (AMMP, TINKER) fejlesztése. Sejtfelszini receptorok szerkezetének és funkciójának tanulmányozása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1. hét:</w:t>
      </w:r>
      <w:r>
        <w:rPr>
          <w:i/>
          <w:iCs/>
          <w:spacing w:val="-3"/>
        </w:rPr>
        <w:t xml:space="preserve"> Fehérjék felépítésének alapvet</w:t>
      </w:r>
      <w:r>
        <w:rPr>
          <w:rFonts w:eastAsia="Times New Roman" w:cs="Times New Roman"/>
          <w:i/>
          <w:iCs/>
          <w:spacing w:val="-3"/>
        </w:rPr>
        <w:t>ő</w:t>
      </w:r>
      <w:r>
        <w:rPr>
          <w:i/>
          <w:iCs/>
          <w:spacing w:val="-3"/>
        </w:rPr>
        <w:t xml:space="preserve"> összefüggései, makromolekuláris fehérjeszerkezetek meghatározása.</w:t>
      </w:r>
      <w:r>
        <w:rPr>
          <w:spacing w:val="-3"/>
        </w:rPr>
        <w:t xml:space="preserve"> Fehérjék szerkezetének hierarchiája, elsődleges, másodlagos, harmadlagos, negyedleges szerkezet. Az </w:t>
      </w:r>
      <w:r>
        <w:rPr>
          <w:rFonts w:cs="Symbol" w:ascii="Symbol" w:hAnsi="Symbol"/>
          <w:spacing w:val="-3"/>
        </w:rPr>
        <w:t></w:t>
      </w:r>
      <w:r>
        <w:rPr>
          <w:spacing w:val="-3"/>
        </w:rPr>
        <w:t xml:space="preserve"> hélix és a </w:t>
      </w:r>
      <w:r>
        <w:rPr>
          <w:rFonts w:cs="Symbol" w:ascii="Symbol" w:hAnsi="Symbol"/>
          <w:spacing w:val="-3"/>
        </w:rPr>
        <w:t></w:t>
      </w:r>
      <w:r>
        <w:rPr>
          <w:spacing w:val="-3"/>
        </w:rPr>
        <w:t xml:space="preserve"> redő jellemzői. Másodlagos szerkezetek sematikus ábrázolása, topológiai diagramok. Szupermásodlagos szerkezeti elemek. Fehérjék kristályosítása. A röntgenkrisztallográfia elvei. Az NMR elméleti alapjai. Többdimenziós NMR módszerek. Másodlagos szerkezetjósló programok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2. hét:</w:t>
      </w:r>
      <w:r>
        <w:rPr>
          <w:i/>
          <w:iCs/>
          <w:spacing w:val="-3"/>
        </w:rPr>
        <w:t xml:space="preserve"> Alfa-domén, alfa-béta és béta-redős szerkezetek.</w:t>
      </w:r>
      <w:r>
        <w:rPr>
          <w:spacing w:val="-3"/>
        </w:rPr>
        <w:t xml:space="preserve"> Négyhélixes nyaláb. Globin szerkezet. A hemoglobin szerkezete és funkciója. Összetekert hélixek, fibrózus fehérjék. Az </w:t>
      </w:r>
      <w:r>
        <w:rPr>
          <w:rFonts w:cs="Symbol" w:ascii="Symbol" w:hAnsi="Symbol"/>
          <w:spacing w:val="-3"/>
        </w:rPr>
        <w:t></w:t>
      </w:r>
      <w:r>
        <w:rPr>
          <w:spacing w:val="-3"/>
        </w:rPr>
        <w:t xml:space="preserve">-hélixek összerendeződésének szabályai. Az </w:t>
      </w:r>
      <w:r>
        <w:rPr>
          <w:rFonts w:cs="Symbol" w:ascii="Symbol" w:hAnsi="Symbol"/>
          <w:spacing w:val="-3"/>
        </w:rPr>
        <w:t></w:t>
      </w:r>
      <w:r>
        <w:rPr>
          <w:spacing w:val="-3"/>
        </w:rPr>
        <w:t xml:space="preserve"> hordós szerkezet. A nyitott </w:t>
      </w:r>
      <w:r>
        <w:rPr>
          <w:rFonts w:cs="Symbol" w:ascii="Symbol" w:hAnsi="Symbol"/>
          <w:spacing w:val="-3"/>
        </w:rPr>
        <w:t></w:t>
      </w:r>
      <w:r>
        <w:rPr>
          <w:spacing w:val="-3"/>
        </w:rPr>
        <w:t xml:space="preserve"> szerkezet. Az aktív centrum elhelyezkedése. Szekvenciális antiparallel </w:t>
      </w:r>
      <w:r>
        <w:rPr>
          <w:rFonts w:cs="Symbol" w:ascii="Symbol" w:hAnsi="Symbol"/>
          <w:spacing w:val="-3"/>
        </w:rPr>
        <w:t></w:t>
      </w:r>
      <w:r>
        <w:rPr>
          <w:spacing w:val="-3"/>
        </w:rPr>
        <w:t xml:space="preserve">-redő. Görög-kulcs motívum. Jelly roll motívum.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3. hét:</w:t>
      </w:r>
      <w:r>
        <w:rPr>
          <w:i/>
          <w:iCs/>
          <w:spacing w:val="-3"/>
        </w:rPr>
        <w:t xml:space="preserve"> Példák az enzimkatalízisre.</w:t>
      </w:r>
      <w:r>
        <w:rPr>
          <w:spacing w:val="-3"/>
        </w:rPr>
        <w:t xml:space="preserve"> Proteázok csoportosítása. Szerin proteinázok általános jellemzői. A katalízis mechanizmusa. A specificitást meghatározó tényezők.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4. hét:</w:t>
      </w:r>
      <w:r>
        <w:rPr>
          <w:i/>
          <w:iCs/>
          <w:spacing w:val="-3"/>
        </w:rPr>
        <w:t xml:space="preserve"> Alapvet</w:t>
      </w:r>
      <w:r>
        <w:rPr>
          <w:rFonts w:eastAsia="Times New Roman" w:cs="Times New Roman"/>
          <w:i/>
          <w:iCs/>
          <w:spacing w:val="-3"/>
        </w:rPr>
        <w:t>ő</w:t>
      </w:r>
      <w:r>
        <w:rPr>
          <w:i/>
          <w:iCs/>
          <w:spacing w:val="-3"/>
        </w:rPr>
        <w:t xml:space="preserve"> DNS és RNS szerkezetek.</w:t>
      </w:r>
      <w:r>
        <w:rPr>
          <w:spacing w:val="-3"/>
        </w:rPr>
        <w:t xml:space="preserve"> A polinukleotidok építőkövei. Polinukleotidok elsődleges, másodlagos, harmadlagos szerkezete. DNS kettős hélix. A kettős hélix A-, B- és Z-formája. Az RNS másodlagos szerkezete. A tRNS szerkezete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5. hét:</w:t>
      </w:r>
      <w:r>
        <w:rPr>
          <w:i/>
          <w:iCs/>
          <w:spacing w:val="-3"/>
        </w:rPr>
        <w:t xml:space="preserve"> Fehérje-nukleotid kölcsönhatások.</w:t>
      </w:r>
      <w:r>
        <w:rPr>
          <w:spacing w:val="-3"/>
        </w:rPr>
        <w:t xml:space="preserve"> Prokarióta transzkripciós faktorok. Eukarióta transzkripciós faktorok. DNS polimeráz, reverz transzkriptáz. NAD-függő dehidrogenázok. Kinázok.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>6. hét:</w:t>
      </w:r>
      <w:r>
        <w:rPr>
          <w:i/>
          <w:iCs/>
          <w:spacing w:val="-3"/>
        </w:rPr>
        <w:t xml:space="preserve"> Lipid struktúrák, lipoproteinek és membránfehérjék.</w:t>
      </w:r>
      <w:r>
        <w:rPr>
          <w:spacing w:val="-3"/>
        </w:rPr>
        <w:t xml:space="preserve"> Lipidek csoportosítása. Lipid aggregátumok formái. Fehérjék zsírsavval történő módosítása. A bakteriorodopszin és fotoszintetikus reakciócentrum szerkezete. Receptor fehérjék. Hidrofóbicitást jósló programok. 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iCs/>
          <w:spacing w:val="-3"/>
        </w:rPr>
        <w:t xml:space="preserve">7. hét: </w:t>
      </w:r>
      <w:r>
        <w:rPr>
          <w:i/>
          <w:iCs/>
          <w:spacing w:val="-3"/>
        </w:rPr>
        <w:t>Poliszacharidok, glikoproteinek és proteoglikánok szerkezete.</w:t>
      </w:r>
      <w:r>
        <w:rPr>
          <w:spacing w:val="-3"/>
        </w:rPr>
        <w:t xml:space="preserve"> A poliszacharidok építőkövei. A cellulóz, a keményítő, a glikogén, a kitin, a heparin szerkezete és funkciója. Fehérjék glikozilálása. A vércsoportot meghatározó glikoszfingolipidek. A proteoglikánok szerkezete és funkciója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 xml:space="preserve">(ld. 79/2006. (IV. 5) Korm. rend.): A hallgatónak alapszinten meg kell ismerniük a makromolekulák szerkezeti törvényszerűségeit, példákon kell bemutatni a fontos biológiai funkciókhoz kapcsolódó szerkezeti jellegzetességeket. Alapszinten el kell sajátítani és alkalmazni kell tudni a szerkezeti biológiai szemléletmódo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</w:rPr>
        <w:t>Tőzsér József, Bagossi Péter: Makromolekulák szerkezete és funkciója. (sillabusz, I. köte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</w:t>
      </w:r>
      <w:r>
        <w:rPr>
          <w:bCs/>
        </w:rPr>
        <w:t xml:space="preserve"> évközi ellenőrzés nincs, csak félévi vizsga v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  <w:r>
        <w:rPr>
          <w:bCs/>
        </w:rPr>
        <w:t xml:space="preserve"> az előadások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  <w:r>
        <w:rPr>
          <w:bCs/>
        </w:rPr>
        <w:t xml:space="preserve"> nincs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érvényes félévi aláír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>Vizsgáztatási módszer:</w:t>
      </w:r>
      <w:r>
        <w:rPr/>
        <w:t xml:space="preserve"> szóbeli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Branden, C., Tooze, J. (1991) Introduction to protein structure (1st edition). Garland Publishing Inc., New York</w:t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Branden, C., Tooze, J. (1999) Introduction to protein structure (2nd edition). Garland Publishing Inc., New York</w:t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Bourne, P.E., Weissig, H. (2003) Structural bioinformatics. Wiley-Liss, Inc., Hoboken, New Jersey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</w:t>
      </w:r>
      <w:r>
        <w:rPr>
          <w:bCs/>
        </w:rPr>
        <w:t xml:space="preserve"> 2007-04-24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Dr. Bagossi Pé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Prof. Fésüs László akadémik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Dr. Bagossi Pé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Prof. Tőzsér Józse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4:00Z</dcterms:created>
  <dc:creator>Fazekas Attila</dc:creator>
  <dc:description/>
  <dc:language>en-US</dc:language>
  <cp:lastModifiedBy>Judit</cp:lastModifiedBy>
  <dcterms:modified xsi:type="dcterms:W3CDTF">2007-05-22T11:39:00Z</dcterms:modified>
  <cp:revision>3</cp:revision>
  <dc:subject/>
  <dc:title>A tantárgy neve: </dc:title>
</cp:coreProperties>
</file>