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A tantárgy neve: Klinikai kémia II. (ea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Tanszék neve: </w:t>
            </w:r>
            <w:r>
              <w:rPr>
                <w:sz w:val="24"/>
              </w:rPr>
              <w:t>DE-OEC EFK, Orvosi Laboratóriumi és Képalkotó Diagnosztikai Analitikus Alapsza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felelős neve: Prof. Dr. Góth László, tanszékvezető főiskolai taná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-OEC EFK, Orvosi Laboratóriumi és Képalkotó Diagnosztikai Analitikus Alapsz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V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EF 45015- nappali tagoza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F 45015_L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F 45006/EF 45006_L Általános klinikai laboratóriumi ismeretek, mintavétel, mintakezelés (ea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EFH45001/EF 45001_L Klinikai kémia I. (e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/>
      </w:pPr>
      <w:r>
        <w:rPr>
          <w:sz w:val="24"/>
        </w:rPr>
        <w:t>DE-OEC EFK, Orvosi Laboratóriumi és Képalkotó Diagnosztikai Analitikus Alapszak, OKLA szakirány</w:t>
      </w:r>
    </w:p>
    <w:p>
      <w:pPr>
        <w:pStyle w:val="Normal"/>
        <w:rPr/>
      </w:pPr>
      <w:r>
        <w:rPr>
          <w:b/>
          <w:sz w:val="24"/>
        </w:rPr>
        <w:t>A tantárgy meghirdetési gyakorisága:</w:t>
      </w:r>
      <w:r>
        <w:rPr>
          <w:sz w:val="24"/>
        </w:rPr>
        <w:t xml:space="preserve"> évente</w:t>
      </w:r>
    </w:p>
    <w:p>
      <w:pPr>
        <w:pStyle w:val="Normal"/>
        <w:rPr/>
      </w:pPr>
      <w:r>
        <w:rPr>
          <w:b/>
          <w:sz w:val="24"/>
        </w:rPr>
        <w:t xml:space="preserve">Az oktatás nyelve: </w:t>
      </w:r>
      <w:r>
        <w:rPr>
          <w:sz w:val="24"/>
        </w:rPr>
        <w:t>magy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tantárgy órarendi beosztása: </w:t>
      </w:r>
    </w:p>
    <w:p>
      <w:pPr>
        <w:pStyle w:val="Normal"/>
        <w:rPr>
          <w:sz w:val="24"/>
        </w:rPr>
      </w:pPr>
      <w:r>
        <w:rPr>
          <w:sz w:val="24"/>
        </w:rPr>
        <w:t>nappali tagozat: hetente 1-4 ór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levelező tagozat: alkalmanként 1-3 ó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státusza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kötelezően választhat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ó/-k/ névsor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f. Dr. Góth László, tanszékvezető főiskolai tan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r. Nagy Erzsébet, főiskolai docens</w:t>
      </w:r>
    </w:p>
    <w:p>
      <w:pPr>
        <w:pStyle w:val="Normal"/>
        <w:rPr/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arnai Ildikó, főiskolai adjunkt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ükei Eszter, főiskolai tanársegé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általános és speciális céljai:</w:t>
      </w:r>
    </w:p>
    <w:p>
      <w:pPr>
        <w:pStyle w:val="Szvegtrzsbehzssal2"/>
        <w:ind w:left="0" w:hanging="0"/>
        <w:rPr>
          <w:szCs w:val="24"/>
        </w:rPr>
      </w:pPr>
      <w:r>
        <w:rPr>
          <w:szCs w:val="24"/>
        </w:rPr>
        <w:t>Megismertetni a hallgatót a klinikai laboratóriumokban alkalmazott klinikai kémiai módszerek indikációival, elvével, gyakorlati kivitelezésével, referens tartományával és értékelésév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</w:p>
    <w:p>
      <w:pPr>
        <w:pStyle w:val="Normal"/>
        <w:rPr>
          <w:sz w:val="24"/>
        </w:rPr>
      </w:pPr>
      <w:r>
        <w:rPr>
          <w:sz w:val="24"/>
        </w:rPr>
        <w:t>Előad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minőségbiztosítási módszerei, fejlesztési politikája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Az előadások anyaga összhangban van az ODLA képzési követelményeivel. A legújabb tudományos eredményeket feldolgozza, azokat a vizsgázótól számon kéri. Az évközi zárthelyik lehetővé teszik a hallgatók felkészülését a félévi kollokviumra, illetve a záróvizsgára. Az oktatók továbbképzéseken, szakmai konferenciákon vesznek rész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órák és az órán kívüli hallgatói terhelés aránya:1/3</w:t>
      </w:r>
    </w:p>
    <w:p>
      <w:pPr>
        <w:pStyle w:val="Normal"/>
        <w:rPr/>
      </w:pPr>
      <w:r>
        <w:rPr>
          <w:b/>
          <w:sz w:val="24"/>
        </w:rPr>
        <w:t>Tnulmányi segédanyagok, az oktatás segítése:</w:t>
      </w:r>
    </w:p>
    <w:p>
      <w:pPr>
        <w:pStyle w:val="Normal"/>
        <w:rPr/>
      </w:pPr>
      <w:r>
        <w:rPr>
          <w:sz w:val="24"/>
        </w:rPr>
        <w:t>Projektor, írásvetítő, előadás ábrákkal demonstrálva, handout.</w:t>
      </w:r>
    </w:p>
    <w:p>
      <w:pPr>
        <w:pStyle w:val="Heading3"/>
        <w:rPr/>
      </w:pPr>
      <w:r>
        <w:rPr/>
        <w:t>Tárgyi vonatkozású tanszéki tudományos kutatás: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énhidrát metabolizmus</w:t>
      </w:r>
      <w:r>
        <w:rPr>
          <w:sz w:val="24"/>
          <w:szCs w:val="24"/>
        </w:rPr>
        <w:t>. Glükóz fiziológiás szerepe. Szerkezete. Formái. Redukciós tulajdonsága. Glükóz vs cukor. Glükózoxidáz szubsztrát. Glükoneogenezis, glükoneolízis. Inzulin és glukagon hatásai. Diabetes mellitus típusai. Diabetes: diagnosztikai vizsgálatok, terápiás vizsgálatok. Az éhomi glükóz értékei. Hypoglikémia, hyperglikémi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lükóz meghatározás.</w:t>
      </w:r>
      <w:r>
        <w:rPr>
          <w:sz w:val="24"/>
          <w:szCs w:val="24"/>
        </w:rPr>
        <w:t xml:space="preserve"> Glükóz vizsgálati minták. Különböző vizsgálati minták összehasonlítása. Glükóz meghatározási módszerek: hagyományos, enzimatikus,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fogyás, non invaziv. Glükóz meghatározási módszerek Magyarországo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likált proteinek.</w:t>
      </w:r>
      <w:r>
        <w:rPr>
          <w:sz w:val="24"/>
          <w:szCs w:val="24"/>
        </w:rPr>
        <w:t xml:space="preserve"> Maillard reakció. Hemoglobin frakciók. Glikált hemoglobin. Hemoglobin reakciója glükózzal. Hb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, Hb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Glikált hemoglobin meghatározási módszerek: kémiai, elektroforézis, immunkémia, kation cserés kromatográfia, affinitás kromatográfia. Hb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 meghatározás problémái: egyéb frakciók, féléletidő, nem specifikus reakci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óra: Glikált szérum fehérjék</w:t>
      </w:r>
      <w:r>
        <w:rPr>
          <w:sz w:val="24"/>
          <w:szCs w:val="24"/>
        </w:rPr>
        <w:t>: fruktózamin. Fruktózamin képződése. Meghatározási módjai: kémiai (1. és 2. generációs), affinitás, HPLC, enzimatikus. A meghatározási módszerek összehasonlítása. Szénhidrát metabolizmus jellemzése: glükóz, fruktózamin, Hb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 felhasználásával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5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ájműködést jellemző paraméterek</w:t>
      </w:r>
      <w:r>
        <w:rPr>
          <w:sz w:val="24"/>
          <w:szCs w:val="24"/>
        </w:rPr>
        <w:t>. A máj funkciói. Bilirubin: képződése, formái (konjugált, nem konjugált, delta). Meghatározási minta. Meghatározási módok: Jendrassik-Gróf, és reagensei, DPD módszer, delta bilirubin meghatározása. Referens tartomány és meghatározási módok Magyarországo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óra: A vese működés laboratóriumi paraméterei</w:t>
      </w:r>
      <w:r>
        <w:rPr>
          <w:sz w:val="24"/>
          <w:szCs w:val="24"/>
        </w:rPr>
        <w:t>. A vese funkciói és jellemzőik. Clearence és számítása. Azotémia. Karbamid meghatározási módszerek: direkt (Fearon), enzimatikus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mérése: Berthelot, GLDH, vezetőképesség). Karbamid referens tartománya és hazai mérési módszere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reatinin</w:t>
      </w:r>
      <w:r>
        <w:rPr>
          <w:sz w:val="24"/>
          <w:szCs w:val="24"/>
        </w:rPr>
        <w:t>. Fiziológiai jelentősége. Endogen kreatinin clearence: mérés, számítás. Jaffe-reakció és módosításai. Enzimatikus meghatározás (kreatinin hidroláz, kreatini-deamináz), GFR becslés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úgysav</w:t>
      </w:r>
      <w:r>
        <w:rPr>
          <w:sz w:val="24"/>
          <w:szCs w:val="24"/>
        </w:rPr>
        <w:t xml:space="preserve"> klinikai jelentősége. Meghatározási módszerei: foszfor-wolfrámsav, enzimatikus (urikáz) és a kapcsolt reakciók. Definitív módszer. Kreatinin és húgysav referens tartománya és meghatározási módszereik Magyarországo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pidek és lipoproteinek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izsgálata</w:t>
      </w:r>
      <w:r>
        <w:rPr>
          <w:sz w:val="24"/>
          <w:szCs w:val="24"/>
        </w:rPr>
        <w:t>. Lipidek szerkezete. Koleszterin, triglicerid, apolipoproteinek. Szérum lipoprotein frakciók. Hyperlipoproteinémiák differenciálása: vizuális és elektroforetikus eljárással. Meghatározási minta. Lipoprotein elektroforézis kivitelezése és értékelés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oleszterin</w:t>
      </w:r>
      <w:r>
        <w:rPr>
          <w:sz w:val="24"/>
          <w:szCs w:val="24"/>
        </w:rPr>
        <w:t xml:space="preserve"> meghatározási módszerek: direkt (extrakció), kémiai</w:t>
      </w:r>
    </w:p>
    <w:p>
      <w:pPr>
        <w:pStyle w:val="Normal"/>
        <w:jc w:val="both"/>
        <w:rPr/>
      </w:pPr>
      <w:r>
        <w:rPr>
          <w:sz w:val="24"/>
          <w:szCs w:val="24"/>
        </w:rPr>
        <w:t>(Liberman-Burchard, Zlatkis és Zak), enzimatikus (koleszterol oxidáz és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mérés). HDL-koleszterin meghatározás: kicsapásos és közvetlen mérés. LDL-koleszterin számítás és hibái. Framingham study.  Ajánlások koleszterin meghatározáshoz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 óra: Trigliceridek</w:t>
      </w:r>
      <w:r>
        <w:rPr>
          <w:sz w:val="24"/>
          <w:szCs w:val="24"/>
        </w:rPr>
        <w:t>. Szerkezet. Meghatározási módok: kémiai (extrakció), enzimatikus. Glicerin meghatározás. Szabad glicerin szerepe. Koleszterin, triglicerid ajánlott (kívánatos) koncentrációja és meghatározási módjaik Magyarországo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pesavak, ammónia és tejsav</w:t>
      </w:r>
      <w:r>
        <w:rPr>
          <w:sz w:val="24"/>
          <w:szCs w:val="24"/>
        </w:rPr>
        <w:t xml:space="preserve"> (laktát). Epesavak szerepe. Meghatározási módszereik: HPLC, enzimatikus. Az ammónia meghatározás klinikai jelentősége. Minta. Meghatározási módok: kémiai, enzimatikus eljárás. Laktát metabolizmus. Minta. Meghatározási módszerek: kémiai (oxidációs), enzimatikus. (LDH és NADH), bioszenzor. Ammónia és laktát referens tartomány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óra: Foszfát, litium és gyomornedv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Foszfátok szerepe. Foszfát meghatározás: kémiai(molibdát, vanado-molibdenát, malachit zöld), enzimatikus (foszforiláz). Lítium terápia. Lítium meghatározási módok: lángfotometria, atomabszorpció, ion szelektív elektród. Foszfát és lítium koncentrációk referens tartománya és Magyarországi meghatározási módjaik. Gyomornedv termelődése. Vizsgálata: aciditás meghatározása. Klinikai egység, BAO, MAO, PAO. Gastrotes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kvor (liquor) vizsgálata</w:t>
      </w:r>
      <w:r>
        <w:rPr>
          <w:sz w:val="24"/>
          <w:szCs w:val="24"/>
        </w:rPr>
        <w:t>. Likvor termelődése és jellemzése. Minta (lumbális, ciszternális). Makroszkopos vizsgálat. Véres likvor (arteficiális, patológiás), 3 cső próba. Xantokrom likvor: direkt spektrofotometria (oxihemoglobin, bilirubin). Sejtszám. Glükóz. Fehérjék: elektroforézis, immunglobulinok. Specifikus likvor vizsgálato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as anyagcsere laboratóriumi vizsgálatai.</w:t>
      </w:r>
      <w:r>
        <w:rPr>
          <w:sz w:val="24"/>
          <w:szCs w:val="24"/>
        </w:rPr>
        <w:t xml:space="preserve">  Szérum vas frakciói. Vas meghatározás: spektrofotometria, coulometria, atomabszorpci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szérum réz</w:t>
      </w:r>
      <w:r>
        <w:rPr>
          <w:sz w:val="24"/>
          <w:szCs w:val="24"/>
        </w:rPr>
        <w:t>. Meghatározás: spektrofotometria, atomabszorpci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. óra: Teljes vaskötő kapacitás</w:t>
      </w:r>
      <w:r>
        <w:rPr>
          <w:sz w:val="24"/>
          <w:szCs w:val="24"/>
        </w:rPr>
        <w:t xml:space="preserve"> (TIBC, TVK). Meghatározása. A vas meghatározás speciális jellege. A szérum vas referens tartománya és Magyarországi meghatározási módja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izelet vizsgálatok.</w:t>
      </w:r>
      <w:r>
        <w:rPr>
          <w:sz w:val="24"/>
          <w:szCs w:val="24"/>
        </w:rPr>
        <w:t xml:space="preserve"> A vizelet általános jellemzése. Próba-kimutatás-"pozitivitás". Teszt csíkok: elv, működés, használat. Vizelet minta: reggeli, spontán, középsugár, gyűjtött és konzerválók. Fizikális vizsgálat: szín, zavarosság, szag. Kvantitatív vizsgálatok: sűrűség, fehérje/albumin, glükóz, fehérvérsejt, urobilinogé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7-18. óra: Vizelet:</w:t>
      </w:r>
      <w:r>
        <w:rPr>
          <w:sz w:val="24"/>
          <w:szCs w:val="24"/>
        </w:rPr>
        <w:t xml:space="preserve"> pH, bilirubin, keton, hemoglobin, nitrit. A vizelet üledék. Kivitelezése. Értékelése: sejtes elemek (vvt, fvs, urotel, laphám, gomba, baktérium…) kristályok (oxalát, urát, fosztát, tirozin, koleszterin , cisztin…).Kőanalizis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9. óra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izelet, széklet.</w:t>
      </w:r>
      <w:r>
        <w:rPr>
          <w:sz w:val="24"/>
          <w:szCs w:val="24"/>
        </w:rPr>
        <w:t xml:space="preserve"> Vizeletvizsgáló készülékek: tesztcsík analizátor (CLINITEK), automata vizelet analizátor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éklet mint vizsgálati minta.</w:t>
      </w:r>
      <w:r>
        <w:rPr>
          <w:sz w:val="24"/>
          <w:szCs w:val="24"/>
        </w:rPr>
        <w:t xml:space="preserve"> Vér kimutatási módszere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áraz kémia I.</w:t>
      </w:r>
      <w:r>
        <w:rPr>
          <w:sz w:val="24"/>
          <w:szCs w:val="24"/>
        </w:rPr>
        <w:t xml:space="preserve"> Definíció. Előnyei. A száraz és a nedves (hagyományos) eljárások összehasonlítása. A slide (lemezke, lap) felépítése, működése. Száraz kémiai triglicerid meghatározás. Ion meghatározások. A minta hígítása. Slide tárolás. Dinamikus mérési tartomány. QC, kalibráció (master). Száraz kémiai klinikai kémiai analizátor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1. óra: Száraz kémia II.</w:t>
      </w:r>
      <w:r>
        <w:rPr>
          <w:sz w:val="24"/>
          <w:szCs w:val="24"/>
        </w:rPr>
        <w:t xml:space="preserve"> Reflektancia. Kubelka-Munk összefüggés. REFLOTRON. Teszt csík felépítése és működése. Reflexió mérése. A meghatározás lépései. Glükóz, hemoglobin meghatározás. Reflektancia függése a koncentrációtól. Száraz kémiai módszerek referens tartománya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2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int of Care Testing (POCT) I.</w:t>
      </w:r>
      <w:r>
        <w:rPr>
          <w:sz w:val="24"/>
          <w:szCs w:val="24"/>
        </w:rPr>
        <w:t xml:space="preserve"> Trendek a laboratóriumi vizsgálatokban. Helyszínen végezhető vizsgálatok és szabályozásuk. Leggyakoribb POCT vizsgálatok. Népszerűségek növekedése. Ki és hol végezheti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3. óra POCT II</w:t>
      </w:r>
      <w:r>
        <w:rPr>
          <w:sz w:val="24"/>
          <w:szCs w:val="24"/>
        </w:rPr>
        <w:t>. POCT kordinátor. POCT vizsgálatok és a központi laboratórium. i-STAT, protrombin mérő, mobil ion/vérgáz analízi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yomelemek, ólom. Katekolaminok.</w:t>
      </w:r>
      <w:r>
        <w:rPr>
          <w:sz w:val="24"/>
          <w:szCs w:val="24"/>
        </w:rPr>
        <w:t xml:space="preserve"> Ólom előfordulása. Toxicitása. Eloszlása a szervezetben, kiürülés. Szérum és vér ólom koncentrációi: gyermek és felnőtt. Ólommérgezés kezelése. Ólom meghatározás. Prevenci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nyomelemek</w:t>
      </w:r>
      <w:r>
        <w:rPr>
          <w:sz w:val="24"/>
          <w:szCs w:val="24"/>
        </w:rPr>
        <w:t xml:space="preserve"> felosztása, jelentősége. A legfontosabb nyomelemek. Mérési lehetőségeik (kolorimetria, spektrofotometria, ionszelektív elektród, emissziós spektrometria, AAS, ICP, ICP/MS).</w:t>
      </w:r>
    </w:p>
    <w:p>
      <w:pPr>
        <w:pStyle w:val="Heading3"/>
        <w:jc w:val="both"/>
        <w:rPr/>
      </w:pPr>
      <w:r>
        <w:rPr/>
        <w:t xml:space="preserve">Katekolaminok és meghatározásaik. </w:t>
      </w:r>
      <w:r>
        <w:rPr>
          <w:b w:val="false"/>
          <w:bCs/>
        </w:rPr>
        <w:t>Szerkezet és hatás összefüggése. A dopamin, a noradrenalin és az adrenalin metabolizációja (VMA, HVA). A katekolaminok diagnosztikai felhasználása.  A katekolaminok meghatározása (vizelet és plazma): UV, fluoreszcens, RIA, HPLC, HPLC/MS; mintagyűjtés, mintaelőkészítés, detektálás elektrokémiai detektorral. Azonosítás, kvantitatív meghatározási lehetőségek.</w:t>
      </w:r>
    </w:p>
    <w:p>
      <w:pPr>
        <w:pStyle w:val="Normal"/>
        <w:rPr/>
      </w:pPr>
      <w:r>
        <w:rPr>
          <w:b/>
          <w:sz w:val="24"/>
          <w:szCs w:val="24"/>
        </w:rPr>
        <w:t>25. Metanefrinek és a szerotonin metabolitok (5-HIAA) mérése. Metanefrinek és mérésük.</w:t>
      </w:r>
      <w:r>
        <w:rPr>
          <w:sz w:val="24"/>
          <w:szCs w:val="24"/>
        </w:rPr>
        <w:t xml:space="preserve"> A metanefrinek keletkezése, diagnosztikai jelentőségük. Meghatározási módszereik: spektrofotometria, fluorimetria, RIA, kromatográfia (HPLC, GC). HPLC/ED meghatározás vizeletből.: mintagyűjtés, minta előkészítés, kvalitatív és kvantitatív meghatározá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szerotonin metabolitja, az 5-hidroxiindolecetsav (5-HIAA) és meghatározása.</w:t>
      </w:r>
      <w:r>
        <w:rPr>
          <w:sz w:val="24"/>
          <w:szCs w:val="24"/>
        </w:rPr>
        <w:t xml:space="preserve"> Az 5-HIAA diagnosztikai jelentősége. Vizeletből és vérből történő meghatározás HPLC/ED-v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6. óra: Homocisztein (aminosavak) és vitaminok meghatározása.</w:t>
      </w:r>
      <w:r>
        <w:rPr>
          <w:sz w:val="24"/>
          <w:szCs w:val="24"/>
        </w:rPr>
        <w:t xml:space="preserve"> A homocisztein mint aminosav. Formái a plazmában. A meghatározás indikációi. Mérési módszerek: UV, RIA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kombinált enzimatikus immunoassay (Axis), kombinált enzimatikus fluoreszcens polarizációs immunoassay (Abbott), enzimatikus-derivációval (ACDiagnostics), kromatográfia (GC/MS, LC/MS/MS, HPLC - fluorimetriás és elektrokémiai detektálás). HPLC/ED mérés: mintavétel, minta előkészítés, kvalitatív és kvantitatív műszeres meghatározás.</w:t>
      </w:r>
    </w:p>
    <w:p>
      <w:pPr>
        <w:pStyle w:val="Normal"/>
        <w:jc w:val="both"/>
        <w:rPr/>
      </w:pPr>
      <w:r>
        <w:rPr>
          <w:b/>
          <w:sz w:val="24"/>
        </w:rPr>
        <w:t>Vitaminok</w:t>
      </w:r>
      <w:r>
        <w:rPr>
          <w:bCs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Vitamin, provitamin, antivitamin fogalma. A vitaminok felosztása, elnevezésük, biológiai szerepük. A szerkezet és a hatás összefüggése. A vízben oldódó vitaminok (B1-tiamin, B2-riboflavin, B6-piridoxin, B3-niacin, B5-pantoténsav, B12-kobalamin, M-fólsav, C-aszkorbinsav, H-biotin) és jelentőségük. Meghatározási módszereik: spektrofotometria, fluorimetria, elektrokémia, kromatográfia, enzimatiku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sírban oldódó vitaminok és meghatározásaik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A zsírban oldódó vitaminok (A-retinol, D2-ergokalciferol, D3 kolekalciferol, E-tokoferolok [α, β, γ, δ ], K1- fitokinon, K2-menakinon, K3-menadion) jelentősége, biológiai szerepe, hatás és szerkezet összefüggése. Prohormon. A vitaminok mértékegysége. Napi szükséglet. Meghatározási módok: spektrofotometria, elektrokémia, kromatográfi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7. óra: Kilégzéstesztek. 13C urea kilégzésteszt.</w:t>
      </w:r>
      <w:r>
        <w:rPr>
          <w:sz w:val="24"/>
          <w:szCs w:val="24"/>
        </w:rPr>
        <w:t xml:space="preserve"> Kilégzéstesztek alkalmazása a diagnosztikában. Összehasonlításuk egyéb vizsgálatokkal. A gázkromatográf/izotóparány tömegspektrométer felépítése, részei. A detektor működése. A 13C urea kilégzésteszt mérési módszer alapja, a mintavétel, a mérés; a kapott eredmény értelmezése, referens tartomá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. óra.</w:t>
      </w:r>
      <w:r>
        <w:rPr>
          <w:sz w:val="24"/>
          <w:szCs w:val="24"/>
        </w:rPr>
        <w:t xml:space="preserve"> Konzultáci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lsajátítandó alkalmazási (rész) készségek és (rész) kompetenciák leírá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llgató képes a klinikai kémiai diagnosztika területén biztonsággal eligazodni és önálló munkát végezni, kislaboratóriumok, laboratóriumi részlegek analitikai munkájának önálló és közvetlen irányítására, a hibás mérésen alapuló laboratóriumi mérési eredmények felismerésére, a laboratóriumi műszerek üzemeltetésére, működésük biztosításár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telező irodal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Tietz Fundamentals of Clinical Chemistry. 5th ed. Burtis CA, Ashwood ER. eds. Saunders WB Co. Philadelphia 2001.</w:t>
      </w:r>
    </w:p>
    <w:p>
      <w:pPr>
        <w:pStyle w:val="Normal"/>
        <w:rPr/>
      </w:pPr>
      <w:r>
        <w:rPr>
          <w:b/>
          <w:sz w:val="24"/>
        </w:rPr>
        <w:t>Évközi tanulmányi követelmények értékelésük módszere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 félév során háro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árthelyi dolgozat. A zárthelyi dolgozatoknál a minimum követelmény 70% eléré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láírás megszerzésének feltétele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tantermi előadás rendszeres látoga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izsgára bocsátás feltételei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Érvényes aláírá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zsgáztatási módszer: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Szóban. A kérdések az előadások címeinek felelnek meg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jánlott irodal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Juhász P. Dux L. Klinikai laboratóriumi diagnosztika. Springer, Budapest.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Ferencz A. Orvosi laboratóriumi vizsgálatok. Springer Hungaria, Budapest 1995.</w:t>
      </w:r>
    </w:p>
    <w:p>
      <w:pPr>
        <w:pStyle w:val="TextBodyIndent"/>
        <w:rPr/>
      </w:pPr>
      <w:r>
        <w:rPr/>
        <w:t>3. Clinical Chemistry: theories, analyese and applications. 3rd ed. Kaplan LA, Pesce AJ. eds. Mosby, St Louis. 1996.</w:t>
      </w:r>
    </w:p>
    <w:p>
      <w:pPr>
        <w:pStyle w:val="TextBodyIndent"/>
        <w:rPr/>
      </w:pPr>
      <w:r>
        <w:rPr/>
        <w:t>4. Szabó A. Morvay J. Analitikai módszerek a klinikai kémiában. (A kémia újabb eredményei) Akadémia Kiadó, Budapest, 198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Rick W. Klinikai laboratóriumi diagnosztika. Springer Hungarica, Budapest.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Jobst K. Kemodiagnosztika. Medicina. Budapest. 1985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tárgyfelelő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székvezető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8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alapszak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rof. Dr. Góth László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r. Nagy Erzsébet…………………………….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Sükei Eszter……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arnai Ildikó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  <w:sz w:val="24"/>
      <w:szCs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180" w:hanging="1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51:00Z</dcterms:created>
  <dc:creator>a</dc:creator>
  <dc:description/>
  <dc:language>en-US</dc:language>
  <cp:lastModifiedBy>Judit</cp:lastModifiedBy>
  <cp:lastPrinted>2007-05-18T11:37:00Z</cp:lastPrinted>
  <dcterms:modified xsi:type="dcterms:W3CDTF">2007-06-19T16:27:00Z</dcterms:modified>
  <cp:revision>4</cp:revision>
  <dc:subject/>
  <dc:title>A tantárgy neve: Klinikai kémia I</dc:title>
</cp:coreProperties>
</file>