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 xml:space="preserve">A tantárgy neve: </w:t>
            </w:r>
            <w:r>
              <w:rPr>
                <w:bCs/>
              </w:rPr>
              <w:t>Speciális mikrobiológiai diagnosztikai módszerek II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-EFK, Orvosi Laboratóriumi és Képalkotó Diagnosztikai Analitikus Alapszak, Orvosi Laboratóriumi Analitikai Tanszék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tárgyfelelős neve: </w:t>
            </w:r>
            <w:r>
              <w:rPr>
                <w:b/>
                <w:bCs/>
              </w:rPr>
              <w:t>Dr. Szabó Béla, főiskolai doce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 90015 -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 90015_L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 90014, EF 90014_L</w:t>
            </w:r>
          </w:p>
          <w:p>
            <w:pPr>
              <w:pStyle w:val="Normal"/>
              <w:rPr/>
            </w:pPr>
            <w:r>
              <w:rPr/>
              <w:t>Speciális mikrobiológiai diagnosztikai módszerek I. (ea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en választható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Dr. Szabó Béla, főiskolai docens</w:t>
      </w:r>
    </w:p>
    <w:p>
      <w:pPr>
        <w:pStyle w:val="Normal"/>
        <w:jc w:val="both"/>
        <w:rPr/>
      </w:pPr>
      <w:r>
        <w:rPr/>
        <w:t>DE-EFK, Orvosi Laboratóriumi és Képalkotó Diagnosztikai Analitikus Alapsza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Mikrobiológia alapjai I-III. tantárgyak teljesítése.</w:t>
      </w:r>
    </w:p>
    <w:p>
      <w:pPr>
        <w:pStyle w:val="Normal"/>
        <w:rPr/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>Az orvosi mikrobiológia határterületei, illetve egyéb mikrobiológiai ismeretekről történő alapszintű tájékoztatás.</w:t>
      </w:r>
    </w:p>
    <w:p>
      <w:pPr>
        <w:pStyle w:val="Normal"/>
        <w:jc w:val="both"/>
        <w:rPr/>
      </w:pPr>
      <w:r>
        <w:rPr/>
        <w:t>A parazitizmus és az ehhez kapcsolódó infektológiai vonatkozások. Gombákban, ízeltlábúakban, növényekben és egyéb paraziták.</w:t>
      </w:r>
    </w:p>
    <w:p>
      <w:pPr>
        <w:pStyle w:val="Szvegtrzsbehzssal2"/>
        <w:ind w:left="0" w:hanging="0"/>
        <w:rPr/>
      </w:pPr>
      <w:r>
        <w:rPr>
          <w:sz w:val="24"/>
        </w:rPr>
        <w:t>A leírásban szereplő gazda-mikroba (parazita) kapcsolatokról az alapszinten túlmutató ismeretek megszerzése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Előadás</w:t>
      </w:r>
    </w:p>
    <w:p>
      <w:pPr>
        <w:pStyle w:val="Normal"/>
        <w:rPr>
          <w:b/>
          <w:b/>
        </w:rPr>
      </w:pPr>
      <w:r>
        <w:rPr>
          <w:b/>
        </w:rPr>
        <w:t>A tantárgy minőségbiztosítási módszerei, fejlesztési politikája:</w:t>
      </w:r>
    </w:p>
    <w:p>
      <w:pPr>
        <w:pStyle w:val="Normal"/>
        <w:rPr/>
      </w:pPr>
      <w:r>
        <w:rPr/>
        <w:t>A mikrobiológia egyre szélesebb körű megismertetése, túlmenően az orvosi mikrobiológián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 ETR - rendszeren keresztül.</w:t>
      </w:r>
    </w:p>
    <w:p>
      <w:pPr>
        <w:pStyle w:val="Normal"/>
        <w:rPr>
          <w:b/>
          <w:b/>
        </w:rPr>
      </w:pPr>
      <w:r>
        <w:rPr>
          <w:b/>
        </w:rPr>
        <w:t xml:space="preserve">Kontaktórák és az órán kívüli hallgatói terhelés aránya: </w:t>
      </w:r>
      <w:r>
        <w:rPr/>
        <w:t>1:2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Fóliák. Az adott határ szakterületek oktatási segédanyagai és publikációi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 ETR - rendszeren keresztül.</w:t>
      </w:r>
    </w:p>
    <w:p>
      <w:pPr>
        <w:pStyle w:val="Heading3"/>
        <w:rPr/>
      </w:pPr>
      <w:r>
        <w:rPr/>
        <w:t>Tárgyi vonatkozású tanszéki tudományos kutatás: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1. óra</w:t>
        <w:tab/>
        <w:t>A parazitizmusok és azzal rokon élettel kapcsolatos alapfogalmak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2. óra</w:t>
        <w:tab/>
        <w:t>A gazda-parazita kölcsönhatás a gazda szemszögéből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3. óra</w:t>
        <w:tab/>
        <w:t>A gazda-parazita kölcsönhatás a parazita szemszögéből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4. óra</w:t>
        <w:tab/>
        <w:t>Az ember mint parazita. A biológiai hadviselés, bioterrorizmus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5. óra</w:t>
        <w:tab/>
        <w:t>Gombaparaziták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6. óra</w:t>
        <w:tab/>
        <w:t>Ízeltlábúak parazitái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7. óra</w:t>
        <w:tab/>
        <w:t>Magasabb rendű állatok parazitái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8. óra</w:t>
        <w:tab/>
        <w:t>Növényparaziták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9. óra</w:t>
        <w:tab/>
        <w:t>A kötelező curriculumban nem szereplő egyéb paraziták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10. óra</w:t>
        <w:tab/>
        <w:t>A paraziták parazitái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11. óra</w:t>
        <w:tab/>
        <w:t>A macska fertőző betegségei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12. óra</w:t>
        <w:tab/>
        <w:t>A kutya fertőző betegségei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13. óra</w:t>
        <w:tab/>
        <w:t>Egyéb kedvencek fertőző betegségei.</w:t>
      </w:r>
    </w:p>
    <w:p>
      <w:pPr>
        <w:pStyle w:val="Normal"/>
        <w:tabs>
          <w:tab w:val="clear" w:pos="708"/>
          <w:tab w:val="left" w:pos="1121" w:leader="none"/>
          <w:tab w:val="left" w:pos="9250" w:leader="none"/>
        </w:tabs>
        <w:rPr/>
      </w:pPr>
      <w:r>
        <w:rPr/>
        <w:t>14. óra</w:t>
        <w:tab/>
        <w:t>Számonkérés.</w:t>
      </w:r>
    </w:p>
    <w:p>
      <w:pPr>
        <w:pStyle w:val="Normal"/>
        <w:rPr/>
      </w:pPr>
      <w:r>
        <w:rPr>
          <w:b/>
        </w:rPr>
        <w:t xml:space="preserve">Kötelező irodalom: </w:t>
      </w:r>
      <w:r>
        <w:rPr/>
        <w:t>-</w:t>
      </w:r>
    </w:p>
    <w:p>
      <w:pPr>
        <w:pStyle w:val="Normal"/>
        <w:rPr/>
      </w:pPr>
      <w:r>
        <w:rPr>
          <w:b/>
        </w:rPr>
        <w:t>Évközi ellenőrzés:</w:t>
      </w:r>
      <w:r>
        <w:rPr/>
        <w:t xml:space="preserve"> -</w:t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Az előadások rendszeres látogatása.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/>
      </w:pPr>
      <w:r>
        <w:rPr/>
        <w:t>Referátum készítése és előadás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</w:t>
      </w:r>
      <w:r>
        <w:rPr/>
        <w:t xml:space="preserve">. </w:t>
      </w:r>
      <w:r>
        <w:rPr>
          <w:b/>
        </w:rPr>
        <w:t>05. 18.</w:t>
      </w:r>
      <w:r>
        <w:rPr/>
        <w:tab/>
        <w:tab/>
        <w:tab/>
        <w:tab/>
        <w:tab/>
        <w:t>………………………………………</w:t>
      </w:r>
    </w:p>
    <w:p>
      <w:pPr>
        <w:pStyle w:val="Heading5"/>
        <w:ind w:left="4248" w:firstLine="708"/>
        <w:rPr/>
      </w:pPr>
      <w:r>
        <w:rPr/>
        <w:t>Dr. Szabó Béla tantárgy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 05. 18.</w:t>
      </w:r>
      <w:r>
        <w:rPr/>
        <w:tab/>
        <w:tab/>
        <w:tab/>
        <w:tab/>
        <w:t>…………………………………………</w:t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7. 05. 18.</w:t>
      </w:r>
      <w:r>
        <w:rPr/>
        <w:tab/>
        <w:tab/>
        <w:tab/>
        <w:t>……………………………………………….</w:t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Dr. Szabó Béla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570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67" w:leader="none"/>
      </w:tabs>
      <w:ind w:left="567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29:00Z</dcterms:created>
  <dc:creator>_</dc:creator>
  <dc:description/>
  <dc:language>en-US</dc:language>
  <cp:lastModifiedBy>Judit</cp:lastModifiedBy>
  <dcterms:modified xsi:type="dcterms:W3CDTF">2007-06-19T08:29:00Z</dcterms:modified>
  <cp:revision>2</cp:revision>
  <dc:subject/>
  <dc:title>A tantárgy neve: Speciális mikrobiológiai diagnosztikai módszerek II</dc:title>
</cp:coreProperties>
</file>