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Retrovirális biokémi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 ÁOK Biokémiai és Molekuláris Biokém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Tőzsér József, egyetemi taná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RBIV1L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1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/angol évenkénti váltás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öthetes blokkban a szemeszter közepén, hétfőnként délutáni időpon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Dr. Tőzsér József, Dr. Bagossi Péter, Dr. Boross Pé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tanulók megismertetése a retrovírusok életciklusával, molekuláris biológiájával és biokémiájával, antiretrovirális terápiák molekuláris alapjaival, retrovírus alapú génterápiás vektorok felhasználási lehetőségeivel.</w:t>
      </w:r>
    </w:p>
    <w:p>
      <w:pPr>
        <w:pStyle w:val="Normal"/>
        <w:jc w:val="both"/>
        <w:rPr>
          <w:bCs/>
        </w:rPr>
      </w:pPr>
      <w:r>
        <w:rPr>
          <w:bCs/>
        </w:rPr>
        <w:t>Molekuláris biológiai alapismeretekre épülve a hallgatóknak el kell sajátítaniuk a retrovírus kutatások elméleti háttereit, retrovírusok felhasználhatósági lehetőségeit a tudományos kutatásban, elsősorban géntranszfer technológiák tekinteté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>
          <w:u w:val="single"/>
        </w:rPr>
        <w:t>előadás</w:t>
      </w:r>
      <w:r>
        <w:rPr/>
        <w:t>/gyakorlat/szeminárium</w:t>
      </w:r>
    </w:p>
    <w:p>
      <w:pPr>
        <w:pStyle w:val="Normal"/>
        <w:rPr>
          <w:bCs/>
        </w:rPr>
      </w:pPr>
      <w:r>
        <w:rPr>
          <w:bCs/>
        </w:rPr>
        <w:t xml:space="preserve">Az anyag ismertetése előadások formájában történik. A hallgatók egy-egy résztémát önállóan is feldolgoznak, melyről szerzett ismereteiket kiselőadás formájában ismerteti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antárgy anyagát évente frissítjük, és a hallgatók számára a legmodernebb ismereteket adjuk 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A kontakt órákon kívül kívánatos, hogy a hallgató rendszeres otthoni tanulással kövesse az anyagot. Ennek becsült ideje megegyezik a kontakt órák számával (20 óra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Sillabuszok, melyek az elődadások anyagát tartalmazzák, valamint az előadások ábráinak interneten történő hozzáférhetőségét is biztosítjuk a hallgatók szám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tézetünkben Retrovirális Biokémiai Kutató Laboratórium működik, mely a retrovírusok életciklusának számos elemével foglalkozik, különös tekintettel a virális proteáz szerepér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</w:rPr>
        <w:t xml:space="preserve">1.blokk: </w:t>
      </w:r>
      <w:r>
        <w:rPr/>
        <w:t xml:space="preserve">Retrovírusok jellemzése, csoportosítása és evolúciójuk. Retrovírus részecskék összetétele és szerkezete. A retrovírus genom felépítése. Retrovírusok replikációs ciklus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/>
        <w:t>Retrovírusok belépése a sejtbe. Köt</w:t>
      </w:r>
      <w:r>
        <w:rPr>
          <w:rFonts w:eastAsia="Times New Roman" w:cs="Times New Roman"/>
        </w:rPr>
        <w:t>ő</w:t>
      </w:r>
      <w:r>
        <w:rPr/>
        <w:t xml:space="preserve">dés és penetráció. Retrovírus burokfehérjék.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</w:rPr>
        <w:t xml:space="preserve">2. blokk: </w:t>
      </w:r>
      <w:r>
        <w:rPr/>
        <w:t xml:space="preserve">A reverz transzkriptáz szerkezete, a reverz transzkripció mechanizmusa. Retrovirális integráz. Az integráció mechanizmusa és következményei. Retrovírus RNS szintézise és érése. A retrovírus LTR funkciója. Retrovirális fehérjék szintézise, összerendeződése és proteolitikus hasítása. Transzláció szupressziója a retrovírusok génexpressziójában. Leolvasási keret eltolódás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>3. blokk:</w:t>
      </w:r>
      <w:r>
        <w:rPr/>
        <w:t xml:space="preserve"> Retrovírusokkal történő sejttranszformáció. Onkovírusok, onkogének. Lentivírusok családja. A humán patogén HIV vírusok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>4. blokk:</w:t>
      </w:r>
      <w:r>
        <w:rPr/>
        <w:t xml:space="preserve"> Mobilis gének, retrotranszpozonok, endogén retrovírusok.  Összehasonlításuk a retrovírusokkal. Retrovírus-ellenes szerek támadási pontjai, gátlási mechanizmusok. Potenciális AIDS terápiák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>5. blokk.</w:t>
      </w:r>
      <w:r>
        <w:rPr/>
        <w:t xml:space="preserve">  Humán onkovírusok: a HTLV család.Gének sejtekbe történő bejuttatásának lehetőségei. Retrovírus vektorokkal és "csomagoló" sejtvonalakkal szemben támasztott követelmények. Retrovírus vektorokkal történő génterápia lehetőség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sajátítandó alkalmazási (rész)készségek és (rész)kompetenciák leírása</w:t>
      </w:r>
    </w:p>
    <w:p>
      <w:pPr>
        <w:pStyle w:val="Normal"/>
        <w:jc w:val="both"/>
        <w:rPr/>
      </w:pPr>
      <w:r>
        <w:rPr/>
        <w:t>A tantárgy kiegészítő, az alapozó tantárgyakra épülő ismereteket nyújt azon hallgatók számára, akik érdeklődnek a retrovirológia területe iránt. Az OLKDA szakirányt választó hallgatók vírusdiagnosztikai ismereteinek megalapozásához és elmélyítéséhez is hozzájárul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Cs/>
        </w:rPr>
      </w:pPr>
      <w:r>
        <w:rPr>
          <w:bCs/>
        </w:rPr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Csak önellenőrzés formájá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Előadások rendszeres látoga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Érvényes 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>(írásbeli, szóbeli) szóbeli</w:t>
      </w:r>
    </w:p>
    <w:p>
      <w:pPr>
        <w:pStyle w:val="Normal"/>
        <w:jc w:val="both"/>
        <w:rPr>
          <w:bCs/>
        </w:rPr>
      </w:pPr>
      <w:r>
        <w:rPr>
          <w:bCs/>
        </w:rPr>
        <w:t>Előre kiadott tételek közül történő húzás után a hallgatók vizsgáztatása szóban, kollokvium formájában törté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Angol nyevű könyv: Coffin, J.M., Hughes, S.H. and Varmus, H.E. Retroviruses. CSHL Press, 1997, mely az interneten teljes mértékben hozzáférhető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: 2007 június 20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Tőzsér József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tantárgyfelelő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: 2007 június 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Dr. Góth Lászl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megbízott tanszékveze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2007 június 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Módi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alapszakfelelő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Dr. Bagossi Pé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egyetemi adjunkt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Boross Pé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egyetemi adjunkt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: 2007. június 2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47:00Z</dcterms:created>
  <dc:creator>Fazekas Attila</dc:creator>
  <dc:description/>
  <dc:language>en-US</dc:language>
  <cp:lastModifiedBy>Judit</cp:lastModifiedBy>
  <dcterms:modified xsi:type="dcterms:W3CDTF">2007-06-22T08:47:00Z</dcterms:modified>
  <cp:revision>2</cp:revision>
  <dc:subject/>
  <dc:title>A tantárgy neve: </dc:title>
</cp:coreProperties>
</file>