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 neve:</w:t>
            </w:r>
            <w:r>
              <w:rPr>
                <w:b/>
                <w:spacing w:val="-3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Bevezetés a tudományos kutatás alapjaiba</w:t>
            </w:r>
            <w:r>
              <w:rPr>
                <w:b/>
                <w:spacing w:val="-3"/>
                <w:szCs w:val="24"/>
              </w:rPr>
              <w:t xml:space="preserve"> 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OEC Orvosi Vegytani Intézet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/>
              <w:t>Dr. Gergely Pál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jánlott félév: </w:t>
            </w:r>
            <w:r>
              <w:rPr/>
              <w:t>6. félév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antárgyi kód: </w:t>
            </w:r>
            <w:r>
              <w:rPr/>
              <w:t>AFTUDV1L6, _L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ppali tagozat heti óraszáma: </w:t>
            </w:r>
            <w:r>
              <w:rPr/>
              <w:t>1+0+0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velező tagozat félévi óraszáma: --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redit: </w:t>
            </w:r>
            <w:r>
              <w:rPr/>
              <w:t>2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izsgakövetelmény: </w:t>
            </w:r>
            <w:r>
              <w:rPr/>
              <w:t>kollokvium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ötelező előtanulmányi rend: </w:t>
            </w:r>
            <w:r>
              <w:rPr/>
              <w:t>EF20067, _L</w:t>
            </w:r>
          </w:p>
        </w:tc>
      </w:tr>
    </w:tbl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3"/>
          <w:szCs w:val="24"/>
        </w:rPr>
      </w:pPr>
      <w:r>
        <w:rPr>
          <w:b/>
          <w:bCs/>
          <w:spacing w:val="-3"/>
          <w:szCs w:val="24"/>
        </w:rPr>
        <w:t>Az ajánlott tantervben mely (alap)szakok szerepeltetik?</w:t>
      </w:r>
      <w:r>
        <w:rPr>
          <w:spacing w:val="-3"/>
          <w:szCs w:val="24"/>
        </w:rPr>
        <w:t xml:space="preserve"> Orvosi Laboratóriumi és Képalkotó Diagnosztikai Analitikus Alapszak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/>
      </w:pPr>
      <w:r>
        <w:rPr>
          <w:b/>
          <w:spacing w:val="-3"/>
          <w:szCs w:val="24"/>
        </w:rPr>
        <w:t>A tantárgy meghirdetési gyakorisága:</w:t>
      </w:r>
      <w:r>
        <w:rPr>
          <w:spacing w:val="-3"/>
          <w:szCs w:val="24"/>
        </w:rPr>
        <w:t xml:space="preserve"> évente/kétévente</w:t>
        <w:tab/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/>
      </w:pPr>
      <w:r>
        <w:rPr>
          <w:b/>
          <w:spacing w:val="-3"/>
          <w:szCs w:val="24"/>
        </w:rPr>
        <w:t>Az oktatási nyelve:</w:t>
      </w:r>
      <w:r>
        <w:rPr>
          <w:spacing w:val="-3"/>
          <w:szCs w:val="24"/>
        </w:rPr>
        <w:t xml:space="preserve"> magyar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spacing w:val="-3"/>
          <w:szCs w:val="24"/>
        </w:rPr>
      </w:pPr>
      <w:r>
        <w:rPr>
          <w:b/>
          <w:spacing w:val="-3"/>
          <w:szCs w:val="24"/>
        </w:rPr>
        <w:t>A tantárgy órarendi beosztása</w:t>
      </w:r>
      <w:r>
        <w:rPr>
          <w:spacing w:val="-3"/>
          <w:szCs w:val="24"/>
        </w:rPr>
        <w:t xml:space="preserve"> (heti, 2 heti, 4 heti beosztás vagy a tömbösítésének konkrét leírása): A tantárgy oktatása 20 óra előadás formájában történik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 xml:space="preserve">A tantárgy státusza: </w:t>
      </w:r>
      <w:r>
        <w:rPr>
          <w:bCs/>
          <w:spacing w:val="-3"/>
          <w:szCs w:val="24"/>
        </w:rPr>
        <w:t>kötelezően választható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 xml:space="preserve">Oktatók névsora: </w:t>
      </w:r>
      <w:r>
        <w:rPr>
          <w:bCs/>
          <w:spacing w:val="-3"/>
          <w:szCs w:val="24"/>
        </w:rPr>
        <w:t>DEOEC Orvosi Vegytani Intézetből: Dr. Gergely Pál, Dr. Erdődi Ferenc, Dr. Dombrádi Viktor, Dr. Virág László, DEOEC Kenézy Könyvtárból: Antalné Sós Katalin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A tantárgy általános és speciális céljai:</w:t>
      </w:r>
      <w:r>
        <w:rPr>
          <w:bCs/>
          <w:spacing w:val="-3"/>
          <w:szCs w:val="24"/>
        </w:rPr>
        <w:t xml:space="preserve"> Megismertetni a hallgatókkal a hazai és nemzetközi tudományos élet jellemzőit, felkészítés tudományos témák feldolgozására és közlemények összeállításár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szCs w:val="24"/>
        </w:rPr>
        <w:t xml:space="preserve">Oktatás típusa: </w:t>
      </w:r>
      <w:r>
        <w:rPr>
          <w:bCs/>
          <w:spacing w:val="-3"/>
          <w:szCs w:val="24"/>
          <w:u w:val="single"/>
        </w:rPr>
        <w:t>előadás</w:t>
      </w:r>
      <w:r>
        <w:rPr>
          <w:bCs/>
          <w:spacing w:val="-3"/>
          <w:szCs w:val="24"/>
        </w:rPr>
        <w:t>/gyakorlat/szeminárium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szCs w:val="24"/>
        </w:rPr>
        <w:t>A tárgy minőségbiztosítási módszerei, fejlesztési politikája</w:t>
      </w:r>
      <w:r>
        <w:rPr>
          <w:bCs/>
          <w:spacing w:val="-3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Kontaktórák és az órán kívüli hallgatói terhelés aránya</w:t>
      </w:r>
      <w:r>
        <w:rPr>
          <w:bCs/>
          <w:spacing w:val="-3"/>
          <w:szCs w:val="24"/>
        </w:rPr>
        <w:t>: 20 kontakt óra, 40 óra ezen kívül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Tanulmányi segédanyagok, az oktatás segítése:</w:t>
      </w:r>
      <w:r>
        <w:rPr>
          <w:bCs/>
          <w:spacing w:val="-3"/>
          <w:szCs w:val="24"/>
        </w:rPr>
        <w:t xml:space="preserve"> internet (adatbázisok használata)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Tárgyi vonatkozású tanszéki tudományos kutatás:</w:t>
      </w:r>
      <w:r>
        <w:rPr>
          <w:bCs/>
          <w:spacing w:val="-3"/>
          <w:szCs w:val="24"/>
        </w:rPr>
        <w:t xml:space="preserve"> a tantárgy oktatója több ilyen jellegű írás szerzője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szCs w:val="24"/>
        </w:rPr>
        <w:t>A tantárgy részletes leírása:</w:t>
      </w:r>
      <w:r>
        <w:rPr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spacing w:val="-3"/>
          <w:szCs w:val="24"/>
        </w:rPr>
        <w:t>A tudományos megismerés alapjai. Irodalmazás és információszerzés. Könyvtári ismeretek. A témakeresés hagyományos eszközei, valamint számítógépes adatbázisok (pl. Current Contents, MEDLINE) kezelése. Kísérlettervezés, laboratóriumi jegyzőkönyvvezetés és kiértékelés. Tudományos közlés. Ábrakészítés, előadás és poszter felépítése. A tudományos közlés szabályai és a közleményírás általános elvei. Értekezések felépítése. Tudományetika. Tudományos pályázatok. A tudományos kutatás rendszere és a tudományos fokozatok.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/>
      </w:pPr>
      <w:r>
        <w:rPr>
          <w:b/>
          <w:szCs w:val="24"/>
        </w:rPr>
        <w:t xml:space="preserve">Elsajátítandó alkalmazási (rész)készségek és (rész)kompetenciák leírása </w:t>
      </w:r>
      <w:r>
        <w:rPr>
          <w:szCs w:val="24"/>
        </w:rPr>
        <w:t>(ld. 79/206. (IV.5) Korm. rend.)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tudományos adatbázisok használatának megtanulása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pályázatok írása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közlemények összeállítása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rPr>
          <w:szCs w:val="24"/>
        </w:rPr>
      </w:pPr>
      <w:r>
        <w:rPr>
          <w:b/>
          <w:szCs w:val="24"/>
        </w:rPr>
        <w:t>Kötelező irodalom</w:t>
      </w:r>
      <w:r>
        <w:rPr>
          <w:szCs w:val="24"/>
        </w:rPr>
        <w:t>: nincs, helyette ajánlott műveket adunk meg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Évközi tanulmányi követelmények értékelésük módszere:</w:t>
      </w:r>
      <w:r>
        <w:rPr>
          <w:bCs/>
          <w:szCs w:val="24"/>
        </w:rPr>
        <w:t xml:space="preserve"> beszámolók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Az aláírás megszerzésének feltételei:</w:t>
      </w:r>
      <w:r>
        <w:rPr>
          <w:bCs/>
          <w:szCs w:val="24"/>
        </w:rPr>
        <w:t xml:space="preserve"> sikeres beszámoló, részvétel a kurzuson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A gyakorlati jegy megszerzésének feltételei:</w:t>
      </w:r>
      <w:r>
        <w:rPr>
          <w:bCs/>
          <w:szCs w:val="24"/>
        </w:rPr>
        <w:t xml:space="preserve"> nincs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A vizsgára bocsátás feltételei:</w:t>
      </w:r>
      <w:r>
        <w:rPr>
          <w:bCs/>
          <w:szCs w:val="24"/>
        </w:rPr>
        <w:t xml:space="preserve"> (ugyanaz, mint az aláírás megszerzésének feltétele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 xml:space="preserve">Vizsgáztatási módszer </w:t>
      </w:r>
      <w:r>
        <w:rPr>
          <w:bCs/>
          <w:szCs w:val="24"/>
        </w:rPr>
        <w:t>(írásbeli, szóbeli)</w:t>
      </w:r>
      <w:r>
        <w:rPr>
          <w:b/>
          <w:bCs/>
          <w:szCs w:val="24"/>
        </w:rPr>
        <w:t xml:space="preserve">: </w:t>
      </w:r>
      <w:r>
        <w:rPr>
          <w:bCs/>
          <w:szCs w:val="24"/>
        </w:rPr>
        <w:t>írásbeli – egyéni feladatmegoldás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b/>
          <w:bCs/>
          <w:szCs w:val="24"/>
        </w:rPr>
        <w:t>Ajánlott irodalom</w:t>
      </w:r>
      <w:r>
        <w:rPr>
          <w:spacing w:val="-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 xml:space="preserve">Csermely Péter és Gergely Pál: A megismerés csapdá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(Sejtbiológiai Ki Kicsoda Sorozat, Budapest, 199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 xml:space="preserve">Csermely Péter, Gergely Pál, Koltay Tibor és Tóth János: A tudományos kommunikáció: elmélet és 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(Osiris kiadó, Budapest, 1999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2"/>
          <w:szCs w:val="24"/>
          <w:lang w:val="en-US" w:eastAsia="en-US"/>
        </w:rPr>
      </w:pPr>
      <w:r>
        <w:rPr>
          <w:spacing w:val="-2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C. Hawkins, M. Sorgi: Research (How to Plan, Speak and Write About It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(Springer-Verlag, 1985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R.J. Beynon: A Researcher's Companion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(Portland Press, London, 1993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2"/>
          <w:szCs w:val="24"/>
          <w:lang w:val="en-US" w:eastAsia="en-US"/>
        </w:rPr>
      </w:pPr>
      <w:r>
        <w:rPr>
          <w:spacing w:val="-2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pacing w:val="-2"/>
          <w:szCs w:val="24"/>
          <w:lang w:val="en-US" w:eastAsia="en-US"/>
        </w:rPr>
      </w:pPr>
      <w:r>
        <w:rPr>
          <w:b/>
          <w:bCs/>
          <w:spacing w:val="-2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  <w:t>Debrecen, 2007. május 3.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>Dr. Gergely Pál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 xml:space="preserve">tantárgyfelelős 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>Jóváhagyom: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  <w:t>Debrecen, 2007. május 3.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/>
      </w:pPr>
      <w:r>
        <w:rPr>
          <w:b/>
          <w:bCs/>
          <w:szCs w:val="24"/>
        </w:rPr>
        <w:tab/>
        <w:tab/>
        <w:tab/>
        <w:tab/>
        <w:tab/>
        <w:tab/>
        <w:tab/>
      </w:r>
      <w:r>
        <w:rPr>
          <w:bCs/>
          <w:szCs w:val="24"/>
        </w:rPr>
        <w:t>Dr. Gergely Pál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>intézetvezető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>Elfogadom, dátum</w:t>
        <w:tab/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>Az adott félév kurzusaiban való oktatásért kötelezettséget vállalók aláírása: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03:00Z</dcterms:created>
  <dc:creator>Orvosi Vegytan</dc:creator>
  <dc:description/>
  <dc:language>en-US</dc:language>
  <cp:lastModifiedBy>Judit</cp:lastModifiedBy>
  <cp:lastPrinted>2005-05-11T08:41:00Z</cp:lastPrinted>
  <dcterms:modified xsi:type="dcterms:W3CDTF">2007-06-22T09:40:00Z</dcterms:modified>
  <cp:revision>3</cp:revision>
  <dc:subject/>
  <dc:title>Tantárgy neve: Bevezetés a tudományos kutatásba </dc:title>
</cp:coreProperties>
</file>