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tantárgy neve: Hematológiai</w:t>
            </w:r>
            <w:r>
              <w:rPr>
                <w:bCs/>
              </w:rPr>
              <w:t xml:space="preserve"> és hemosztázis </w:t>
            </w:r>
            <w:r>
              <w:rPr>
                <w:b/>
                <w:bCs/>
              </w:rPr>
              <w:t>vizsgáló módszerek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Klinikai Biokémiai és Molekuláris Pat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Hevessy Zsuzs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EM04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: AFHEM03L5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, orvosi kutatólaboratóriumi analitikus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TextBody"/>
        <w:rPr/>
      </w:pPr>
      <w:r>
        <w:rPr>
          <w:rFonts w:cs="Times" w:ascii="Times" w:hAnsi="Times"/>
        </w:rPr>
        <w:t xml:space="preserve">A hallgató a gyakorlatban ismerje meg a modern hematológiai laboratóriumban használt speciális vizsgálómódszereket és műszereket. </w:t>
      </w:r>
      <w:r>
        <w:rPr/>
        <w:t xml:space="preserve">A hallgatónak képesnek kell lennie a tanult módszerek gyakorlati kivitelezésére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/</w:t>
      </w:r>
      <w:r>
        <w:rPr>
          <w:u w:val="single"/>
        </w:rPr>
        <w:t>gyakorlat</w:t>
      </w:r>
      <w:r>
        <w:rPr/>
        <w:t>/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Gyakorlatok, ahol a tanult módszerek felhasználásával normál és patológiás minták analízisét végzik a hallgatók. A gyakorlatokon a témával kapcsolatos írott anyagok kiadásra kerül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Szvegtrzs2"/>
        <w:rPr/>
      </w:pPr>
      <w:r>
        <w:rPr/>
        <w:t xml:space="preserve">A hallgató a gyakorlati oktatás keretében elsajátítja és begyakorolja a perifériás kenet készítését, megismeri </w:t>
      </w:r>
      <w:r>
        <w:rPr>
          <w:rFonts w:cs="Times" w:ascii="Times" w:hAnsi="Times"/>
        </w:rPr>
        <w:t>a vérkenetek értékeléséhez felhasználható internetes adatbázist, a sejtszámolás módszereit, melyeket a kutató laboratóriumban hasznosíthat, malignus hematológiai kórképek vizsgálatának, a minimális reziduális megbetegedés kimutatásának modern lehetőségeit.</w:t>
      </w:r>
    </w:p>
    <w:p>
      <w:pPr>
        <w:pStyle w:val="Normal"/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Szvegtrzs2"/>
        <w:rPr/>
      </w:pPr>
      <w:r>
        <w:rPr/>
        <w:t>A félév elismerésének feltétele a gyakorlatokon való hiánytalan részvétel.</w:t>
      </w:r>
    </w:p>
    <w:p>
      <w:pPr>
        <w:pStyle w:val="Szvegtrzs2"/>
        <w:rPr/>
      </w:pPr>
      <w:r>
        <w:rPr/>
        <w:t>A gyakorlati jegy alapja: a gyakorlatokon nyújtott teljesítmény, osztályzatok alapján.</w:t>
      </w:r>
    </w:p>
    <w:p>
      <w:pPr>
        <w:pStyle w:val="Szvegtrzs2"/>
        <w:rPr/>
      </w:pPr>
      <w:r>
        <w:rPr/>
        <w:t>Minden gyakorlaton beszámoló és az eredmények értékelése osztályzattal a gyakorlati jegyzőkönyvben rögzített adatok alap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pacing w:lineRule="auto" w:line="360"/>
        <w:rPr/>
      </w:pPr>
      <w:r>
        <w:rPr/>
        <w:t>Lewis SM, Bain BJ, Bates I: Practical Haematology, 9th edition, Churchill Livingstone, 2001</w:t>
        <w:br/>
        <w:t>Rodak BF: Hematology - Clinical Principles and Applications, 2nd edition, W.B. Saunders Company, 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12:00Z</dcterms:created>
  <dc:creator>Fazekas Attila</dc:creator>
  <dc:description/>
  <dc:language>en-US</dc:language>
  <cp:lastModifiedBy>Judit</cp:lastModifiedBy>
  <dcterms:modified xsi:type="dcterms:W3CDTF">2007-06-18T09:16:00Z</dcterms:modified>
  <cp:revision>3</cp:revision>
  <dc:subject/>
  <dc:title>A tantárgy neve: </dc:title>
</cp:coreProperties>
</file>