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Hematológia és hemosztázis vizsgáló módszerek (ea.) és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Dr. Bereczky Zsuzsann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EM03L5, _L</w:t>
            </w:r>
          </w:p>
          <w:p>
            <w:pPr>
              <w:pStyle w:val="Normal"/>
              <w:jc w:val="center"/>
              <w:rPr/>
            </w:pPr>
            <w:r>
              <w:rPr/>
              <w:t>AFHEM04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, 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PAT01L4_L, EF90007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, OKLA szakir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Dr. Bereczky Zsuzsanna, Prof Muszbek László, dr. Udvardy Miklós László, dr. Bagoly Zsuzsa, dr. Hársfalvi Jol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/>
        <w:t>A hallgató ismerje meg a hematológiával és a hemosztázissal összefüggő alapvető biokémiai és patobiokémiai folyamatokat, a hematológiai betegségek, a vérzékenység és a thrombusképződés molekuláris alapjait. A képzés során a fő hangsúlyt a metodikai ismeretek részletes oktatása k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rPr/>
      </w:pPr>
      <w:r>
        <w:rPr/>
        <w:t>Az oktatók folyamatosan –hazai és külföldi- továbbképzéseken vesznek részt, a hallgatói előadásokon a legkorszerűbb szakmai irányelveket és metodikákat oktatják.</w:t>
      </w:r>
    </w:p>
    <w:p>
      <w:pPr>
        <w:pStyle w:val="TextBody"/>
        <w:rPr/>
      </w:pPr>
      <w:r>
        <w:rPr/>
        <w:t>Az oktatók az előadások anyagán túlmenően bemutatják a szakmai folyóiratokat is, melyeket a hallgatók a tanszék könyvtárában elérhetnek, a tantárgyhoz kapcsolódó közleményeket olvas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tórák és az órán kívüli hallgatói terhelés aránya: 1:1</w:t>
      </w:r>
    </w:p>
    <w:p>
      <w:pPr>
        <w:pStyle w:val="TextBody"/>
        <w:rPr/>
      </w:pPr>
      <w:r>
        <w:rPr/>
        <w:t>Kontaktóra: 28 óra</w:t>
      </w:r>
    </w:p>
    <w:p>
      <w:pPr>
        <w:pStyle w:val="Normal"/>
        <w:jc w:val="both"/>
        <w:rPr/>
      </w:pPr>
      <w:r>
        <w:rPr/>
        <w:t>Órán kívüli hallgatói terhelés: 28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nulmányi segédanyagok, az oktatás segítése</w:t>
      </w:r>
    </w:p>
    <w:p>
      <w:pPr>
        <w:pStyle w:val="TextBody"/>
        <w:rPr/>
      </w:pPr>
      <w:r>
        <w:rPr/>
        <w:t>Az előadások alatt a témával kapcsolatos írott anyagok kiadásra kerül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Normal"/>
        <w:jc w:val="both"/>
        <w:rPr/>
      </w:pPr>
      <w:r>
        <w:rPr/>
        <w:t>A DEOEC Klinikai Kutató Központban a főbb tudományos kutatási irányvonalak a következőek: ritka haemorrhagiás diathesisek molekuláris genetikai és fehérje patobiokémiai vizsgálata, thrombocyta funkció zavarok vizsgálata, különös tekintettel az adhézió zavarok elemzésére. Az artériás és vénás thrombosisok és a hemosztázis különböző tényezőinek összefüggéseit is kiterjedten tanulmányozza az intézet. A hallgatók szakdolgozatuk keretén belül bekapcsolódhatnak az intézet kutató munkájáb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/>
      </w:pPr>
      <w:r>
        <w:rPr/>
        <w:t>Laboratórumok felépítése: mintaelőkészítô, preanalitkai tényezők (páciens, minta), analízis, posztanalitikai tényezők. Vérvétel és egyéb minta vétele, vérvételi csövek típusai, mintakezelés, mintatárolás. A tárolandó minták kódolása és számítógépes adminisztrációja. A vizsgálatok minőségbiztosítása, belső és külső minőségi kontrollrendszerek, hibák felismerése, kezelése.</w:t>
      </w:r>
    </w:p>
    <w:p>
      <w:pPr>
        <w:pStyle w:val="Normal"/>
        <w:rPr/>
      </w:pPr>
      <w:r>
        <w:rPr/>
        <w:t>Normál hematopoézis, perifériás vér és csontvelő alakos elemeinek morfológiája. Anémiák, myelo- és lymphoproliferativ betegségek, thrombocyták számbeli rendellenességei.</w:t>
      </w:r>
    </w:p>
    <w:p>
      <w:pPr>
        <w:pStyle w:val="Normal"/>
        <w:rPr/>
      </w:pPr>
      <w:r>
        <w:rPr/>
        <w:t>Normál hemosztázis, koagulációs zavarok és thrombotikus rendellenességek, antikoaguláns és antitrombotikus terápia laboratóriumi tesztejei. Humorális és celluláris rendszer faktorainak (kofaktorok, enzimek, inhibitorok, thrombocyta) mérése: alvadási idő mérésén alapuló, egy és kétfázisú tesztek, kromogén szubsztrát tesztek, thrombocyta aktiváció, release, aggregáció  és adhézió.</w:t>
      </w:r>
    </w:p>
    <w:p>
      <w:pPr>
        <w:pStyle w:val="Normal"/>
        <w:rPr/>
      </w:pPr>
      <w:r>
        <w:rPr/>
        <w:t>Hematológiai automaták működési elve, vizsgálatok módszertana, eredmények értékelése. Hemosztázis laboratórium automatizációja, automaták működési elve, vizsgálatok módszertana, eredmények értékelése. Optikai (fotometria, nefelometria, turbidimetria, luminometria, fluoreszcencia), sejtszeparációs és elektroforetikus metodikák használata a hemosztázis diagnosztikában.</w:t>
      </w:r>
    </w:p>
    <w:p>
      <w:pPr>
        <w:pStyle w:val="Normal"/>
        <w:rPr/>
      </w:pPr>
      <w:r>
        <w:rPr/>
        <w:t>Bekapcsolódás esettanulmányokba, klinikai vizsgálatokba.</w:t>
      </w:r>
    </w:p>
    <w:p>
      <w:pPr>
        <w:pStyle w:val="Normal"/>
        <w:tabs>
          <w:tab w:val="clear" w:pos="708"/>
          <w:tab w:val="left" w:pos="1008" w:leader="none"/>
          <w:tab w:val="left" w:pos="9288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Az orvosi kutatólaboratóriumi analitikus alkalmas: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korszerű kutatás aktív közreműködőjeként tevékenykedni,</w:t>
      </w:r>
    </w:p>
    <w:p>
      <w:pPr>
        <w:pStyle w:val="Normal"/>
        <w:numPr>
          <w:ilvl w:val="0"/>
          <w:numId w:val="2"/>
        </w:numPr>
        <w:rPr/>
      </w:pPr>
      <w:r>
        <w:rPr/>
        <w:t>a modern kutatólaboratóriumi vizsgálómódszerek főbb területein önálló munkát végezni,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 szakirodalom felhasználásával új módszerek beállítására,</w:t>
      </w:r>
    </w:p>
    <w:p>
      <w:pPr>
        <w:pStyle w:val="Normal"/>
        <w:numPr>
          <w:ilvl w:val="0"/>
          <w:numId w:val="2"/>
        </w:numPr>
        <w:rPr/>
      </w:pPr>
      <w:r>
        <w:rPr/>
        <w:t>- korszerű laboratóriumi műszereket, műszeregyütteseket üzemeltetni.</w:t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TextBody"/>
        <w:rPr/>
      </w:pPr>
      <w:r>
        <w:rPr/>
        <w:t>Henry: Clinical diagnosis and management by laboratory methods című könyvek vonatkozó fejezetei az előadásokon kiadott előadás kivonatokkal kiegészít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 xml:space="preserve">Az előadásokon való részvétel. A hallgató maximum két előadást mulaszth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gyakorlati jegy megszerzésének feltételei </w:t>
      </w:r>
      <w:r>
        <w:rPr/>
        <w:t>l. gyakorlat leír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 vizsgára bocsátás feltételei</w:t>
      </w:r>
    </w:p>
    <w:p>
      <w:pPr>
        <w:pStyle w:val="Normal"/>
        <w:jc w:val="both"/>
        <w:rPr/>
      </w:pPr>
      <w:r>
        <w:rPr/>
        <w:t>Érvényes gyakorlati aláír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3"/>
        </w:rPr>
      </w:pPr>
      <w:r>
        <w:rPr>
          <w:b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Írásbeli vizsga többszörös választásos teszkérdésekkel és esszé jellegű kérdésekk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TextBody"/>
        <w:rPr/>
      </w:pPr>
      <w:r>
        <w:rPr/>
        <w:t xml:space="preserve">Colman: Hemostasis and Thrombosis- basic principals and clinical practice vonatkozó fejezete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: 2007. május 18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Dr. Bereczky Zsuzsanna tantárgyfelelő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Prof. Muszbek László tanszék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Prof. Módis László alapszakfelelő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4"/>
        </w:tabs>
        <w:ind w:left="56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53:00Z</dcterms:created>
  <dc:creator>Fazekas Attila</dc:creator>
  <dc:description/>
  <dc:language>en-US</dc:language>
  <cp:lastModifiedBy>Judit</cp:lastModifiedBy>
  <cp:lastPrinted>2007-06-12T17:26:00Z</cp:lastPrinted>
  <dcterms:modified xsi:type="dcterms:W3CDTF">2007-07-16T09:21:00Z</dcterms:modified>
  <cp:revision>3</cp:revision>
  <dc:subject/>
  <dc:title>A tantárgy neve: </dc:title>
</cp:coreProperties>
</file>