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Áramlási citometri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Tanszék neve: </w:t>
            </w:r>
            <w:r>
              <w:rPr>
                <w:b w:val="false"/>
              </w:rPr>
              <w:t>DE OEC ÁOK Biofizikai és Sejtbiológiai Intézet, Biofiz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rof. Dr. Szöllősi Jáno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janlott félév                                                         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CI02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gy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gy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ACI01L5, _L és AFHEM03L5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intenzív 1 hetes blok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Szöllősi János, Hársfalvi Jolán, Vereb György, Nagy Péter, Horváth Gábor, Ujlaky-Nagy László, Barok Márk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/>
        <w:t>A hallgatóknak stabil alapokat adjon a különféle, laboratóriumi diagnosztikában és kutatásban használatos áramlási citometriás módszer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/</w:t>
      </w:r>
      <w:r>
        <w:rPr>
          <w:u w:val="single"/>
        </w:rPr>
        <w:t>gyakorlat</w:t>
      </w:r>
      <w:r>
        <w:rPr/>
        <w:t>/szeminár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rPr/>
      </w:pPr>
      <w:r>
        <w:rPr/>
        <w:t>Hallgatói visszajelzések értékelése, alapozó tárgyakat oktató kollégákkal történő konzultáció, a bolognai folyamat igényeihez való folyamatos adapt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tórák és az órán kívüli hallgatói terhelés aránya </w:t>
      </w:r>
      <w:r>
        <w:rPr/>
        <w:t>1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A témákkal kapcsolatosan az előadásokon felhasznált illusztrációk és írott anyagok az interneten (www.biophys.dote.hu) megtalálhatók.</w:t>
      </w:r>
    </w:p>
    <w:p>
      <w:pPr>
        <w:pStyle w:val="Normal"/>
        <w:rPr/>
      </w:pPr>
      <w:r>
        <w:rPr/>
        <w:t>Irodalom: Biofizika (szerk. Damjanovich-Fidy-Szöllősi, Medicina, Budapest, 2006)</w:t>
      </w:r>
    </w:p>
    <w:p>
      <w:pPr>
        <w:pStyle w:val="Normal"/>
        <w:rPr/>
      </w:pPr>
      <w:r>
        <w:rPr/>
        <w:t>Modern sejtanalitikai módszerek (szerk. Vereb Gy., a IV. Magyar Sejtanalitikai Konferencia Kiadványa, Budapest, 2004, ISBN 963 472 810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rPr/>
      </w:pPr>
      <w:r>
        <w:rPr/>
        <w:t>A jelátviteli folyamatok során végbemenő molekula kölcsönhatások in situ és in vivo vizsgálatára. Limfocita receptorok és receptor tirozinkinázok szupramolekuláris szerveződése, működése, szerepe immun- és daganatos kórképek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Gyakorlat: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áramlási citométer kezelése, beállítása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mbrán antigének jelölése és mérése áramlási citométerrel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datértékelés általánosa elterjedt FCS 3.0 formátumot kezelé programokkal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ések thrombocytákon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gyakorlat és konzultáci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15/2006. (IV. 3) Korm. rend.)</w:t>
      </w:r>
    </w:p>
    <w:p>
      <w:pPr>
        <w:pStyle w:val="Normal"/>
        <w:jc w:val="both"/>
        <w:rPr/>
      </w:pPr>
      <w:r>
        <w:rPr/>
        <w:t>Készségek:</w:t>
      </w:r>
    </w:p>
    <w:p>
      <w:pPr>
        <w:pStyle w:val="Normal"/>
        <w:jc w:val="both"/>
        <w:rPr/>
      </w:pPr>
      <w:r>
        <w:rPr/>
        <w:t xml:space="preserve">Áramlási citométer alkotói, kezelése. Műszer beállítása. Immunfluoreszcens jelölés és mérés. Adatfeldolgozás (kapuzás, prezentáció, mintaparaméterek számítása). </w:t>
      </w:r>
    </w:p>
    <w:p>
      <w:pPr>
        <w:pStyle w:val="Normal"/>
        <w:jc w:val="both"/>
        <w:rPr/>
      </w:pPr>
      <w:r>
        <w:rPr/>
        <w:t xml:space="preserve">Kompetenciák: </w:t>
      </w:r>
    </w:p>
    <w:p>
      <w:pPr>
        <w:pStyle w:val="Normal"/>
        <w:jc w:val="both"/>
        <w:rPr/>
      </w:pPr>
      <w:r>
        <w:rPr/>
        <w:t>Stabil elméleti háttér a tantárgyleírás alatt részletezett területeken, mely a laboratóriumi diagnosztika és kutatás területén az orvos, ill. kutató számára megbízható munkatársat biztosí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>Az előadások kapcsán kijelölt fejezetek az alábbi könyvekből</w:t>
      </w:r>
    </w:p>
    <w:p>
      <w:pPr>
        <w:pStyle w:val="Normal"/>
        <w:rPr/>
      </w:pPr>
      <w:r>
        <w:rPr/>
        <w:t>Biofizika (szerk. Damjanovich-Fidy-Szöllősi, Medicina, Budapest, 2006)</w:t>
      </w:r>
    </w:p>
    <w:p>
      <w:pPr>
        <w:pStyle w:val="Normal"/>
        <w:rPr/>
      </w:pPr>
      <w:r>
        <w:rPr/>
        <w:t>Modern sejtanalitikai módszerek (szerk. Vereb Gy., a IV. Magyar Sejtanalitikai Konferencia Kiadványa, Budapest, 2004, ISBN 963 472 810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 xml:space="preserve">A gyakorlati órák látogatása kötelező. A gyakorlatok előtt a gyakorlat anyagából számonkérés történik, elégtelen teljesítménnyel a gyakorlat nem végezhető el. Egy pótgyakorlati lehetőség órarendben biztosíto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>Valamennyi gyakorlat elvég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/>
      </w:pPr>
      <w:r>
        <w:rPr/>
        <w:t>Nem kívánunk külön gyakorlati és külön elméleti tárgyat létrehozni, mert a témakör maga az elmélet és gyakorlat szoros összefonódását feltételezi, egyik a másik nélkül értelmetlen ebben a képzési ágban. Ennél fogva külön gyakorlati jegyet sem adunk, a gyakorlatok teljesítése az index aláírás feltétele, a gyakorlati anyag vizsga szerves részét képe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</w:t>
      </w:r>
    </w:p>
    <w:p>
      <w:pPr>
        <w:pStyle w:val="Normal"/>
        <w:jc w:val="both"/>
        <w:rPr/>
      </w:pPr>
      <w:r>
        <w:rPr/>
        <w:t>Index 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/>
      </w:pPr>
      <w:r>
        <w:rPr/>
        <w:t>Lásd fenn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83820</wp:posOffset>
            </wp:positionV>
            <wp:extent cx="1485900" cy="44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átum</w:t>
        <w:tab/>
        <w:tab/>
        <w:t>Debrecen, 2007, június 14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5080</wp:posOffset>
            </wp:positionV>
            <wp:extent cx="1348740" cy="576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    Debrecen, 2007, június 14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598805</wp:posOffset>
            </wp:positionV>
            <wp:extent cx="1413510" cy="6083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27:00Z</dcterms:created>
  <dc:creator>Fazekas Attila</dc:creator>
  <dc:description/>
  <dc:language>en-US</dc:language>
  <cp:lastModifiedBy>Judit</cp:lastModifiedBy>
  <cp:lastPrinted>2007-07-13T09:27:00Z</cp:lastPrinted>
  <dcterms:modified xsi:type="dcterms:W3CDTF">2007-07-13T07:28:00Z</dcterms:modified>
  <cp:revision>3</cp:revision>
  <dc:subject/>
  <dc:title>A tantárgy neve: </dc:title>
</cp:coreProperties>
</file>