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A tantárgy neve: Klinikai kémia I. (ea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Tanszék neve: </w:t>
            </w: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Prof. Dr. Góth László, tanszékvezető főiskolai taná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-OEC EFK, Orvosi Laboratóriumi és Képalkotó Diagnosztikai Analitikus Alapsz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LA szakirán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EF 45014- nappali tagoz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F 45014_L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FPATO1L4/AFPATO1L4_L Általános patológia és patobiokém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KBE0532/TKBE0532_L Műszeres analitika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, ODLA szakirány</w:t>
      </w:r>
    </w:p>
    <w:p>
      <w:pPr>
        <w:pStyle w:val="Normal"/>
        <w:rPr/>
      </w:pPr>
      <w:r>
        <w:rPr>
          <w:b/>
          <w:sz w:val="24"/>
        </w:rPr>
        <w:t>A tantárgy meghirdetési gyakorisága:</w:t>
      </w:r>
      <w:r>
        <w:rPr>
          <w:sz w:val="24"/>
        </w:rPr>
        <w:t xml:space="preserve"> évente</w:t>
      </w:r>
    </w:p>
    <w:p>
      <w:pPr>
        <w:pStyle w:val="Normal"/>
        <w:rPr/>
      </w:pPr>
      <w:r>
        <w:rPr>
          <w:b/>
          <w:sz w:val="24"/>
        </w:rPr>
        <w:t xml:space="preserve">Az oktatás nyelve: </w:t>
      </w:r>
      <w:r>
        <w:rPr>
          <w:sz w:val="24"/>
        </w:rPr>
        <w:t>magy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órarendi beosztása: </w:t>
      </w:r>
    </w:p>
    <w:p>
      <w:pPr>
        <w:pStyle w:val="Normal"/>
        <w:rPr>
          <w:sz w:val="24"/>
        </w:rPr>
      </w:pPr>
      <w:r>
        <w:rPr>
          <w:sz w:val="24"/>
        </w:rPr>
        <w:t>nappali tagozat: hetente 1-4 ór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evelező tagozat: alkalmanként 1-3 ó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/>
      </w:pPr>
      <w:r>
        <w:rPr>
          <w:sz w:val="24"/>
        </w:rPr>
        <w:t>kötelezően választhat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. Dr. Góth László, tanszékvezető főiskolai tan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r. Nagy Erzsébet, főiskolai docens</w:t>
      </w:r>
    </w:p>
    <w:p>
      <w:pPr>
        <w:pStyle w:val="Normal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arnai Ildikó, főiskolai adjunkt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ükei Eszter, főiskolai tanársegéd</w:t>
      </w:r>
    </w:p>
    <w:p>
      <w:pPr>
        <w:pStyle w:val="Normal"/>
        <w:jc w:val="both"/>
        <w:rPr/>
      </w:pPr>
      <w:r>
        <w:rPr>
          <w:sz w:val="24"/>
        </w:rPr>
        <w:t xml:space="preserve">DE-OEC EFK, Orvosi Laboratóriumi és Képalkotó Diagnosztikai Analitikus Alap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LA szakirá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  <w:t>Megismertetni a hallgatót a klinikai laboratóriumokban alkalmazott klinikai kémiai módszerek indikációival, elvével, gyakorlati kivitelezésével, referens tartományával és értékelésév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Előad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 tárgy minőségbiztosítási módszerei, fejlesztési politikáj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Az előadások anyaga összhangban van az ODLA képzési követelményeivel. A legújabb tudományos eredményeket feldolgozza, azokat a vizsgázótól számon kéri. Az évközi zárthelyik lehetővé teszik a hallgatók felkészülését a félévi kollokviumra, illetve a záróvizsgára. Az oktatók továbbképzéseken, szakmai konferenciákon vesznek rés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órák és az órán kívüli hallgatói terhelés aránya:1/2</w:t>
      </w:r>
    </w:p>
    <w:p>
      <w:pPr>
        <w:pStyle w:val="Normal"/>
        <w:rPr/>
      </w:pPr>
      <w:r>
        <w:rPr>
          <w:b/>
          <w:sz w:val="24"/>
        </w:rPr>
        <w:t>Tanulmányi segédanyagok, az oktatás segítése:</w:t>
      </w:r>
    </w:p>
    <w:p>
      <w:pPr>
        <w:pStyle w:val="Normal"/>
        <w:rPr/>
      </w:pPr>
      <w:r>
        <w:rPr>
          <w:sz w:val="24"/>
        </w:rPr>
        <w:t>Projektor, írásvetítő, előadás ábrákkal demonstrálva, handout.</w:t>
      </w:r>
    </w:p>
    <w:p>
      <w:pPr>
        <w:pStyle w:val="Heading3"/>
        <w:rPr/>
      </w:pPr>
      <w:r>
        <w:rPr/>
        <w:t>Tárgyi vonatkozású tanszéki tudományos kutatás: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linikai kémia.</w:t>
      </w:r>
      <w:r>
        <w:rPr>
          <w:sz w:val="24"/>
          <w:szCs w:val="24"/>
        </w:rPr>
        <w:t xml:space="preserve"> A klinikai kémia definíciója. Klinikai kémiai vizsgálatok gyakorisága. A klinikai kémia története. Az analitek koncentrációi humán mintákban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2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linikai kémia vs. laboratóriumi medicina. </w:t>
      </w:r>
      <w:r>
        <w:rPr>
          <w:sz w:val="24"/>
          <w:szCs w:val="24"/>
        </w:rPr>
        <w:t>Posztgraduális képzés, klinikai kémiai laboratórium helye. Magyar klinikai kémikusok. Vér összetevői, szérum, plazma, alvadék, sejte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onmeghatározások. 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Cl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lokalizáció, megoszlása a szervezetben, formái a szérumban, hypo-, hyper-, hemolízis hatása, referens tartományaik</w:t>
      </w:r>
      <w:r>
        <w:rPr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4. óra: Lángfotometria. </w:t>
      </w:r>
      <w:r>
        <w:rPr>
          <w:sz w:val="24"/>
          <w:szCs w:val="24"/>
        </w:rPr>
        <w:t>részfolyamatai, felépítés, gerjesztés, mérési módszerek, hígítás, porlasztás, automata lángfotométer. Atomabszorbciós analízis. Enzimatikus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meghatározás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óra: Ionmeghatározás.</w:t>
      </w:r>
      <w:r>
        <w:rPr>
          <w:sz w:val="24"/>
          <w:szCs w:val="24"/>
        </w:rPr>
        <w:t xml:space="preserve"> Direkt és indirekt potenciometria</w:t>
      </w:r>
    </w:p>
    <w:p>
      <w:pPr>
        <w:pStyle w:val="Heading3"/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6. óra:</w:t>
      </w:r>
      <w:r>
        <w:rPr>
          <w:b w:val="false"/>
          <w:szCs w:val="24"/>
        </w:rPr>
        <w:t xml:space="preserve"> </w:t>
      </w:r>
      <w:r>
        <w:rPr>
          <w:szCs w:val="24"/>
        </w:rPr>
        <w:t>Klorid meghatározás.</w:t>
      </w:r>
      <w:r>
        <w:rPr>
          <w:b w:val="false"/>
          <w:szCs w:val="24"/>
        </w:rPr>
        <w:t xml:space="preserve"> Hg-rodanid. Titrimetria TPTZ. Enzimatikus. ISE. Na, K, Cl meghatározás Magyarországon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óra: Kalcium meghatározás. </w:t>
      </w:r>
      <w:r>
        <w:rPr>
          <w:sz w:val="24"/>
          <w:szCs w:val="24"/>
        </w:rPr>
        <w:t>Kalcium funkciói, metabolizmusa, szabályozása. Hypo- és hyperkalcémia. Kacium frakciók a szérumban. Ionizált kalcium és pH. Normalizált ionizált C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8. óra. Ca meghatározási módszerek. </w:t>
      </w:r>
      <w:r>
        <w:rPr>
          <w:sz w:val="24"/>
          <w:szCs w:val="24"/>
        </w:rPr>
        <w:t xml:space="preserve">titrimetria, spektrofotometria, lángfotometria, AAS, ISE. Ca meghatározások Magyarországon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9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ér pH, p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p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ozmometria. II. </w:t>
      </w:r>
      <w:r>
        <w:rPr>
          <w:sz w:val="24"/>
          <w:szCs w:val="24"/>
        </w:rPr>
        <w:t>Gáztörvény. Oldott oxigén és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H. A vér pufferei. Handerson-Hasselbalch egyenlet. Oxigén. p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pH. Hill egyenlet. Mintavétel. p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 CO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pH méré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0. óra. Vér pH, p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, p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, ozmometria. I. </w:t>
      </w:r>
      <w:r>
        <w:rPr>
          <w:sz w:val="24"/>
          <w:szCs w:val="24"/>
        </w:rPr>
        <w:t>Kontroll minták. Kalibrátor gáz. Mérőkészülék. Totá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és mérési műszerei. Standard bikarbonát. Anion gap. BE. Nomogram típusok (Siggard-Andersen, sav-bázis..)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11. óra: Ozmolalitás. I. </w:t>
      </w:r>
      <w:r>
        <w:rPr>
          <w:sz w:val="24"/>
          <w:szCs w:val="24"/>
        </w:rPr>
        <w:t>Kolligatív anyagok. Raoult törvény. Harmatpont. Mérőműszere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óra: Ozmolalitás. II. </w:t>
      </w:r>
      <w:r>
        <w:rPr>
          <w:sz w:val="24"/>
          <w:szCs w:val="24"/>
        </w:rPr>
        <w:t xml:space="preserve">Harmatpont csökkenést mérő készülékek (VAPRO). Mérési elv. Mérés kivitelezése. Kalibráció. Számított ozmolalitás. Fagyáspont csökkenést mérő ozmométerek (krioszkóp). Ozmolalitás pontossága és mérési tartomány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ór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érum proteinek. </w:t>
      </w:r>
      <w:r>
        <w:rPr>
          <w:sz w:val="24"/>
          <w:szCs w:val="24"/>
        </w:rPr>
        <w:t>A szérum fő fehérje frakciói. Albumin, α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, α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-, β-, γ- globulin. A szérum kisebb koncentrációjú frakciói. A vizelet és a likvor fehérjéi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14. óra: Elektroforézis. </w:t>
      </w:r>
      <w:r>
        <w:rPr>
          <w:sz w:val="24"/>
          <w:szCs w:val="24"/>
        </w:rPr>
        <w:t xml:space="preserve">Elve. Elektroforetikus mobilitás. Elektroforetikus berendezés. Elektroforézis kivitelezése. Hordozók. Az elektroforézis problémái. Immunelektroforézis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óra: Immunglobulinok. </w:t>
      </w:r>
      <w:r>
        <w:rPr>
          <w:sz w:val="24"/>
          <w:szCs w:val="24"/>
        </w:rPr>
        <w:t>Típusai. Szerkezet. Monoklonális gammopátia kimutatása, típusai. Immunfixáció. Bence Jones fehérje. Szabad könnyű láncok. Gammopátia. Nehéz lánc betegség. Kétdimenziós elektroforézis. Blottolási techniká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óra: Szérum fehérjék meghatározása. </w:t>
      </w:r>
      <w:r>
        <w:rPr>
          <w:sz w:val="24"/>
          <w:szCs w:val="24"/>
        </w:rPr>
        <w:t>Időbeni változásuk, főbb jellemzőik. Fehérje meghatározás. Biológiai minták fehérje koncentrációja. Fehérje mentesítési módszerek kalibrációja, ellenőrzés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óra: Albumin meghatározás. </w:t>
      </w:r>
      <w:r>
        <w:rPr>
          <w:sz w:val="24"/>
          <w:szCs w:val="24"/>
        </w:rPr>
        <w:t>BCG és BCP. Albumin – globulin hányados. Vizelet proteinek: gomeruláris, tubuláris, overload, postrenális. Likvor proteinek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óra: Klinikai enzimológia.</w:t>
      </w:r>
      <w:r>
        <w:rPr>
          <w:sz w:val="24"/>
          <w:szCs w:val="24"/>
        </w:rPr>
        <w:t xml:space="preserve"> Enzim. Hatásmechanizmus. Enzimek a diagnosztikában. Optimalizálás, standardizálás, kalibrálás. Az enzimdiagnosztika magyar vonatkozása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19. óra: Enzimek a szérumban.</w:t>
      </w:r>
      <w:r>
        <w:rPr>
          <w:sz w:val="24"/>
          <w:szCs w:val="24"/>
        </w:rPr>
        <w:t xml:space="preserve"> Enzim kinetika: release, elimináció, szintézis. Diagnosztikai hatékonysági kritériumok. Enzim – izoenzim – izoform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óra: Transzaminázok: GOT, GPT, LDH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Aminotranszferázok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iridoxál-foszfát hatása, De Ritis koefficiens. GOT/GPT emelkedése. Aktivitásmérés. Segédenzim. Indikátor reakció. Lag fázis. Szubsztrát kimerülés. IFCC, AACC ajánláso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1. óra: LDH és izoenzimei. </w:t>
      </w:r>
      <w:r>
        <w:rPr>
          <w:sz w:val="24"/>
          <w:szCs w:val="24"/>
        </w:rPr>
        <w:t>Lokalizáció. Emelkedése megbetegedésekben. LD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LD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αHBDH. Meghatározási módszerek. Reagensek. Referens tartomány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2. óra: Kreatin kináz. </w:t>
      </w:r>
      <w:r>
        <w:rPr>
          <w:sz w:val="24"/>
          <w:szCs w:val="24"/>
        </w:rPr>
        <w:t>Izoenzimek. Izoformok. Meghatározás elve. A meghatározás sajátosságai. A reagens összetevői. CK izoenzim meghatározá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23. óra: Kolinészteráz.</w:t>
      </w:r>
      <w:r>
        <w:rPr>
          <w:sz w:val="24"/>
          <w:szCs w:val="24"/>
        </w:rPr>
        <w:t xml:space="preserve"> Genetikai variánsok. Permetezőszer mérgezés. Izomrelaxáció. Szérum kolinészteráz meghatározás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 xml:space="preserve">24. óra: α-amiláz, lipáz és ritka enzimek. </w:t>
      </w:r>
      <w:r>
        <w:rPr>
          <w:sz w:val="24"/>
          <w:szCs w:val="24"/>
        </w:rPr>
        <w:t>Amiláz. Formái. Lokalizációja. Izoenzimei. Makroamiláz. Hyper-amilázémia. Meghatározási módszerek. Kapcsolt reakciók. Jelölt szubsztrát. Izoenzim meghatározás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5. óra: Lipáz. </w:t>
      </w:r>
      <w:r>
        <w:rPr>
          <w:sz w:val="24"/>
          <w:szCs w:val="24"/>
        </w:rPr>
        <w:t>Hatásmechanizmus. Lokalizáció. Változása megbetegedésekben. Meghatározási módszerei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4"/>
          <w:szCs w:val="24"/>
        </w:rPr>
        <w:t>Ritkán mért enzimek.</w:t>
      </w:r>
      <w:r>
        <w:rPr>
          <w:sz w:val="24"/>
          <w:szCs w:val="24"/>
        </w:rPr>
        <w:t>tripszin, kimotripszin, izocitrát dehidrogenáz, glutamát dehidrogenáz, aldolá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6. óra: Foszfatázok és γ GT aktivitásmérés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Alkalikus foszfatáz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H függés. Puffer. Klinikai jelentőség. Meghatározási módszere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. óra: Savas foszfatáz. </w:t>
      </w:r>
      <w:r>
        <w:rPr>
          <w:sz w:val="24"/>
          <w:szCs w:val="24"/>
        </w:rPr>
        <w:t>pH függés. Formái. Tartarát gátlás. Mérési módszerei. Prosztata specifikus izoenzim meghatározás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8. óra: γ GT. </w:t>
      </w:r>
      <w:r>
        <w:rPr>
          <w:sz w:val="24"/>
          <w:szCs w:val="24"/>
        </w:rPr>
        <w:t>Lokalizáció. Változása megbetegedésekben. Összehasonlítás az alkalikus foszfatázzal. Meghatározás. IFCC ajánlás. Magyarországi módszere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sajátítandó alkalmazási (rész) készségek és (rész) kompetenciák leírá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llgató képes a klinikai kémiai diagnosztika területén biztonsággal eligazodni és önálló munkát végezni, kislaboratóriumok, laboratóriumi részlegek analitikai munkájának önálló és közvetlen irányítására, a hibás mérésen alapuló laboratóriumi mérési eredmények felismerésére, a laboratóriumi műszerek üzemeltetésére, működésük biztosításá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Góth L. Klinikai kémiai diagnosztikai módszerek. Főiskolai jegyzet. </w:t>
      </w:r>
    </w:p>
    <w:p>
      <w:pPr>
        <w:pStyle w:val="Normal"/>
        <w:jc w:val="both"/>
        <w:rPr/>
      </w:pPr>
      <w:r>
        <w:rPr>
          <w:sz w:val="24"/>
        </w:rPr>
        <w:t>2. Tietz Fundamentals of Clinical Chemistry. 5th ed. Burtis CA, Ashwood ER. eds. Saunders WB Co. Philadelphia 2001.</w:t>
      </w:r>
    </w:p>
    <w:p>
      <w:pPr>
        <w:pStyle w:val="Normal"/>
        <w:rPr/>
      </w:pPr>
      <w:r>
        <w:rPr>
          <w:b/>
          <w:sz w:val="24"/>
        </w:rPr>
        <w:t>Évközi tanulmányi követelmények értékelésük módszere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A félév során hár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rthelyi dolgozat. A zárthelyi dolgozatoknál a minimum követelmény a 70% elé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áírás megszerzésének feltételei:</w:t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antermi előadás rendszeres lát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ban. A kérdések az előadások címeinek felelnek me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ott irodal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Juhász P. Dux L. Klinikai laboratóriumi diagnosztika. Springer, Budapes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Ferencz A. Orvosi laboratóriumi vizsgálatok. Springer Hungaria, Budapest 1995.</w:t>
      </w:r>
    </w:p>
    <w:p>
      <w:pPr>
        <w:pStyle w:val="TextBodyIndent"/>
        <w:rPr/>
      </w:pPr>
      <w:r>
        <w:rPr/>
        <w:t>3. Clinical Chemistry: theories, analyese and applications. 3rd ed. Kaplan LA, Pesce AJ. eds. Mosby, St Louis. 1996.</w:t>
      </w:r>
    </w:p>
    <w:p>
      <w:pPr>
        <w:pStyle w:val="TextBodyIndent"/>
        <w:rPr/>
      </w:pPr>
      <w:r>
        <w:rPr/>
        <w:t>4. Szabó A. Morvay J. Analitikai módszerek a klinikai kémiában. (A kémia újabb eredményei) Akadémia Kiadó, Budapest,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Rick W. Klinikai laboratóriumi diagnosztika. Springer Hungarica, Budapest.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obst K. Kemodiagnosztika. Medicina. Budapest. 1985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7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Prof. Dr. Góth László 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8. május 18.</w:t>
      </w:r>
      <w:r>
        <w:rPr>
          <w:sz w:val="24"/>
          <w:szCs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alapszakfelelő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Az adott félév kurzusaiban való oktatásért kötelezettséget vállalók aláírása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of. Dr. Góth László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Nagy Erzsébet…………………………….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Sükei Eszter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arnai Ildikó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52:00Z</dcterms:created>
  <dc:creator>a</dc:creator>
  <dc:description/>
  <dc:language>en-US</dc:language>
  <cp:lastModifiedBy>Judit</cp:lastModifiedBy>
  <cp:lastPrinted>2006-01-16T15:27:00Z</cp:lastPrinted>
  <dcterms:modified xsi:type="dcterms:W3CDTF">2007-06-19T15:48:00Z</dcterms:modified>
  <cp:revision>3</cp:revision>
  <dc:subject/>
  <dc:title>A tantárgy neve: Klinikai kémia I</dc:title>
</cp:coreProperties>
</file>