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 </w:t>
            </w:r>
            <w:r>
              <w:rPr/>
              <w:t>Fehérjék poszttranszlációs módosítás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DE ÁOK Orvosi Vegy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Erdődi Ferenc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janlott félév :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TMV1L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7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 </w:t>
      </w:r>
      <w:r>
        <w:rPr/>
        <w:t>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>
          <w:bCs/>
        </w:rPr>
        <w:t>kötelezően</w:t>
      </w:r>
      <w:r>
        <w:rPr/>
        <w:t xml:space="preserve">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Erdődi Ferenc, Dr. Virág László, Dr. Tőzsér József, Dr. Dombrádi Vik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: </w:t>
      </w:r>
      <w:r>
        <w:rPr/>
        <w:t>az alapvető biokémiai ismereteken túl a fehérjék szintézise után lejátszódó, legfontosabb poszttranszlációs módosítások típusának, mechanizmusának és biológiai jelentőségének megismertetése a hallgatókk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árgy minőségbiztosítási módszerei, fejlesztési politikája: </w:t>
      </w:r>
      <w:r>
        <w:rPr>
          <w:bCs/>
        </w:rPr>
        <w:t>a tárggyal kapcsolatos</w:t>
      </w:r>
      <w:r>
        <w:rPr>
          <w:b/>
          <w:bCs/>
        </w:rPr>
        <w:t xml:space="preserve"> </w:t>
      </w:r>
      <w:r>
        <w:rPr>
          <w:bCs/>
        </w:rPr>
        <w:t>irodalom folyamatos követése és a modern felismerések folyamatos bevezetése a tananyag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órák és az órán kívüli hallgatói terhelés aránya: </w:t>
      </w:r>
      <w:r>
        <w:rPr>
          <w:bCs/>
        </w:rPr>
        <w:t>60-40 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nulmányi segédanyagok, az oktatás segítése: </w:t>
      </w:r>
      <w:r>
        <w:rPr/>
        <w:t>az előadás anyagának nyomtatott emlékeztetője, a hallgatók számára forrásként megjelölt szakmai cikk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fehérje foszforiláció-defoszforiláció, poli-ADP-riboziláció mechanizmusának és biológiai jelentőségének kuta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A tantárgy részletes leírása</w:t>
      </w:r>
      <w:r>
        <w:rPr/>
        <w:t xml:space="preserve">: A fehérjék poszttranszlációs (posztszintetikus) mődosítása legfontosabb típusainak ismertetése: irreverzibilis (pl. proteolízis) és reverzibilis (pl. foszforiláció-defoszforiláció) módosításokat katalizáló enzimek, működési mechanizmusuk és szabályozási lehetőségeik, fiziológiai jelentőségük. További poszttranszlációs módosítási lehetőségek (pl. adenilálás, alkilezés, ADP-riboziláció, glikozilálás stb.) és jelentőségük ismertetése. A fehérje módosítások kimutatásának módszerei. </w:t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 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ötelező irodalom 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,  értékelésük módszere: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részvétel az előadásokon, egy kiadott téma önálló feldolg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: </w:t>
      </w:r>
      <w:r>
        <w:rPr>
          <w:bCs/>
        </w:rPr>
        <w:t>félévvégi aláír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>(írásbeli, szóbeli): rövid (elsősorban alapkérdéseket tartalmazó) írásbelit követő szóbeli vizsga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jánlott irodalom: </w:t>
      </w:r>
      <w:r>
        <w:rPr>
          <w:bCs/>
        </w:rPr>
        <w:t>a témához kapcsolódó, az előadók által ajánlott összefoglaló jellegű szakcikk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ebrecen. 2007. május 18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</w:t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13:00Z</dcterms:created>
  <dc:creator>Fazekas Attila</dc:creator>
  <dc:description/>
  <dc:language>en-US</dc:language>
  <cp:lastModifiedBy>Judit</cp:lastModifiedBy>
  <dcterms:modified xsi:type="dcterms:W3CDTF">2007-07-16T10:39:00Z</dcterms:modified>
  <cp:revision>3</cp:revision>
  <dc:subject/>
  <dc:title>A tantárgy neve: </dc:title>
</cp:coreProperties>
</file>