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tantárgy neve: Sejthalál biokémiáj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szék neve: DEOEC Biokémiai és Molekuláris 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ntárgyfelelős neve: Dr. Szondy Zsuzsa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vagy 7.félév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órarendi beosztása </w:t>
      </w:r>
    </w:p>
    <w:p>
      <w:pPr>
        <w:pStyle w:val="Normal"/>
        <w:jc w:val="both"/>
        <w:rPr>
          <w:bCs/>
        </w:rPr>
      </w:pPr>
      <w:r>
        <w:rPr>
          <w:bCs/>
        </w:rPr>
        <w:t>10 héten keresztül heti 2 ó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szabadon választh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>DE OEC Biokémiai és Molekuláris Biológiai Intézet sejthalál biokémiát kutató oktatói és Ph.D. hallgató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 </w:t>
      </w:r>
      <w:r>
        <w:rPr/>
        <w:t>sejthalál útvonalak részleteinek bemutatása. Célunk, hogy</w:t>
      </w:r>
      <w:r>
        <w:rPr>
          <w:spacing w:val="-3"/>
        </w:rPr>
        <w:t xml:space="preserve"> </w:t>
      </w:r>
      <w:r>
        <w:rPr>
          <w:bCs/>
        </w:rPr>
        <w:t>a hallgató legyen képes eligazodni a sejtbiokémia ezen alap, ugyanakkor rohamosan fejlődő területén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 tárgyat a tudományterületen dolgozó, és azt napi szinten átlátó előadók oktatják. Ahogy a tudományág fejlődik, az új alapfelfedezések belekerülnek az oktatott anyag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Minden oktatott órára 2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rPr/>
      </w:pPr>
      <w:r>
        <w:rPr/>
        <w:t xml:space="preserve">sillabusz, az oktató által használt ábraanyagból összeállítva, előadások előtt kiosztva,  valamint tudományos közleménye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Az intézetben nemzetközi szinten dolgozó kutatócsoport foglalkozik sejthalál kutatással.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l"/>
        <w:ind w:left="2160" w:hanging="21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0" w:right="720" w:hanging="1410"/>
        <w:jc w:val="both"/>
        <w:rPr>
          <w:spacing w:val="-3"/>
        </w:rPr>
      </w:pPr>
      <w:r>
        <w:rPr>
          <w:spacing w:val="-3"/>
        </w:rPr>
        <w:t>1.hét</w:t>
        <w:tab/>
        <w:tab/>
        <w:t xml:space="preserve">Az apoptózis molekuláris programja: kaszpáz proteáz család, kaszpáz gátló fehérjék és egyéb proteázok. A kaszpázok egyéb funkciói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0" w:right="720" w:hanging="1410"/>
        <w:jc w:val="both"/>
        <w:rPr>
          <w:spacing w:val="-3"/>
        </w:rPr>
      </w:pPr>
      <w:r>
        <w:rPr>
          <w:spacing w:val="-3"/>
        </w:rPr>
        <w:t>2.hét</w:t>
        <w:tab/>
        <w:t>Az apoptózis molekuláris programjának génjei: A C. elegans és a Drosophila modell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0" w:right="720" w:hanging="1410"/>
        <w:jc w:val="both"/>
        <w:rPr>
          <w:spacing w:val="-3"/>
        </w:rPr>
      </w:pPr>
      <w:r>
        <w:rPr>
          <w:spacing w:val="-3"/>
        </w:rPr>
        <w:t>3.hét.</w:t>
        <w:tab/>
        <w:t xml:space="preserve">Az apoptózis program indító és gátló fehérjéi: a bcl-2 fehérje család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0" w:right="720" w:hanging="1410"/>
        <w:jc w:val="both"/>
        <w:rPr/>
      </w:pPr>
      <w:r>
        <w:rPr>
          <w:spacing w:val="-3"/>
        </w:rPr>
        <w:t>4.hét</w:t>
        <w:tab/>
        <w:tab/>
        <w:t xml:space="preserve">Az apoptózis program indítása: sejthalál receptorok Apoptózis az immunrendszerben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  <w:t>5.hét</w:t>
        <w:tab/>
        <w:t>.</w:t>
        <w:tab/>
        <w:t xml:space="preserve">Az apoptózis molekuláris programja: a szöveti transzglutamináz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spacing w:val="-3"/>
        </w:rPr>
      </w:pPr>
      <w:r>
        <w:rPr>
          <w:spacing w:val="-3"/>
        </w:rPr>
        <w:tab/>
        <w:tab/>
        <w:t xml:space="preserve">enzim (Király Róbert). Alternatív sejtelhalási formák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0" w:right="720" w:hanging="1410"/>
        <w:jc w:val="both"/>
        <w:rPr>
          <w:spacing w:val="-3"/>
        </w:rPr>
      </w:pPr>
      <w:r>
        <w:rPr>
          <w:spacing w:val="-3"/>
        </w:rPr>
        <w:t>6.hét.</w:t>
        <w:tab/>
        <w:tab/>
        <w:t>Az apoptózis molekuláris programja: DN-ázok. Fagocitózis. Az apoptótikus sejtek immunmoduláló szerep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.hét</w:t>
        <w:tab/>
        <w:tab/>
        <w:t xml:space="preserve">p53, daganatos betegségek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.hét</w:t>
        <w:tab/>
        <w:tab/>
        <w:t xml:space="preserve">Stressz és apoptózi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.hét</w:t>
        <w:tab/>
        <w:tab/>
        <w:t xml:space="preserve">Apoptózis és az idegrendszer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0" w:hanging="1410"/>
        <w:jc w:val="both"/>
        <w:rPr>
          <w:spacing w:val="-3"/>
        </w:rPr>
      </w:pPr>
      <w:r>
        <w:rPr>
          <w:spacing w:val="-3"/>
        </w:rPr>
        <w:t>10.hét</w:t>
        <w:tab/>
        <w:t xml:space="preserve">Az apoptózis detektálás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Apoptózis, Szerkesztette: Kopper László, Fésüs László, Medicina könyvkiadó Rt, Budapest, 2002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Előadások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Részvétel 8 héten keresztü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láírás megsze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Írás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Cs/>
        </w:rPr>
      </w:pPr>
      <w:r>
        <w:rPr>
          <w:bCs/>
        </w:rPr>
        <w:t>Minden előadáson az ajánlott cikkek másolatai kiadásra kerül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>: Debrecen, 2007-04-25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37:00Z</dcterms:created>
  <dc:creator>Fazekas Attila</dc:creator>
  <dc:description/>
  <dc:language>en-US</dc:language>
  <cp:lastModifiedBy>Judit</cp:lastModifiedBy>
  <dcterms:modified xsi:type="dcterms:W3CDTF">2007-04-26T08:37:00Z</dcterms:modified>
  <cp:revision>2</cp:revision>
  <dc:subject/>
  <dc:title>A tantárgy neve: </dc:title>
</cp:coreProperties>
</file>