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A tantárgy neve: Klinikai kémia I. (ea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Tanszék neve: </w:t>
            </w:r>
            <w:r>
              <w:rPr>
                <w:sz w:val="24"/>
              </w:rPr>
              <w:t>DE-OEC EFK, Orvosi Laboratóriumi és Képalkotó Diagnosztikai Analitikus Alapsza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ODLA szakirány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felelős neve: Prof. Dr. Góth László, tanszékvezető főiskolai taná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-OEC EFK, Orvosi Laboratóriumi és Képalkotó Diagnosztikai Analitikus Alapsz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LA szakirán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EF 45001- nappali tagoza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F 45001_L - levelező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ollokv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FPATO1L4/AFPATO1L4_L Általános patológia és patobiokém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KBE0532/TKBE0532_L Műszeres analitika 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jánlott tantervben mely /alap-/szakok szerepeltetik?</w:t>
      </w:r>
    </w:p>
    <w:p>
      <w:pPr>
        <w:pStyle w:val="Normal"/>
        <w:rPr/>
      </w:pPr>
      <w:r>
        <w:rPr>
          <w:sz w:val="24"/>
        </w:rPr>
        <w:t>DE-OEC EFK, Orvosi Laboratóriumi és Képalkotó Diagnosztikai Analitikus Alapszak, ODLA szakirány</w:t>
      </w:r>
    </w:p>
    <w:p>
      <w:pPr>
        <w:pStyle w:val="Normal"/>
        <w:rPr/>
      </w:pPr>
      <w:r>
        <w:rPr>
          <w:b/>
          <w:sz w:val="24"/>
        </w:rPr>
        <w:t>A tantárgy meghirdetési gyakorisága:</w:t>
      </w:r>
      <w:r>
        <w:rPr>
          <w:sz w:val="24"/>
        </w:rPr>
        <w:t xml:space="preserve"> évente</w:t>
      </w:r>
    </w:p>
    <w:p>
      <w:pPr>
        <w:pStyle w:val="Normal"/>
        <w:rPr/>
      </w:pPr>
      <w:r>
        <w:rPr>
          <w:b/>
          <w:sz w:val="24"/>
        </w:rPr>
        <w:t xml:space="preserve">Az oktatás nyelve: </w:t>
      </w:r>
      <w:r>
        <w:rPr>
          <w:sz w:val="24"/>
        </w:rPr>
        <w:t>magy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tantárgy órarendi beosztása: </w:t>
      </w:r>
    </w:p>
    <w:p>
      <w:pPr>
        <w:pStyle w:val="Normal"/>
        <w:rPr>
          <w:sz w:val="24"/>
        </w:rPr>
      </w:pPr>
      <w:r>
        <w:rPr>
          <w:sz w:val="24"/>
        </w:rPr>
        <w:t>nappali tagozat: hetente 1-4 ór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levelező tagozat: alkalmanként 1-3 ó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státusza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kötelező, szakmai törzsanya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ó/-k/ névsor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f. Dr. Góth László, tanszékvezető főiskolai taná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r. Nagy Erzsébet, főiskolai docens</w:t>
      </w:r>
    </w:p>
    <w:p>
      <w:pPr>
        <w:pStyle w:val="Normal"/>
        <w:rPr/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arnai Ildikó, főiskolai adjunkt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ükei Eszter, főiskolai tanársegéd</w:t>
      </w:r>
    </w:p>
    <w:p>
      <w:pPr>
        <w:pStyle w:val="Normal"/>
        <w:jc w:val="both"/>
        <w:rPr/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általános és speciális céljai:</w:t>
      </w:r>
    </w:p>
    <w:p>
      <w:pPr>
        <w:pStyle w:val="Szvegtrzsbehzssal2"/>
        <w:ind w:left="0" w:hanging="0"/>
        <w:rPr>
          <w:szCs w:val="24"/>
        </w:rPr>
      </w:pPr>
      <w:r>
        <w:rPr>
          <w:szCs w:val="24"/>
        </w:rPr>
        <w:t>Megismertetni a hallgatót a klinikai laboratóriumokban alkalmazott klinikai kémiai módszerek indikációival, elvével, gyakorlati kivitelezésével, referens tartományával és értékeléséve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 típusa:</w:t>
      </w:r>
    </w:p>
    <w:p>
      <w:pPr>
        <w:pStyle w:val="Normal"/>
        <w:rPr>
          <w:sz w:val="24"/>
        </w:rPr>
      </w:pPr>
      <w:r>
        <w:rPr>
          <w:sz w:val="24"/>
        </w:rPr>
        <w:t>Előad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 tárgy minőségbiztosítási módszerei, fejlesztési politikája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Az előadások anyaga összhangban van az ODLA képzési követelményeivel. A legújabb tudományos eredményeket feldolgozza, azokat a vizsgázótól számon kéri. Az évközi zárthelyik lehetővé teszik a hallgatók felkészülését a félévi kollokviumra, illetve a záróvizsgára. Az oktatók továbbképzéseken, szakmai konferenciákon vesznek rész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órák és az órán kívüli hallgatói terhelés aránya:1/2</w:t>
      </w:r>
    </w:p>
    <w:p>
      <w:pPr>
        <w:pStyle w:val="Normal"/>
        <w:rPr/>
      </w:pPr>
      <w:r>
        <w:rPr>
          <w:b/>
          <w:sz w:val="24"/>
        </w:rPr>
        <w:t>Tanulmányi segédanyagok, az oktatás segítése:</w:t>
      </w:r>
    </w:p>
    <w:p>
      <w:pPr>
        <w:pStyle w:val="Normal"/>
        <w:rPr/>
      </w:pPr>
      <w:r>
        <w:rPr>
          <w:sz w:val="24"/>
        </w:rPr>
        <w:t>Projektor, írásvetítő, előadás ábrákkal demonstrálva, handout.</w:t>
      </w:r>
    </w:p>
    <w:p>
      <w:pPr>
        <w:pStyle w:val="Heading3"/>
        <w:rPr/>
      </w:pPr>
      <w:r>
        <w:rPr/>
        <w:t>Tárgyi vonatkozású tanszéki tudományos kutatás: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részletes leírása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>1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linikai kémia.</w:t>
      </w:r>
      <w:r>
        <w:rPr>
          <w:sz w:val="24"/>
          <w:szCs w:val="24"/>
        </w:rPr>
        <w:t xml:space="preserve"> A klinikai kémia definíciója. Klinikai kémiai vizsgálatok gyakorisága. A klinikai kémia története. Az analitek koncentrációi humán mintákban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>2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linikai kémia vs. laboratóriumi medicina. </w:t>
      </w:r>
      <w:r>
        <w:rPr>
          <w:sz w:val="24"/>
          <w:szCs w:val="24"/>
        </w:rPr>
        <w:t>Posztgraduális képzés, klinikai kémiai laboratórium helye. Magyar klinikai kémikusok. Vér összetevői, szérum, plazma, alvadék, sejtek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3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onmeghatározások. </w:t>
      </w:r>
      <w:r>
        <w:rPr>
          <w:sz w:val="24"/>
          <w:szCs w:val="24"/>
        </w:rPr>
        <w:t>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Cl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lokalizáció, megoszlása a szervezetben, formái a szérumban, hypo-, hyper-, hemolízis hatása, referens tartományaik</w:t>
      </w:r>
      <w:r>
        <w:rPr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4. óra: Lángfotometria. </w:t>
      </w:r>
      <w:r>
        <w:rPr>
          <w:sz w:val="24"/>
          <w:szCs w:val="24"/>
        </w:rPr>
        <w:t>részfolyamatai, felépítés, gerjesztés, mérési módszerek, hígítás, porlasztás, automata lángfotométer. Atomabszorbciós analízis. Enzimatikus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meghatározás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óra: Ionmeghatározás.</w:t>
      </w:r>
      <w:r>
        <w:rPr>
          <w:sz w:val="24"/>
          <w:szCs w:val="24"/>
        </w:rPr>
        <w:t xml:space="preserve"> Direkt és indirekt potenciometria</w:t>
      </w:r>
    </w:p>
    <w:p>
      <w:pPr>
        <w:pStyle w:val="Heading3"/>
        <w:tabs>
          <w:tab w:val="clear" w:pos="708"/>
          <w:tab w:val="left" w:pos="851" w:leader="none"/>
        </w:tabs>
        <w:jc w:val="both"/>
        <w:rPr/>
      </w:pPr>
      <w:r>
        <w:rPr>
          <w:szCs w:val="24"/>
        </w:rPr>
        <w:t>6. óra:</w:t>
      </w:r>
      <w:r>
        <w:rPr>
          <w:b w:val="false"/>
          <w:szCs w:val="24"/>
        </w:rPr>
        <w:t xml:space="preserve"> </w:t>
      </w:r>
      <w:r>
        <w:rPr>
          <w:szCs w:val="24"/>
        </w:rPr>
        <w:t>Klorid meghatározás.</w:t>
      </w:r>
      <w:r>
        <w:rPr>
          <w:b w:val="false"/>
          <w:szCs w:val="24"/>
        </w:rPr>
        <w:t xml:space="preserve"> Hg-rodanid. Titrimetria TPTZ. Enzimatikus. ISE. Na, K, Cl meghatározás Magyarországon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 óra: Kalcium meghatározás. </w:t>
      </w:r>
      <w:r>
        <w:rPr>
          <w:sz w:val="24"/>
          <w:szCs w:val="24"/>
        </w:rPr>
        <w:t>Kalcium funkciói, metabolizmusa, szabályozása. Hypo- és hyperkalcémia. Kacium frakciók a szérumban. Ionizált kalcium és pH. Normalizált ionizált C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8. óra. Ca meghatározási módszerek. </w:t>
      </w:r>
      <w:r>
        <w:rPr>
          <w:sz w:val="24"/>
          <w:szCs w:val="24"/>
        </w:rPr>
        <w:t xml:space="preserve">titrimetria, spektrofotometria, lángfotometria, AAS, ISE. Ca meghatározások Magyarországon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9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ér pH, p C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, p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, ozmometria. II. </w:t>
      </w:r>
      <w:r>
        <w:rPr>
          <w:sz w:val="24"/>
          <w:szCs w:val="24"/>
        </w:rPr>
        <w:t>Gáztörvény. Oldott oxigén és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pH. A vér pufferei. Handerson-Hasselbalch egyenlet. Oxigén. p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pH. Hill egyenlet. Mintavétel. p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 CO</w:t>
      </w:r>
      <w:r>
        <w:rPr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pH mérés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>10. óra. Vér pH, p C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, p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, ozmometria. I. </w:t>
      </w:r>
      <w:r>
        <w:rPr>
          <w:sz w:val="24"/>
          <w:szCs w:val="24"/>
        </w:rPr>
        <w:t>Kontroll minták. Kalibrátor gáz. Mérőkészülék. Totál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és mérési műszerei. Standard bikarbonát. Anion gap. BE. Nomogram típusok (Siggard-Andersen, sav-bázis..)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11. óra: Ozmolalitás. I. </w:t>
      </w:r>
      <w:r>
        <w:rPr>
          <w:sz w:val="24"/>
          <w:szCs w:val="24"/>
        </w:rPr>
        <w:t>Kolligatív anyagok. Raoult törvény. Harmatpont. Mérőműszerek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óra: Ozmolalitás. II. </w:t>
      </w:r>
      <w:r>
        <w:rPr>
          <w:sz w:val="24"/>
          <w:szCs w:val="24"/>
        </w:rPr>
        <w:t xml:space="preserve">Harmatpont csökkenést mérő készülékek (VAPRO). Mérési elv. Mérés kivitelezése. Kalibráció. Számított ozmolalitás. Fagyáspont csökkenést mérő ozmométerek (krioszkóp). Ozmolalitás pontossága és mérési tartománya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zérum proteinek. </w:t>
      </w:r>
      <w:r>
        <w:rPr>
          <w:sz w:val="24"/>
          <w:szCs w:val="24"/>
        </w:rPr>
        <w:t>A szérum fő fehérje frakciói. Albumin, α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, α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-, β-, γ- globulin. A szérum kisebb koncentrációjú frakciói. A vizelet és a likvor fehérjéi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14. óra: Elektroforézis. </w:t>
      </w:r>
      <w:r>
        <w:rPr>
          <w:sz w:val="24"/>
          <w:szCs w:val="24"/>
        </w:rPr>
        <w:t xml:space="preserve">Elve. Elektroforetikus mobilitás. Elektroforetikus berendezés. Elektroforézis kivitelezése. Hordozók. Az elektroforézis problémái. Immunelektroforézis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óra: Immunglobulinok. </w:t>
      </w:r>
      <w:r>
        <w:rPr>
          <w:sz w:val="24"/>
          <w:szCs w:val="24"/>
        </w:rPr>
        <w:t>Típusai. Szerkezet. Monoklonális gammopátia kimutatása, típusai. Immunfixáció. Bence Jones fehérje. Szabad könnyű láncok. Gammopátia. Nehéz lánc betegség. Kétdimenziós elektroforézis. Blottolási technikák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óra: Szérum fehérjék meghatározása. </w:t>
      </w:r>
      <w:r>
        <w:rPr>
          <w:sz w:val="24"/>
          <w:szCs w:val="24"/>
        </w:rPr>
        <w:t>Időbeni változásuk, főbb jellemzőik. Fehérje meghatározás. Biológiai minták fehérje koncentrációja. Fehérje mentesítési módszerek kalibrációja, ellenőrzés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óra: Albumin meghatározás. </w:t>
      </w:r>
      <w:r>
        <w:rPr>
          <w:sz w:val="24"/>
          <w:szCs w:val="24"/>
        </w:rPr>
        <w:t>BCG és BCP. Albumin – globulin hányados. Vizelet proteinek: gomeruláris, tubuláris, overload, postrenális. Likvor proteinek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óra: Klinikai enzimológia.</w:t>
      </w:r>
      <w:r>
        <w:rPr>
          <w:sz w:val="24"/>
          <w:szCs w:val="24"/>
        </w:rPr>
        <w:t xml:space="preserve"> Enzim. Hatásmechanizmus. Enzimek a diagnosztikában. Optimalizálás, standardizálás, kalibrálás. Az enzimdiagnosztika magyar vonatkozásai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>19. óra: Enzimek a szérumban.</w:t>
      </w:r>
      <w:r>
        <w:rPr>
          <w:sz w:val="24"/>
          <w:szCs w:val="24"/>
        </w:rPr>
        <w:t xml:space="preserve"> Enzim kinetika: release, elimináció, szintézis. Diagnosztikai hatékonysági kritériumok. Enzim – izoenzim – izoform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. óra: Transzaminázok: GOT, GPT, LDH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Aminotranszferázok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iridoxál-foszfát hatása, De Ritis koefficiens. GOT/GPT emelkedése. Aktivitásmérés. Segédenzim. Indikátor reakció. Lag fázis. Szubsztrát kimerülés. IFCC, AACC ajánlások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21. óra: LDH és izoenzimei. </w:t>
      </w:r>
      <w:r>
        <w:rPr>
          <w:sz w:val="24"/>
          <w:szCs w:val="24"/>
        </w:rPr>
        <w:t>Lokalizáció. Emelkedése megbetegedésekben. LD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LD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αHBDH. Meghatározási módszerek. Reagensek. Referens tartomány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22. óra: Kreatin kináz. </w:t>
      </w:r>
      <w:r>
        <w:rPr>
          <w:sz w:val="24"/>
          <w:szCs w:val="24"/>
        </w:rPr>
        <w:t>Izoenzimek. Izoformok. Meghatározás elve. A meghatározás sajátosságai. A reagens összetevői. CK izoenzim meghatározás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>23. óra: Kolinészteráz.</w:t>
      </w:r>
      <w:r>
        <w:rPr>
          <w:sz w:val="24"/>
          <w:szCs w:val="24"/>
        </w:rPr>
        <w:t xml:space="preserve"> Genetikai variánsok. Permetezőszer mérgezés. Izomrelaxáció. Szérum kolinészteráz meghatározás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24. óra: α-amiláz, lipáz és ritka enzimek. </w:t>
      </w:r>
      <w:r>
        <w:rPr>
          <w:sz w:val="24"/>
          <w:szCs w:val="24"/>
        </w:rPr>
        <w:t>Amiláz. Formái. Lokalizációja. Izoenzimei. Makroamiláz. Hyper-amilázémia. Meghatározási módszerek. Kapcsolt reakciók. Jelölt szubsztrát. Izoenzim meghatározá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5. óra: Lipáz. </w:t>
      </w:r>
      <w:r>
        <w:rPr>
          <w:sz w:val="24"/>
          <w:szCs w:val="24"/>
        </w:rPr>
        <w:t>Hatásmechanizmus. Lokalizáció. Változása megbetegedésekben. Meghatározási módszerei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>Ritkán mért enzimek.</w:t>
      </w:r>
      <w:r>
        <w:rPr>
          <w:sz w:val="24"/>
          <w:szCs w:val="24"/>
        </w:rPr>
        <w:t>tripszin, kimotripszin, izocitrát dehidrogenáz, glutamát dehidrogenáz, aldoláz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6. óra: Foszfatázok és γ GT aktivitásmérés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Alkalikus foszfatáz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H függés. Puffer. Klinikai jelentőség. Meghatározási módszerei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7. óra: Savas foszfatáz. </w:t>
      </w:r>
      <w:r>
        <w:rPr>
          <w:sz w:val="24"/>
          <w:szCs w:val="24"/>
        </w:rPr>
        <w:t>pH függés. Formái. Tartarát gátlás. Mérési módszerei. Prosztata specifikus izoenzim meghatározás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8. óra: γ GT. </w:t>
      </w:r>
      <w:r>
        <w:rPr>
          <w:sz w:val="24"/>
          <w:szCs w:val="24"/>
        </w:rPr>
        <w:t>Lokalizáció. Változása megbetegedésekben. Összehasonlítás az alkalikus foszfatázzal. Meghatározás. IFCC ajánlás. Magyarországi módszere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lsajátítandó alkalmazási (rész) készségek és (rész) kompetenciák leírása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llgató képes a klinikai kémiai diagnosztika területén biztonsággal eligazodni és önálló munkát végezni, kislaboratóriumok, laboratóriumi részlegek analitikai munkájának önálló és közvetlen irányítására, a hibás mérésen alapuló laboratóriumi mérési eredmények felismerésére, a laboratóriumi műszerek üzemeltetésére, működésük biztosításár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ötelező irodal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Góth L. Klinikai kémiai diagnosztikai módszerek. Főiskolai jegyzet. </w:t>
      </w:r>
    </w:p>
    <w:p>
      <w:pPr>
        <w:pStyle w:val="Normal"/>
        <w:jc w:val="both"/>
        <w:rPr/>
      </w:pPr>
      <w:r>
        <w:rPr>
          <w:sz w:val="24"/>
        </w:rPr>
        <w:t>2. Tietz Fundamentals of Clinical Chemistry. 5th ed. Burtis CA, Ashwood ER. eds. Saunders WB Co. Philadelphia 2001.</w:t>
      </w:r>
    </w:p>
    <w:p>
      <w:pPr>
        <w:pStyle w:val="Normal"/>
        <w:rPr/>
      </w:pPr>
      <w:r>
        <w:rPr>
          <w:b/>
          <w:sz w:val="24"/>
        </w:rPr>
        <w:t>Évközi tanulmányi követelmények értékelésük módszere: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A félév során háro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árthelyi dolgozat. A zárthelyi dolgozatoknál a minimum követelmény a 70% eléré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láírás megszerzésének feltételei:</w:t>
      </w:r>
    </w:p>
    <w:p>
      <w:pPr>
        <w:pStyle w:val="Normal"/>
        <w:rPr/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tantermi előadás rendszeres látoga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izsgára bocsátás feltételei: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Érvényes aláírá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zsgáztatási módsze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óban. A kérdések az előadások címeinek felelnek meg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jánlott irodalo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Juhász P. Dux L. Klinikai laboratóriumi diagnosztika. Springer, Budapest. 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Ferencz A. Orvosi laboratóriumi vizsgálatok. Springer Hungaria, Budapest 1995.</w:t>
      </w:r>
    </w:p>
    <w:p>
      <w:pPr>
        <w:pStyle w:val="TextBodyIndent"/>
        <w:rPr/>
      </w:pPr>
      <w:r>
        <w:rPr/>
        <w:t>3. Clinical Chemistry: theories, analyese and applications. 3rd ed. Kaplan LA, Pesce AJ. eds. Mosby, St Louis. 1996.</w:t>
      </w:r>
    </w:p>
    <w:p>
      <w:pPr>
        <w:pStyle w:val="TextBodyIndent"/>
        <w:rPr/>
      </w:pPr>
      <w:r>
        <w:rPr/>
        <w:t>4. Szabó A. Morvay J. Analitikai módszerek a klinikai kémiában. (A kémia újabb eredményei) Akadémia Kiadó, Budapest, 198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Rick W. Klinikai laboratóriumi diagnosztika. Springer Hungarica, Budapest.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Jobst K. Kemodiagnosztika. Medicina. Budapest. 1985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  <w:tab/>
      </w:r>
    </w:p>
    <w:p>
      <w:pPr>
        <w:pStyle w:val="Heading5"/>
        <w:ind w:left="4248" w:firstLine="708"/>
        <w:rPr/>
      </w:pPr>
      <w:r>
        <w:rPr/>
        <w:t>Prof. Dr. Góth László tantárgyfelelő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/>
      </w:pPr>
      <w:r>
        <w:rPr/>
        <w:t>Prof. Dr. Góth László tanszékvezető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8. május 18.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alapszak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Az adott félév kurzusaiban való oktatásért kötelezettséget vállalók aláírása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rof. Dr. Góth László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r. Nagy Erzsébet…………………………….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Sükei Eszter…………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arnai Ildikó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  <w:gridCol w:w="108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A tantárgy neve: Klinikai kémia I. (gy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Tanszék neve: </w:t>
            </w:r>
            <w:r>
              <w:rPr>
                <w:sz w:val="24"/>
              </w:rPr>
              <w:t xml:space="preserve">DE-OEC EFK, Orvosi Laboratóriumi és Képalkotó Diagnosztikai Analitikus Alapszak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DLA szakirány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felelős neve: Prof. Dr. Góth László, tanszékvezető főiskolai taná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-OEC EFK, Orvosi Laboratóriumi és Képalkotó Diagnosztikai Analitikus Alapszak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DLA szakirán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jánlott félé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i kó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EF 45002 - nappali tagoza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F 45002_L - levelező tago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pali tagozat heti óraszám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ező tagozat félévi óraszám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di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zsgakövetelmé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gyakorlati je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előtanulmányi re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:EF 45001/P:EF 45001_L –Klinikai kémia I (ea) párhuzamos felvéte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jánlott tantervben mely /alap-/szakok szerepeltetik?</w:t>
      </w:r>
    </w:p>
    <w:p>
      <w:pPr>
        <w:pStyle w:val="Normal"/>
        <w:rPr>
          <w:sz w:val="24"/>
        </w:rPr>
      </w:pPr>
      <w:r>
        <w:rPr>
          <w:sz w:val="24"/>
        </w:rPr>
        <w:t>DE-OEC EFK, Orvosi Laboratóriumi és Képalkotó Diagnosztikai Analitikus Alapszak, ODLA szakirány</w:t>
      </w:r>
    </w:p>
    <w:p>
      <w:pPr>
        <w:pStyle w:val="Normal"/>
        <w:rPr/>
      </w:pPr>
      <w:r>
        <w:rPr>
          <w:b/>
          <w:sz w:val="24"/>
        </w:rPr>
        <w:t>A tantárgy meghirdetési gyakorisága:</w:t>
      </w:r>
      <w:r>
        <w:rPr>
          <w:sz w:val="24"/>
        </w:rPr>
        <w:t xml:space="preserve"> évente</w:t>
      </w:r>
    </w:p>
    <w:p>
      <w:pPr>
        <w:pStyle w:val="Normal"/>
        <w:rPr/>
      </w:pPr>
      <w:r>
        <w:rPr>
          <w:b/>
          <w:sz w:val="24"/>
        </w:rPr>
        <w:t xml:space="preserve">Az oktatás nyelve: </w:t>
      </w:r>
      <w:r>
        <w:rPr>
          <w:sz w:val="24"/>
        </w:rPr>
        <w:t>magy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tantárgy órarendi beosztása: </w:t>
      </w:r>
    </w:p>
    <w:p>
      <w:pPr>
        <w:pStyle w:val="Normal"/>
        <w:jc w:val="both"/>
        <w:rPr/>
      </w:pPr>
      <w:r>
        <w:rPr>
          <w:sz w:val="24"/>
        </w:rPr>
        <w:t xml:space="preserve">nappali tagozat: </w:t>
      </w:r>
      <w:r>
        <w:rPr>
          <w:bCs/>
          <w:sz w:val="24"/>
          <w:szCs w:val="24"/>
        </w:rPr>
        <w:t>A gyakorlat tömbösített formában kerül oktatásra. A hallgatók beosztása a szakmai szempontok figyelembevételével forgórendszerben, készülékcsoportonként és vizsgálati módszerenként történik. A gyakorlati órák megoszlása: (4×5) óra és (2×4) óra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levelező tagozat: tömbösítve (2×5 ór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státusza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kötelez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ó/-k/ névsora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ükei Eszter, főiskolai tanársegéd</w:t>
      </w:r>
    </w:p>
    <w:p>
      <w:pPr>
        <w:pStyle w:val="Normal"/>
        <w:jc w:val="both"/>
        <w:rPr/>
      </w:pPr>
      <w:r>
        <w:rPr>
          <w:sz w:val="24"/>
        </w:rPr>
        <w:t>DE-OEC EFK, Orvosi Laboratóriumi és Képalkotó Diagnosztikai Analitikus Alapszak, ODLA szakirány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arnai Ildikó, főiskolai adjunkt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általános és speciális céljai: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 laboratóriumi gyakorlatok során a hallgatók megismerkednek az alapvető mérőkészülékekkel és ezek segítségével humán mintákból klinikai kémiai méréseket végeznek.</w:t>
      </w:r>
    </w:p>
    <w:p>
      <w:pPr>
        <w:pStyle w:val="Szvegtrzsbehzssal2"/>
        <w:ind w:left="0" w:hanging="0"/>
        <w:rPr/>
      </w:pPr>
      <w:r>
        <w:rPr/>
        <w:t>A tantárgy célja, hogy elvégzése után a hallgató legyen képes a klinikai kémiai meghatározások önálló kivitelezésére, értékelésé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 típusa:</w:t>
      </w:r>
    </w:p>
    <w:p>
      <w:pPr>
        <w:pStyle w:val="Normal"/>
        <w:rPr/>
      </w:pPr>
      <w:r>
        <w:rPr>
          <w:sz w:val="24"/>
        </w:rPr>
        <w:t>Gyakorl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 tárgy minőségbiztosítási módszerei, fejlesztési politiká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kmában alkalmazott legújabb vizsgálati módszereket beépíti, azokat a gyakorlatokon számon kér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oktatók továbbképzéseken, szakmai konferenciákon vesznek rész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ontaktórák és az órán kívüli hallgatói terhelés aránya: </w:t>
      </w:r>
      <w:r>
        <w:rPr>
          <w:sz w:val="24"/>
        </w:rPr>
        <w:t>1:1</w:t>
      </w:r>
    </w:p>
    <w:p>
      <w:pPr>
        <w:pStyle w:val="Normal"/>
        <w:rPr/>
      </w:pPr>
      <w:r>
        <w:rPr>
          <w:b/>
          <w:sz w:val="24"/>
        </w:rPr>
        <w:t>Tanulmányi segédanyagok, az oktatás segítése:</w:t>
      </w:r>
    </w:p>
    <w:p>
      <w:pPr>
        <w:pStyle w:val="Normal"/>
        <w:rPr>
          <w:sz w:val="24"/>
        </w:rPr>
      </w:pPr>
      <w:r>
        <w:rPr>
          <w:sz w:val="24"/>
        </w:rPr>
        <w:t>A gyakorlatok részletes leírása a feladat megjelölésével, a műszerek használati utasításával nyomtatott formáb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gyi vonatkozású tanszéki tudományos kutatás: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részletes leírása:</w:t>
      </w:r>
    </w:p>
    <w:p>
      <w:pPr>
        <w:pStyle w:val="Normal"/>
        <w:tabs>
          <w:tab w:val="clear" w:pos="708"/>
          <w:tab w:val="left" w:pos="1368" w:leader="none"/>
        </w:tabs>
        <w:spacing w:before="120" w:after="120"/>
        <w:rPr/>
      </w:pPr>
      <w:r>
        <w:rPr>
          <w:b/>
          <w:sz w:val="24"/>
          <w:szCs w:val="24"/>
        </w:rPr>
        <w:t xml:space="preserve">1-5. óra: </w:t>
      </w:r>
      <w:r>
        <w:rPr>
          <w:sz w:val="24"/>
          <w:szCs w:val="24"/>
        </w:rPr>
        <w:t xml:space="preserve">Na, Cl, K ionok meghatározása ISE módszerrel.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Na, K, Ca ionok meghatározása lángfotométerrel. </w:t>
      </w:r>
    </w:p>
    <w:p>
      <w:pPr>
        <w:pStyle w:val="Normal"/>
        <w:tabs>
          <w:tab w:val="clear" w:pos="708"/>
          <w:tab w:val="left" w:pos="1368" w:leader="none"/>
        </w:tabs>
        <w:spacing w:before="120" w:after="120"/>
        <w:rPr/>
      </w:pPr>
      <w:r>
        <w:rPr>
          <w:b/>
          <w:sz w:val="24"/>
          <w:szCs w:val="24"/>
        </w:rPr>
        <w:t xml:space="preserve">6-8. óra: </w:t>
      </w:r>
      <w:r>
        <w:rPr>
          <w:sz w:val="24"/>
          <w:szCs w:val="24"/>
        </w:rPr>
        <w:t xml:space="preserve">Sav-bázis egyensúly és elektrolitok mérése AVL OMNI vérgázanalizátorral. </w:t>
      </w:r>
    </w:p>
    <w:p>
      <w:pPr>
        <w:pStyle w:val="Normal"/>
        <w:tabs>
          <w:tab w:val="clear" w:pos="708"/>
          <w:tab w:val="left" w:pos="1368" w:leader="none"/>
        </w:tabs>
        <w:spacing w:before="120" w:after="120"/>
        <w:rPr/>
      </w:pPr>
      <w:r>
        <w:rPr>
          <w:b/>
          <w:sz w:val="24"/>
          <w:szCs w:val="24"/>
        </w:rPr>
        <w:t>9-12. óra:</w:t>
      </w:r>
      <w:r>
        <w:rPr>
          <w:sz w:val="24"/>
          <w:szCs w:val="24"/>
        </w:rPr>
        <w:t xml:space="preserve"> GOT enzimaktivitás meghatározás Microlab 100/200 fotométeren.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   GPT enzimaktivitás meghatározás Microlab 100/200 fotométeren. 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sz w:val="24"/>
          <w:szCs w:val="24"/>
        </w:rPr>
        <w:tab/>
        <w:t xml:space="preserve">γ-GT enzimaktivitás meghatározás Microlab 100/200 fotométeren. </w:t>
      </w:r>
    </w:p>
    <w:p>
      <w:pPr>
        <w:pStyle w:val="Normal"/>
        <w:tabs>
          <w:tab w:val="clear" w:pos="708"/>
          <w:tab w:val="left" w:pos="1368" w:leader="none"/>
        </w:tabs>
        <w:spacing w:before="120" w:after="120"/>
        <w:rPr/>
      </w:pPr>
      <w:r>
        <w:rPr>
          <w:b/>
          <w:sz w:val="24"/>
          <w:szCs w:val="24"/>
        </w:rPr>
        <w:t xml:space="preserve">13-15. óra: </w:t>
      </w:r>
      <w:r>
        <w:rPr>
          <w:sz w:val="24"/>
          <w:szCs w:val="24"/>
        </w:rPr>
        <w:t xml:space="preserve">LDH enzimaktivitás meghatározás Microlab 100/200 fotométeren. 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CK enzimaktivitás meghatározás Microlab 100/200 fotométeren. </w:t>
      </w:r>
    </w:p>
    <w:p>
      <w:pPr>
        <w:pStyle w:val="Normal"/>
        <w:tabs>
          <w:tab w:val="clear" w:pos="708"/>
          <w:tab w:val="left" w:pos="1368" w:leader="none"/>
        </w:tabs>
        <w:spacing w:before="120" w:after="120"/>
        <w:rPr/>
      </w:pPr>
      <w:r>
        <w:rPr>
          <w:b/>
          <w:sz w:val="24"/>
          <w:szCs w:val="24"/>
        </w:rPr>
        <w:t xml:space="preserve">16-19. óra: </w:t>
      </w:r>
      <w:r>
        <w:rPr>
          <w:sz w:val="24"/>
          <w:szCs w:val="24"/>
        </w:rPr>
        <w:t xml:space="preserve">Alkalikus foszfatáz enzimaktivitás meghatározás Microlab 100/200 fotométeren. 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>Albumin enzimaktivitás meghatározás Microlab 100/200 fotométeren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Összfehérje enzimaktivitás meghatározás Microlab 100/200 fotométeren. </w:t>
      </w:r>
    </w:p>
    <w:p>
      <w:pPr>
        <w:pStyle w:val="Normal"/>
        <w:tabs>
          <w:tab w:val="clear" w:pos="708"/>
          <w:tab w:val="left" w:pos="1368" w:leader="none"/>
        </w:tabs>
        <w:spacing w:before="120" w:after="120"/>
        <w:rPr/>
      </w:pPr>
      <w:r>
        <w:rPr>
          <w:b/>
          <w:sz w:val="24"/>
          <w:szCs w:val="24"/>
        </w:rPr>
        <w:t xml:space="preserve">20-25. óra: </w:t>
      </w:r>
      <w:r>
        <w:rPr>
          <w:sz w:val="24"/>
          <w:szCs w:val="24"/>
        </w:rPr>
        <w:t xml:space="preserve">Protein elektroforézis HYDRAGEL PROTEINE (SEBIA) kit felhasználásával. 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sz w:val="24"/>
          <w:szCs w:val="24"/>
        </w:rPr>
      </w:pPr>
      <w:r>
        <w:rPr>
          <w:b/>
          <w:sz w:val="24"/>
          <w:szCs w:val="24"/>
        </w:rPr>
        <w:t>26-28. óra:</w:t>
      </w:r>
      <w:r>
        <w:rPr>
          <w:sz w:val="24"/>
          <w:szCs w:val="24"/>
        </w:rPr>
        <w:t xml:space="preserve"> Az elektroforetogram denzitometriás kiértékelése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lsajátítandó alkalmazási (rész) készségek és (rész)kompetenciák leírá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llgató képes a klinikai kémiai diagnosztika területén biztonsággal eligazodni és önálló munkát végezni, kislaboratóriumok, laboratóriumi részlegek analitikai munkájának önálló és közvetlen irányítására, a hibás mérésen alapuló laboratóriumi mérési eredmények felismerésére, a laboratóriumi műszerek üzemeltetésére, működésük biztosításár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ötelező irodal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Góth L. Klinikai kémiai diagnosztikai módszerek. Főiskolai jegyzet. </w:t>
      </w:r>
    </w:p>
    <w:p>
      <w:pPr>
        <w:pStyle w:val="Normal"/>
        <w:jc w:val="both"/>
        <w:rPr/>
      </w:pPr>
      <w:r>
        <w:rPr>
          <w:sz w:val="24"/>
        </w:rPr>
        <w:t>2. Tietz Fundamentals of Clinical Chemistry. 5th ed. Burtis CA, Ashwood ER. eds. Saunders WB Co. Philadelphia 2001.</w:t>
      </w:r>
    </w:p>
    <w:p>
      <w:pPr>
        <w:pStyle w:val="Normal"/>
        <w:rPr/>
      </w:pPr>
      <w:r>
        <w:rPr>
          <w:b/>
          <w:sz w:val="24"/>
        </w:rPr>
        <w:t>Évközi tanulmányi követelmények értékelésük módszere: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A gyakorlatok megkezdése előtt írásbeli kérdések megválaszolása az aktuális gyakorlati munkával kapcsolatos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láírás megszerzésének feltételei:</w:t>
      </w:r>
    </w:p>
    <w:p>
      <w:pPr>
        <w:pStyle w:val="Normal"/>
        <w:rPr/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gyakorlatokon való kötelező részvétel, a gyakorlati jegyzőkönyvek elkészítése és beadás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gyakorlati jegy megszerzésének feltétel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 egyes gyakorlatot külön osztályozun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akorlati jegy megállapításának fő szempontja: a mérési eredmény mennyire közelíti a célérté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akorlati jegy megállapításának egyéb szempontjai: a mérés elvének ismerete, a mérési paraméterek helyes megválasztása, interpretáció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vizsgára bocsátás feltételei: </w:t>
      </w:r>
      <w:r>
        <w:rPr>
          <w:bCs/>
          <w:sz w:val="24"/>
          <w:szCs w:val="24"/>
        </w:rPr>
        <w:t>-</w:t>
      </w:r>
    </w:p>
    <w:p>
      <w:pPr>
        <w:pStyle w:val="Szvegtrzs2"/>
        <w:rPr/>
      </w:pPr>
      <w:r>
        <w:rPr>
          <w:b/>
          <w:bCs/>
        </w:rPr>
        <w:t>Vizsgáztatási módszer</w:t>
      </w:r>
      <w:r>
        <w:rPr>
          <w:b/>
        </w:rPr>
        <w:t xml:space="preserve">: </w:t>
      </w:r>
      <w:r>
        <w:rPr/>
        <w:t>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jánlott irodalom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Juhász P. Dux L. Klinikai laboratóriumi diagnosztika. Springer, Budapest. 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Ferencz A. Orvosi laboratóriumi vizsgálatok. Springer Hungaria, Budapest 1995.</w:t>
      </w:r>
    </w:p>
    <w:p>
      <w:pPr>
        <w:pStyle w:val="TextBodyIndent"/>
        <w:rPr/>
      </w:pPr>
      <w:r>
        <w:rPr/>
        <w:t>3. Clinical Chemistry: theories, analyese and applications. 3rd ed. Kaplan LA, Pesce AJ. eds. Mosby, St Louis. 1996.</w:t>
      </w:r>
    </w:p>
    <w:p>
      <w:pPr>
        <w:pStyle w:val="TextBodyIndent"/>
        <w:rPr/>
      </w:pPr>
      <w:r>
        <w:rPr/>
        <w:t>4. Szabó A. Morvay J. Analitikai módszerek a klinikai kémiában. (A kémia újabb eredményei) Akadémia Kiadó, Budapest, 198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Rick W. Klinikai laboratóriumi diagnosztika. Springer Hungarica, Budapest.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Jobst K. Kemodiagnosztika. Medicina. Budapest. 198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  <w:tab/>
      </w:r>
    </w:p>
    <w:p>
      <w:pPr>
        <w:pStyle w:val="Heading5"/>
        <w:ind w:left="4248" w:firstLine="708"/>
        <w:rPr/>
      </w:pPr>
      <w:r>
        <w:rPr/>
        <w:t>Prof. Dr. Góth László tantárgyfelelő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/>
      </w:pPr>
      <w:r>
        <w:rPr/>
        <w:t>Prof. Dr. Góth László tanszékvezető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alapszak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Az adott félév kurzusaiban való oktatásért kötelezettséget vállalók aláírása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Sükei Eszter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arnai Ildikó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  <w:sz w:val="24"/>
      <w:szCs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180" w:hanging="1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52:00Z</dcterms:created>
  <dc:creator>a</dc:creator>
  <dc:description/>
  <dc:language>en-US</dc:language>
  <cp:lastModifiedBy>Judit</cp:lastModifiedBy>
  <cp:lastPrinted>2006-01-16T15:27:00Z</cp:lastPrinted>
  <dcterms:modified xsi:type="dcterms:W3CDTF">2007-05-18T11:52:00Z</dcterms:modified>
  <cp:revision>2</cp:revision>
  <dc:subject/>
  <dc:title>A tantárgy neve: Klinikai kémia I</dc:title>
</cp:coreProperties>
</file>