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Hisztokémiai diagnosztikai módszerek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Pat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rof. Dr. Gomba Szabolc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IS02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AFHIS01L5</w:t>
            </w:r>
          </w:p>
        </w:tc>
      </w:tr>
    </w:tbl>
    <w:p>
      <w:pPr>
        <w:pStyle w:val="Heading1"/>
        <w:jc w:val="both"/>
        <w:rPr/>
      </w:pPr>
      <w:r>
        <w:rPr>
          <w:bCs w:val="false"/>
        </w:rPr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Prof. Dr. Gomba Szabolc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TextBody"/>
        <w:rPr/>
      </w:pPr>
      <w:r>
        <w:rPr/>
        <w:t>A hisztokémiai módszerek kivitelezésében szereplő alapvető módszerek gyakorlati megismertetése, kivitelezésük elemi lépéseiről tapasztalatok nyúj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/>
      </w:pPr>
      <w:r>
        <w:rPr/>
        <w:t>Az oktatók rendszeresen részt vesznek szakmai kongresszusokon és továbbképzéseken.</w:t>
      </w:r>
    </w:p>
    <w:p>
      <w:pPr>
        <w:pStyle w:val="Normal"/>
        <w:jc w:val="both"/>
        <w:rPr/>
      </w:pPr>
      <w:r>
        <w:rPr/>
        <w:t xml:space="preserve">A Pathologiai Intézet napi rutin anyagából vett minták rendszeresen részt vesznek minőségbiztosítást ellenőrző vizsgálatokon (ISO 200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 42/ 8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Hisztokémiai laboratóriumban a képzéshez szükséges tárgyi feltételek biztosítása.</w:t>
      </w:r>
    </w:p>
    <w:p>
      <w:pPr>
        <w:pStyle w:val="Normal"/>
        <w:jc w:val="both"/>
        <w:rPr/>
      </w:pPr>
      <w:r>
        <w:rPr/>
        <w:t>(mikroszkóp, videokamerával ellátott metszetvetítő mikroszkóp, mikrotom, kriosztát, vízfürdő, termosztát, pH mérő, vegyszer, laboreszközök, analitikaimérleg, mikropipetták  stb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/>
        <w:t>A tanszéken rendszeresen folynak tudományos eset- elemzések hisztokémiai diagnosztikus módszerek alkalmazásával, ezek publikálásra is kerülnek.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A tantárgy részletes leírása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/>
          <w:bCs/>
        </w:rPr>
        <w:t xml:space="preserve">1. gyakorlat: </w:t>
      </w:r>
      <w:r>
        <w:rPr>
          <w:bCs/>
        </w:rPr>
        <w:t>Munka- és környeztvédelmi előírások betartása a hisztologiai laboratóriumokban.</w:t>
      </w:r>
      <w:r>
        <w:rPr/>
        <w:t xml:space="preserve"> Automata gépek bemutatása (ágyazó- festő-, és fedő automaták stb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gyakorlat: </w:t>
      </w:r>
      <w:r>
        <w:rPr/>
        <w:t>Feulgen reakció.RNS kimutatás. Methylzöld-pyronin módszer. Etidium bromid festés DNA-ase és RNA-ase alkalmazása. Sejmagok preparálása szövettani metszetből, DNS ploiditás meghatározása szöveti metszetekben és parafinos metszetekből nyert sejtmagokon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bCs/>
        </w:rPr>
        <w:t>3. gyakorlat:</w:t>
      </w:r>
      <w:r>
        <w:rPr/>
        <w:t xml:space="preserve"> Szénhidrátok histochemiai kimutatása 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Glycogen. PAS reactio. Diastase emésztés. Best Carmin festés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bCs/>
        </w:rPr>
        <w:t xml:space="preserve">4. gyakorlat: </w:t>
      </w:r>
      <w:r>
        <w:rPr/>
        <w:t>Szénhidrátok hisztokémiai kimutatása II.</w:t>
      </w:r>
      <w:r>
        <w:rPr>
          <w:b/>
          <w:bCs/>
          <w:lang w:val="en-GB"/>
        </w:rPr>
        <w:t>:</w:t>
      </w:r>
      <w:r>
        <w:rPr>
          <w:lang w:val="en-GB"/>
        </w:rPr>
        <w:t>. Savanyú mucinok. Az Alcian festékek. Alciánkék technika, a pH változtatása. Kritikus electrolyt concentratio. Kombinált Alciánkék-PAS technika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bCs/>
          <w:lang w:val="en-GB"/>
        </w:rPr>
        <w:t>5. gyakorlat:.</w:t>
      </w:r>
      <w:r>
        <w:rPr>
          <w:lang w:val="en-GB"/>
        </w:rPr>
        <w:t xml:space="preserve"> Hale dialysalt vas technikája. Metachromasias festések. A sulfatalt mucinok           elkülönítése a carboxylalt mucinoktól.combinált aldehyd fuchsin-Alcián kék módszer.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lang w:val="en-GB"/>
        </w:rPr>
      </w:pPr>
      <w:r>
        <w:rPr>
          <w:lang w:val="en-GB"/>
        </w:rPr>
        <w:t>A PAS és az alciánkék festés adaptálása elektronmikroszkópos vizsgálatr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6.gyakorlat:</w:t>
      </w:r>
      <w:r>
        <w:rPr>
          <w:lang w:val="en-GB"/>
        </w:rPr>
        <w:t xml:space="preserve"> Lipid kimutató histochemiai eljárások  A metszés módjai. Lipid kioldás. Kettőstörés. Sudan fekete B és Olajvörös O módszerek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>7.gyakorlat:</w:t>
      </w:r>
      <w:r>
        <w:rPr>
          <w:lang w:val="en-GB"/>
        </w:rPr>
        <w:t xml:space="preserve">  </w:t>
        <w:tab/>
        <w:t>Myelin hüvely zsírfestés.</w:t>
        <w:tab/>
        <w:t xml:space="preserve">Lipofuscin festés és autofluorescentia </w:t>
        <w:tab/>
      </w:r>
    </w:p>
    <w:p>
      <w:pPr>
        <w:pStyle w:val="Normal"/>
        <w:jc w:val="both"/>
        <w:rPr/>
      </w:pPr>
      <w:r>
        <w:rPr>
          <w:lang w:val="de-DE"/>
        </w:rPr>
        <w:t xml:space="preserve">Benzidin reakció. Berlini kék reakció. </w:t>
      </w:r>
      <w:r>
        <w:rPr>
          <w:lang w:val="en-GB"/>
        </w:rPr>
        <w:t xml:space="preserve">Formalin pigment oldás.  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8. gyakorlat:</w:t>
      </w:r>
      <w:r>
        <w:rPr>
          <w:lang w:val="en-GB"/>
        </w:rPr>
        <w:t>. Epepigment, bilirubin, conjugált, conjugálatlan. Oldékonysági viszonyok. Fouchet vanGieson módszere epére. Gmelin reactio epepigmentekre.</w:t>
      </w:r>
    </w:p>
    <w:p>
      <w:pPr>
        <w:pStyle w:val="Normal"/>
        <w:jc w:val="both"/>
        <w:rPr/>
      </w:pPr>
      <w:r>
        <w:rPr>
          <w:lang w:val="en-GB"/>
        </w:rPr>
        <w:t>A melanin pigment histochemiája. Masson Fontana módszer.Kihalványítás. A DOPA oxydase kimutatás jelentősége,módja.Formalin indukálta fluorescentia a praecursor sejtekre. Melanin immunhistochemia.</w:t>
      </w:r>
    </w:p>
    <w:p>
      <w:pPr>
        <w:pStyle w:val="Normal"/>
        <w:spacing w:before="60" w:after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 xml:space="preserve">9. gyakorlat: </w:t>
      </w:r>
      <w:r>
        <w:rPr>
          <w:lang w:val="en-GB"/>
        </w:rPr>
        <w:t>A calcium és az uratok histochemiai kimutatása. A von Kossa reactio.Alizarin vörös S módszer.Urat kimutatás,Gömöri methenamin ezüst módszere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10. gyakorlat. </w:t>
      </w:r>
      <w:r>
        <w:rPr>
          <w:bCs/>
          <w:lang w:val="en-GB"/>
        </w:rPr>
        <w:t xml:space="preserve">Enzim hisztokémia. I.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Gömöri alkalikus foszfatáz módszer. (Cobalt foszfát lecsapás). Savanyú phosphatase. Gömöri ólmos módszere. Azofestékes- és naphthol AS-BI módszer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11. gyakorlat:</w:t>
      </w:r>
      <w:r>
        <w:rPr>
          <w:lang w:val="en-GB"/>
        </w:rPr>
        <w:t xml:space="preserve">: Enzim hisztokémia II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TP-ase fémsós kimutatása. </w:t>
      </w:r>
      <w:r>
        <w:rPr>
          <w:b/>
          <w:bCs/>
          <w:lang w:val="en-GB"/>
        </w:rPr>
        <w:tab/>
      </w:r>
      <w:r>
        <w:rPr>
          <w:lang w:val="en-GB"/>
        </w:rPr>
        <w:t>Succin dehydrogenase kimutatás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12. gyakorlat </w:t>
      </w:r>
      <w:r>
        <w:rPr>
          <w:lang w:val="en-GB"/>
        </w:rPr>
        <w:t>:Immunhistochemia I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ülönböző technikákkal készült (friss kryostat-,formol fixált-fagyasztott-, paraffinos-) metszetek antigénjeinek feltárása</w:t>
        <w:tab/>
      </w:r>
    </w:p>
    <w:p>
      <w:pPr>
        <w:pStyle w:val="Normal"/>
        <w:spacing w:before="6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en-GB"/>
        </w:rPr>
        <w:t xml:space="preserve">13. gyakorlat: </w:t>
      </w:r>
      <w:r>
        <w:rPr/>
        <w:t xml:space="preserve">Immunhisztokémia II </w:t>
      </w:r>
      <w:r>
        <w:rPr>
          <w:lang w:val="en-GB"/>
        </w:rPr>
        <w:t xml:space="preserve">Immunhistochemiai reactio kivitelezése peroxydases módszerrel (cytokeratin kimutatás). Az immunhistochemiai reactiok kivitelezése fluorescens,nem fluorescens módszerekkel. Electronmicroscopos immunhistochemia </w:t>
      </w:r>
      <w:r>
        <w:rPr>
          <w:b/>
          <w:lang w:val="en-GB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b/>
          <w:lang w:val="en-GB"/>
        </w:rPr>
        <w:t xml:space="preserve">14.gyakorlat: </w:t>
      </w:r>
      <w:r>
        <w:rPr>
          <w:lang w:val="en-GB"/>
        </w:rPr>
        <w:t>A molekuláris hisztokémia módszerei. Az in situ hibridizáció, FISH, PCR tecnikák bemutatása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2"/>
        <w:rPr/>
      </w:pPr>
      <w:r>
        <w:rPr>
          <w:bCs w:val="false"/>
        </w:rPr>
        <w:t>A tantárgy részletes leírása (levelező tagozat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b/>
          <w:b/>
        </w:rPr>
      </w:pPr>
      <w:r>
        <w:rPr>
          <w:b/>
          <w:bCs/>
        </w:rPr>
        <w:t xml:space="preserve">1-2. gyakorlat: </w:t>
      </w:r>
      <w:r>
        <w:rPr>
          <w:bCs/>
        </w:rPr>
        <w:t>Munka- és környezetvédelmi előírások betartása a hisztológiai laboratóriumokban.</w:t>
      </w:r>
      <w:r>
        <w:rPr/>
        <w:t xml:space="preserve"> Automata gépek bemutatása (ágyazó- festő-, és fedő automaták stb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/>
        <w:t>Feulgen reakció.RNS kimutatás.. Sejtmagok preparálása szövettani metszetből, DNS ploiditás meghatározása szöveti metszetekben és parafinos metszetekből nyert sejtmagokon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bCs/>
        </w:rPr>
        <w:t>3. gyakorlat:</w:t>
      </w:r>
      <w:r>
        <w:rPr/>
        <w:t xml:space="preserve"> Szénhidrátok histochemiai kimutatása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AS reactio. Diastase emésztés. Kombinált Alciánkék-PAS technika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bCs/>
        </w:rPr>
        <w:t xml:space="preserve">4. gyakorlat: </w:t>
      </w:r>
      <w:r>
        <w:rPr>
          <w:lang w:val="en-GB"/>
        </w:rPr>
        <w:t>. Savanyú mucinok. Az Alcian festékek. Alciánkék technika, a pH változtatása. Kritikus electrolyt concentratio. Metachromasias festések.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5. gyakorlat:</w:t>
      </w:r>
      <w:r>
        <w:rPr>
          <w:lang w:val="en-GB"/>
        </w:rPr>
        <w:t xml:space="preserve"> Lipid kimutató histochemiai eljárások  A metszés módjai. Lipid kioldás. Kettőstörés. Sudan fekete B és Olajvörös O módszerek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>6.gyakorlat:</w:t>
      </w:r>
      <w:r>
        <w:rPr>
          <w:lang w:val="en-GB"/>
        </w:rPr>
        <w:t xml:space="preserve">  Lipofuscin festés és autofluorescentia </w:t>
        <w:tab/>
      </w:r>
    </w:p>
    <w:p>
      <w:pPr>
        <w:pStyle w:val="Normal"/>
        <w:jc w:val="both"/>
        <w:rPr/>
      </w:pPr>
      <w:r>
        <w:rPr>
          <w:lang w:val="de-DE"/>
        </w:rPr>
        <w:t xml:space="preserve">Benzidin reakció. Berlini kék reakció. </w:t>
      </w:r>
      <w:r>
        <w:rPr>
          <w:lang w:val="en-GB"/>
        </w:rPr>
        <w:t xml:space="preserve">Formalin pigment oldás.  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7. gyakorlat:</w:t>
      </w:r>
      <w:r>
        <w:rPr>
          <w:lang w:val="en-GB"/>
        </w:rPr>
        <w:t>. Epepigment, bilirubin, conjugált, conjugálatlan. Fouchet vanGieson módszere epére. 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melanin pigment histochemiája. Masson Fontana módszer.Kihalványítás. A DOPA oxydase kimutatás jelentősége,módja.Formalin indukálta fluorescentia a praecursor sejtekre. Melanin immunhistochemia.</w:t>
      </w:r>
    </w:p>
    <w:p>
      <w:pPr>
        <w:pStyle w:val="Normal"/>
        <w:spacing w:before="60" w:after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 xml:space="preserve">8. gyakorlat: </w:t>
      </w:r>
      <w:r>
        <w:rPr>
          <w:lang w:val="en-GB"/>
        </w:rPr>
        <w:t>A calcium és az uratok histochemiai kimutatása. A von Kossa reactio. Urat kimutatás,Gömöri methenamin ezüst módsze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9. gyakorlat:  </w:t>
      </w:r>
      <w:r>
        <w:rPr>
          <w:bCs/>
          <w:lang w:val="en-GB"/>
        </w:rPr>
        <w:t>Amyloidosis. Az amyliod kimutatása.</w:t>
      </w:r>
      <w:r>
        <w:rPr>
          <w:b/>
          <w:bCs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10-11. gyakorlat: </w:t>
      </w:r>
      <w:r>
        <w:rPr>
          <w:bCs/>
          <w:lang w:val="en-GB"/>
        </w:rPr>
        <w:t xml:space="preserve">Enzim hisztokémia..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Gömöri alkalikus foszfatáz módszer. (Cobalt foszfát lecsapás). Savanyú phosphatase. Azofestékes- és naphthol AS-BI módszer. ATP-ase fémsós kimutatása. Succin dehydrogenase kimutatás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12. gyakorlat </w:t>
      </w:r>
      <w:r>
        <w:rPr>
          <w:lang w:val="en-GB"/>
        </w:rPr>
        <w:t xml:space="preserve">:Immunhistochemia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ülönböző technikákkal készült (friss kryostat-,formol fixált-fagyasztott-, paraffinos-) metszetek antigénjeinek feltárása</w:t>
        <w:tab/>
      </w:r>
    </w:p>
    <w:p>
      <w:pPr>
        <w:pStyle w:val="Normal"/>
        <w:spacing w:before="6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en-GB"/>
        </w:rPr>
        <w:t xml:space="preserve">13. gyakorlat: </w:t>
      </w:r>
      <w:r>
        <w:rPr>
          <w:lang w:val="en-GB"/>
        </w:rPr>
        <w:t xml:space="preserve">Immunhistochemiai reactio kivitelezése peroxydases módszerrel (cytokeratin kimutatás). Az immunhistochemiai reactiok kivitelezése fluorescens, nem fluorescens módszerekkel.  </w:t>
      </w:r>
      <w:r>
        <w:rPr>
          <w:b/>
          <w:lang w:val="en-GB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lang w:val="en-GB"/>
        </w:rPr>
        <w:t xml:space="preserve">14.gyakorlat: </w:t>
      </w:r>
      <w:r>
        <w:rPr>
          <w:lang w:val="en-GB"/>
        </w:rPr>
        <w:t>A molekuláris hisztokémia módszerei. Az in situ hibridizáció, FISH, PCR tecnikák bemutatása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 A hallgató képes a szövettani diagnosztikai területén biztonsággal eligazodni és önálló munkát végezni. Képes a laboratóriumi veszélyes hulladékokra vonatkozó előírások betartásá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  <w:t xml:space="preserve">Kötelező irodalom </w:t>
      </w:r>
    </w:p>
    <w:p>
      <w:pPr>
        <w:pStyle w:val="TextBody"/>
        <w:rPr>
          <w:vertAlign w:val="superscript"/>
        </w:rPr>
      </w:pPr>
      <w:r>
        <w:rPr/>
        <w:t>Dr. Krutsay M.: Patológiai technika. Medicina, 1999. Az előadáson kiadott vázlatok.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  <w:r>
        <w:rPr/>
        <w:t>gyakorlatokon való rész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gyakorlati jegy megszerzésének feltételei: </w:t>
      </w:r>
      <w:r>
        <w:rPr>
          <w:bCs/>
        </w:rPr>
        <w:t>gyakorlatokon való részvétel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: </w:t>
      </w:r>
      <w:r>
        <w:rPr/>
        <w:t>gyakorlatokon való részvét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szóbeli gyakorlati vizsg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J.D. Bancroft: Theory and practice of Histological Techniques</w:t>
      </w:r>
    </w:p>
    <w:p>
      <w:pPr>
        <w:pStyle w:val="Normal"/>
        <w:jc w:val="both"/>
        <w:rPr/>
      </w:pPr>
      <w:r>
        <w:rPr/>
        <w:t>Churchill Livingstone, 20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>: 2007. május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fogad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7. május</w:t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Kern Mária C.Sc. főiskola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1:00Z</dcterms:created>
  <dc:creator>Judit</dc:creator>
  <dc:description/>
  <dc:language>en-US</dc:language>
  <cp:lastModifiedBy>Judit</cp:lastModifiedBy>
  <dcterms:modified xsi:type="dcterms:W3CDTF">2007-05-22T07:41:00Z</dcterms:modified>
  <cp:revision>2</cp:revision>
  <dc:subject/>
  <dc:title>A tantárgy neve: Hisztokémiai diagnosztikai módszerek (gy</dc:title>
</cp:coreProperties>
</file>