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Hisztokémiai diagnosztikai módszerek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Pat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Gomba Szabolc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ISO1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3, AFPATO1L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bCs w:val="false"/>
        </w:rPr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orvosdiagnosztikai laboratóriumi analitikus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Prof. Dr. Gomba Szabolcs, Dr. Kern Mária, Dr. Kovács Judit, Dr. Hargitai Zoltán, Dr. Tóth Lászl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Általános hisztokémiai ismeretek nyújtása. Viszonylag részletesen megismertetni a hisztokémia azon részeit, amik szorosan kapcsolódnak a betegségek hisztopathologiai diagnosztikájához. A hisztokémiai módszerek kivitelezésében szereplő alapvető módszerek elméleti és gyakorlati megismertetése, kivitelezésük elemi lépéseiről tapasztalatok nyújtá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árgy minőségbiztosítási módszerei, fejlesztési politikája: </w:t>
      </w:r>
      <w:r>
        <w:rPr/>
        <w:t>Az oktatók részt vesznek a magyar Pathologusok Társaságának évi kongresszusain, a szakmában rendezett továbbképzéseken, az intézeti referáló délutánokon. A Pathologiai Intézet rendszeresen beszerzi a legfrissebb általános és részletes pathologiai kézikönyvek valamelyikét és rendszeresen járatja a legfontosabb külföldi folyóiratokat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.</w:t>
      </w:r>
      <w:r>
        <w:rPr/>
        <w:t xml:space="preserve"> 28/9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:</w:t>
      </w:r>
      <w:r>
        <w:rPr/>
        <w:t xml:space="preserve"> Előadások tartása írás- és diavetítő és projektor felhasználásával.</w:t>
      </w:r>
    </w:p>
    <w:p>
      <w:pPr>
        <w:pStyle w:val="Normal"/>
        <w:jc w:val="both"/>
        <w:rPr/>
      </w:pPr>
      <w:r>
        <w:rPr/>
        <w:t>Az előadások anyagának vázlata kiosztásra kerül előadás után.</w:t>
      </w:r>
    </w:p>
    <w:p>
      <w:pPr>
        <w:pStyle w:val="Normal"/>
        <w:jc w:val="both"/>
        <w:rPr/>
      </w:pPr>
      <w:r>
        <w:rPr/>
        <w:t>A Pathologiai Intézet könyvtárában fellelhető szakkönyvek, folyóiratok elérhetőségének biztosí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A tanszéken rendszeresen folynak tudományos eset- elemzések hisztokémiai diagnosztikus módszerek alkalmazásával, ezek publikálásra is kerül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A tantárgy részletes leírása </w:t>
      </w:r>
    </w:p>
    <w:p>
      <w:pPr>
        <w:pStyle w:val="Normal"/>
        <w:rPr>
          <w:b/>
          <w:b/>
        </w:rPr>
      </w:pPr>
      <w:r>
        <w:rPr>
          <w:b/>
        </w:rPr>
        <w:t>(nappali tagozat)</w:t>
      </w:r>
    </w:p>
    <w:p>
      <w:pPr>
        <w:pStyle w:val="Normal"/>
        <w:spacing w:before="0" w:after="60"/>
        <w:jc w:val="both"/>
        <w:rPr/>
      </w:pPr>
      <w:r>
        <w:rPr>
          <w:b/>
        </w:rPr>
        <w:t>1. Előadás</w:t>
      </w:r>
      <w:r>
        <w:rPr/>
        <w:t>: A  histochemia definiciója. A histochemiai- és histologiai festések különbsége. a histochemia rövid története, különös tekintettel a magyar tudósok szerepére a tudományág kifejlesztésében (Gömöri Gy., Barka T., von Kossa). Az elektronmikroszkópos histochemia definitioja, módszertani alapel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Előadás</w:t>
      </w:r>
      <w:r>
        <w:rPr/>
        <w:t>: A histochemiai módszereket diagnostikus célra alkalmazó human pathologia definiciója, kifejlődésének rövid története. (megemlítendő:, Kaposi Mór, Baló József, Kovács Kálmán, Romhányi György). Miért szükséges az élő betegekből eltávolított szövetek kórszövettani vizsgálata? A kórszövettani lelet. A kórboncolás lényege, haszna. A boncjegyzőkönyv. A boncolást kiegészítő kórszövettani vizsgálat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bCs/>
        </w:rPr>
        <w:t xml:space="preserve">3.  Előadás: </w:t>
      </w:r>
      <w:r>
        <w:rPr/>
        <w:t>A nucleinsavak histochemiája. DNS kimutatás. Feulgen reakció.RNS kimutatás. Methylzöld-pyronin módszer. Etidium bromid festés.DNA-ase és RNA-ase alkalmazása. DNS ploiditás meghatározása szöveti metszetekben és parafinos metszetekből nyert sejtmagoko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</w:t>
      </w:r>
      <w:r>
        <w:rPr>
          <w:b/>
        </w:rPr>
        <w:t xml:space="preserve">Előadás: </w:t>
      </w:r>
      <w:r>
        <w:rPr/>
        <w:t>“Sejtmag pathologia”:  A sejtelhalás fénymikroszkópos jelei karyo pyknosis, - rhexis,-lysis. Apoptosis. A szövetelhalás fogalma. Necrosisok. A sejtmag fénymikroszkópos elváltozásai daganatokban. A ploiditás meghatározás jelentősége a daganatok diagnosztikájában.</w:t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5. Előadás</w:t>
      </w:r>
      <w:r>
        <w:rPr/>
        <w:t>: Szénhydrátok histochemiai kimutatása I.</w:t>
      </w:r>
    </w:p>
    <w:p>
      <w:pPr>
        <w:pStyle w:val="Normal"/>
        <w:jc w:val="both"/>
        <w:rPr/>
      </w:pPr>
      <w:r>
        <w:rPr>
          <w:lang w:val="en-GB"/>
        </w:rPr>
        <w:t>Glycogen. PAS reactio. Diastase emésztés. Best Carmin festé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Pathologia: </w:t>
        <w:tab/>
        <w:t>Intracellularis glycogen felhalmozódás. Glycogenosisok, Gierke kór, st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Galactosaemia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 xml:space="preserve">6. Előadás: </w:t>
      </w:r>
      <w:r>
        <w:rPr>
          <w:bCs/>
        </w:rPr>
        <w:t>Szénhidrátok histochemiai kimutatása II. Neutralis mucinok. Phenylhydrazin PAS módszer.</w:t>
      </w:r>
    </w:p>
    <w:p>
      <w:pPr>
        <w:pStyle w:val="Normal"/>
        <w:jc w:val="both"/>
        <w:rPr/>
      </w:pPr>
      <w:r>
        <w:rPr>
          <w:lang w:val="en-GB"/>
        </w:rPr>
        <w:t>Pathologia:  Neutralis mucinok intracellularis és extracellularis felhalmozódása gyulladásokban, daganatokban, mucocelek. Mucoviscidosis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7. Előadás:</w:t>
      </w:r>
      <w:r>
        <w:rPr>
          <w:lang w:val="en-GB"/>
        </w:rPr>
        <w:t xml:space="preserve"> Szénhydrátok histochemiai kimutatása III. Savanyú mucinok. Az Alcian festékek. Alciánkék technika, a pH változtatása. Kritikus electrolyt concentratio. Kombinált Alciánkék-PAS technik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 Mucopolysaccharidosisok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8. Előadás:</w:t>
      </w:r>
      <w:r>
        <w:rPr>
          <w:lang w:val="en-GB"/>
        </w:rPr>
        <w:t xml:space="preserve"> Szénhydrátok histochemiai kimutatása IV. A savanyú mucinok (folytatás). Hale dialysalt vas technikája. Metachromasias festések. A sulfatalt mucinok elkülönítése a carboxylalt mucinoktól. Alcián kék módszer. A methylatio szerep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 Savanyú mucinok felhalmozódása, megjelenése mesenchymalis és epithelialis daganatokban (myxoid tumorok, porc daganatok, gyomor metaplasia, prostata cc.,stb.).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jc w:val="both"/>
        <w:rPr/>
      </w:pPr>
      <w:r>
        <w:rPr>
          <w:b/>
          <w:bCs/>
          <w:lang w:val="en-GB"/>
        </w:rPr>
        <w:t>9. Előadás:</w:t>
      </w:r>
      <w:r>
        <w:rPr>
          <w:lang w:val="en-GB"/>
        </w:rPr>
        <w:t xml:space="preserve"> A lectinek jelentősége a szénhydrat histochemiában. Példák a pathologiai felhasználásra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10. Elődás </w:t>
      </w:r>
      <w:r>
        <w:rPr>
          <w:lang w:val="en-GB"/>
        </w:rPr>
        <w:t>A szénhydratok elektronmikroszkópos histochemiájának fontosabb módszerei. felhasználásuk a pathologiai diagnosticában és utalás experimentalis pathologiai jelentőségükre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11. Előadás:</w:t>
      </w:r>
      <w:r>
        <w:rPr>
          <w:lang w:val="en-GB"/>
        </w:rPr>
        <w:t xml:space="preserve"> Lipid kimutató histochemiai eljárások I. A lipidek felosztása histochemiai szempontból. Non polaris,-polaris-,hydrophil-,hydrophob lipidek. A fixálás jelentősége. A metszés módjai. Lipid kioldás. Kettőstörés. Sudan fekete B és Olajvörös O módszerek.</w:t>
      </w:r>
    </w:p>
    <w:p>
      <w:pPr>
        <w:pStyle w:val="Normal"/>
        <w:jc w:val="both"/>
        <w:rPr/>
      </w:pPr>
      <w:r>
        <w:rPr>
          <w:lang w:val="en-GB"/>
        </w:rPr>
        <w:t xml:space="preserve">Pathologia: Intracellularis zsírfelhalmozódás (máj,vese,szív). </w:t>
      </w:r>
      <w:r>
        <w:rPr>
          <w:lang w:val="de-DE"/>
        </w:rPr>
        <w:t>A zsírszövet daganatai. Lipophag granuloma.</w:t>
      </w:r>
    </w:p>
    <w:p>
      <w:pPr>
        <w:pStyle w:val="Normal"/>
        <w:spacing w:before="6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de-DE"/>
        </w:rPr>
        <w:t>12. Előadás:</w:t>
      </w:r>
      <w:r>
        <w:rPr>
          <w:lang w:val="de-DE"/>
        </w:rPr>
        <w:t xml:space="preserve"> Lipid kimutató histochemiai eljárások.II. Holczinger réz-rubeansavas módszere szabad zsírsavakra.Adams perchlorsavas-naphthoquinon módszere (a digitonin jelentősége is) cholesterinre.Telítetlen lipidek kimutatása, ultraibolya Schiff, OsO4 módszerek. Triglyceridek:Calcium lipase módszer. Phosphoglyceridek:arany-hydroxamin sav módszer. Sphingomyelinek:natrium hydroxyd-dichromsavas haematoxylin módszer. Phospholipidek:ferri haematoxylin módszer. Cerebrosidok:módosított PAS módszer. Sulfatidok:Acriflavin DMAB és metachromasia. Gangliosidok:borohydrid PAS. Lipid immunohistochemia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13. Előadás</w:t>
      </w:r>
      <w:r>
        <w:rPr>
          <w:lang w:val="de-DE"/>
        </w:rPr>
        <w:t>: Pathologia:Intracellularis,főként intralysosomalis lipidfelhalmozódással járó kórképek pathologiája: Gaucher, Niemann Pick, Tay-Sachs kór. Demyelinisatio az idegrendszerben. Lipofuscin és kimutatása.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br/>
        <w:t>14. Előadás</w:t>
      </w:r>
      <w:r>
        <w:rPr>
          <w:lang w:val="de-DE"/>
        </w:rPr>
        <w:t xml:space="preserve">: A pigmentek histochemiája. </w:t>
      </w:r>
      <w:r>
        <w:rPr>
          <w:lang w:val="en-GB"/>
        </w:rPr>
        <w:t>A pigment fogalma. Endogen, exogen pigmentek. Műtermék pigmentek:formalin, higany, dichromat. Haemoglobinogen pigmentek. Haemoglobin szöveti kimutatása, benzidin, Leuko Patent Blue V. Haemosiderin kimutatás,Berlini kék reactio.</w:t>
      </w:r>
    </w:p>
    <w:p>
      <w:pPr>
        <w:pStyle w:val="Normal"/>
        <w:jc w:val="both"/>
        <w:rPr/>
      </w:pPr>
      <w:r>
        <w:rPr>
          <w:lang w:val="en-GB"/>
        </w:rPr>
        <w:t>Pathologia:Localis haemosiderin depositio. Generalisalt haemosiderosis. Haemochromatosis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15. Előadás: </w:t>
      </w:r>
      <w:r>
        <w:rPr>
          <w:lang w:val="en-GB"/>
        </w:rPr>
        <w:t>A pigmentek histochemiája II. Epepigment, bilirubin, conjugált, conjugálatlan. Oldékonysági viszonyok. Fouchet vanGieson módszere epére. Gmelin reactio epepigmentekre.</w:t>
      </w:r>
    </w:p>
    <w:p>
      <w:pPr>
        <w:pStyle w:val="Normal"/>
        <w:jc w:val="both"/>
        <w:rPr/>
      </w:pPr>
      <w:r>
        <w:rPr>
          <w:u w:val="single"/>
          <w:lang w:val="en-GB"/>
        </w:rPr>
        <w:t>P</w:t>
      </w:r>
      <w:r>
        <w:rPr>
          <w:lang w:val="en-GB"/>
        </w:rPr>
        <w:t>athologia: Az icterus fajtái, okai. Icterus neonatorum. Obstructios icterus. Epekő képződé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melanin pigment histochemiája. Masson Fontana módszer.Kihalványítás. A DOPA oxydase kimutatás jelentősége,módja.Formalin indukálta fluorescentia a praecursor sejtekre. Melanin immunhistochemia.</w:t>
      </w:r>
    </w:p>
    <w:p>
      <w:pPr>
        <w:pStyle w:val="Normal"/>
        <w:jc w:val="both"/>
        <w:rPr/>
      </w:pPr>
      <w:r>
        <w:rPr>
          <w:lang w:val="en-GB"/>
        </w:rPr>
        <w:t>Pathologia</w:t>
      </w:r>
      <w:r>
        <w:rPr>
          <w:u w:val="single"/>
          <w:lang w:val="en-GB"/>
        </w:rPr>
        <w:t xml:space="preserve">: </w:t>
      </w:r>
      <w:r>
        <w:rPr>
          <w:lang w:val="en-GB"/>
        </w:rPr>
        <w:t>Naevusok,melanoma malignum,albinismus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16. Előadás </w:t>
      </w:r>
      <w:r>
        <w:rPr>
          <w:lang w:val="en-GB"/>
        </w:rPr>
        <w:t>A calcium és az uratok histochemiai kimutatása. A von Kossa reactio.Alizarin vörös S módszer. Urat kimutatás,Gömöri methenamin ezüst módsze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Pathologia: </w:t>
        <w:tab/>
        <w:t xml:space="preserve">Dystrophias és metastaticus calcificatio. Calcium és kőképződés. Az oxalat jelentősége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z uratok jelentősége.Köszvény.Húgykövek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17. Előadás</w:t>
      </w:r>
      <w:r>
        <w:rPr>
          <w:lang w:val="en-GB"/>
        </w:rPr>
        <w:t>: Exogen anyagok histochemiai kimutatása. Szén, silicat, asbest, ólom, beryllium, aluminium, ezüst, réz, higany.</w:t>
      </w:r>
    </w:p>
    <w:p>
      <w:pPr>
        <w:pStyle w:val="Normal"/>
        <w:jc w:val="both"/>
        <w:rPr/>
      </w:pPr>
      <w:r>
        <w:rPr>
          <w:lang w:val="en-GB"/>
        </w:rPr>
        <w:t xml:space="preserve">Pathologia: A környezetszennyezés egyes pathologiai vonatkozásai,különös tekintettel a fent felsorolt anyagokra.  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18. Előadás</w:t>
      </w:r>
      <w:r>
        <w:rPr>
          <w:lang w:val="en-GB"/>
        </w:rPr>
        <w:t>: Enzym histochemia I. Hydrolyticus enzymek.Az enzym aktivitás megőrzése,a szöveti szerkezet megőrzése. Az immunhistochemia felhasználása enzymek kimutatására. Alkaliás phosphatase. Gömöri calciumos módszere. Azofestékes és naphthol AS-BI módszer. Az alkaliás phosphatase hozzákötése antitestekhez, immunhistochemiai vizualizálás céljábó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 Az alkalias phosphatase felhasználható a capillarisok és az osteoblastok vizsgálatára. Ezen apropos-ból: sebgyógyulás, sarjszövetképződés, csonttörések gyógyulása.</w:t>
      </w:r>
    </w:p>
    <w:p>
      <w:pPr>
        <w:pStyle w:val="Normal"/>
        <w:spacing w:before="6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>19. Előadás</w:t>
      </w:r>
      <w:r>
        <w:rPr>
          <w:lang w:val="en-GB"/>
        </w:rPr>
        <w:t>: Enzym histochemia II. Savanyú phosphatase. Gömöri ólmos módszere. Azofestékes- és naphthol AS-BI módszer. Nem specificus és specificus esterasek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Az acut és chronicus gyulladás. A lysosomak pathologiai jelentősége.</w:t>
      </w:r>
    </w:p>
    <w:p>
      <w:pPr>
        <w:pStyle w:val="Normal"/>
        <w:spacing w:before="6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en-GB"/>
        </w:rPr>
        <w:t>20. Előadás</w:t>
      </w:r>
      <w:r>
        <w:rPr>
          <w:lang w:val="en-GB"/>
        </w:rPr>
        <w:t>: Enzym histochemia III. Az előadás az előző előadás pathologiai részének befejezésével kezdődik,nevezetesen a chronicus gyulladás összefoglalásával.</w:t>
      </w:r>
    </w:p>
    <w:p>
      <w:pPr>
        <w:pStyle w:val="Normal"/>
        <w:rPr>
          <w:lang w:val="en-GB"/>
        </w:rPr>
      </w:pPr>
      <w:r>
        <w:rPr>
          <w:lang w:val="en-GB"/>
        </w:rPr>
        <w:t>Folytatódik az ATP-asek histochemiájával. Röviden kitérni ennek jelentőségére az izombetegségek diagnosticajaban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21. Előadás</w:t>
      </w:r>
      <w:r>
        <w:rPr>
          <w:lang w:val="en-GB"/>
        </w:rPr>
        <w:t>: A dehydrogenasek histochemiaja.</w:t>
      </w:r>
    </w:p>
    <w:p>
      <w:pPr>
        <w:pStyle w:val="Normal"/>
        <w:rPr>
          <w:lang w:val="en-GB"/>
        </w:rPr>
      </w:pPr>
      <w:r>
        <w:rPr>
          <w:lang w:val="en-GB"/>
        </w:rPr>
        <w:t>Pathologia:szívizom infarctus kimutatása a boncteremben. A dehydrogenasek histochemiai feltüntetésének jelentősége az izom pathologiában.</w:t>
      </w:r>
    </w:p>
    <w:p>
      <w:pPr>
        <w:pStyle w:val="Normal"/>
        <w:spacing w:before="6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rPr/>
      </w:pPr>
      <w:r>
        <w:rPr>
          <w:b/>
          <w:bCs/>
          <w:lang w:val="en-GB"/>
        </w:rPr>
        <w:t xml:space="preserve">22. Előadás </w:t>
      </w:r>
      <w:r>
        <w:rPr>
          <w:lang w:val="en-GB"/>
        </w:rPr>
        <w:t>Enzym histochemia V. Az enzymek electronmicroscopos histochemiai kimutatásának alapelvei. Hydrolyticus enzymek, peroxydasek, dehydrogenasek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23. Előadás</w:t>
      </w:r>
      <w:r>
        <w:rPr>
          <w:lang w:val="en-GB"/>
        </w:rPr>
        <w:t>:Immunhistochemia I. A fénymicroscopos immunhistochemia definitioja.Poly-és monoclonalis antitestek immunhistochemiai felhasználásra.Előállitásuk módszereinek lényege.Az antitestek megjelölése a kötődés helyének fénymikroszkópos kimutatásár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 Immunopathologia. A szövetkárosodás immunpathologiai mechanismusainak 4 alaptypusa. A transplantatum kilökődése. Az autoimmun betegségek lényege. Az immunhiányos betegségek lényege. Metszetmúzeumi anyagokon végzett u.n.retrospectiv immunhistopathologiai vizsgálatok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24. Előadás</w:t>
      </w:r>
      <w:r>
        <w:rPr>
          <w:lang w:val="en-GB"/>
        </w:rPr>
        <w:t>: Különböző technikákkal készült (friss kryostat-,formol fixált-fagyasztott-, paraffinos-) metszetek antigénjeinek feltárása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25. Előadás:</w:t>
      </w:r>
      <w:r>
        <w:rPr>
          <w:lang w:val="en-GB"/>
        </w:rPr>
        <w:t xml:space="preserve"> Immunhistochemia II. Az immunhistochemiai reactiok kivitelezése fluorescens,nem fluorescens módszerekkel. Electronmicroscopos immunhistochemia. Ennek jelentősége a pathologiában. Fehérjék subcellularis localisatioja pathologiás folyamatokban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Az immunhistochemiai módszerek jelentősége a vesebetegségek diagnosztikájában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26. Előadás</w:t>
      </w:r>
      <w:r>
        <w:rPr>
          <w:lang w:val="en-GB"/>
        </w:rPr>
        <w:t>: Pathologia:Daganatképződés,a jó-,rossz- és félig rosszindulatú daganat fogalma,rövid pathologiája.Carcinoma és sarcoma.Az immunhistochemia szerepe abban,hogy a daganatok pontos histogenesisét megismerjük. A histogenesis ismeretének fontossága a daganatok gyógykezelésében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27. Előadás:</w:t>
      </w:r>
      <w:r>
        <w:rPr>
          <w:lang w:val="en-GB"/>
        </w:rPr>
        <w:t xml:space="preserve"> Cytokeratinok, desmin, vimentin, S-100,GFAP,anti neurofilament, N-CAM és tumordiagnosztika.A kimutatások lényege,problémái.Diagnosticus jelentőségük.</w:t>
      </w:r>
    </w:p>
    <w:p>
      <w:pPr>
        <w:pStyle w:val="Normal"/>
        <w:jc w:val="both"/>
        <w:rPr/>
      </w:pPr>
      <w:r>
        <w:rPr>
          <w:lang w:val="en-GB"/>
        </w:rPr>
        <w:t>Pathologia</w:t>
      </w:r>
      <w:r>
        <w:rPr>
          <w:u w:val="single"/>
          <w:lang w:val="en-GB"/>
        </w:rPr>
        <w:t>:</w:t>
      </w:r>
      <w:r>
        <w:rPr>
          <w:lang w:val="en-GB"/>
        </w:rPr>
        <w:t xml:space="preserve"> A daganatok prognosisáró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28. Előadás: </w:t>
      </w:r>
      <w:r>
        <w:rPr>
          <w:lang w:val="en-GB"/>
        </w:rPr>
        <w:t>Proliferatios sejtmarkerek, Ki 67,PCNA.A p53 protein. A molekuláris hisztokémia módszerei. In situ hybridizáció, in situ polimeráze láncreakció. Kromoszóma rendellenességek kimutatása FISH módszerre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részletes leírása (levelező tagoza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Előadás</w:t>
      </w:r>
      <w:r>
        <w:rPr/>
        <w:t xml:space="preserve">: A histochemiai módszereket diagnostikus célra alkalmazó human pathologia definiciója, kifejlődésének rövid története. Miért szükséges az élő betegekből eltávolított szövetek kórszövettani vizsgálata? A kórszövettani lelet. A kórboncolás lényege, haszna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>A nucleinsavak histochemiája. DNS kimutatás. Feulgen reakció.RNS kimutatás. Etidium bromid festés.DNA-ase és RNA-ase alkalmazása. DNS ploiditás meghatározása szöveti metszetekben és parafinos metszetekből nyert sejtmagoko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Előadás: </w:t>
      </w:r>
      <w:r>
        <w:rPr/>
        <w:t>“Sejtmag pathologia”:  A sejtelhalás fénymikroszkópos jelei karyo pyknosis, - rhexis,-lysis. Apoptosis. A szövetelhalás fogalma. Necrosisok. A sejtmag fénymikroszkópos elváltozásai daganatokban. A ploiditás meghatározás jelentősége a daganatok diagnosztikáj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3. Előadás</w:t>
      </w:r>
      <w:r>
        <w:rPr/>
        <w:t>: Szénhydrátok histochemiai kimutatása .</w:t>
      </w:r>
      <w:r>
        <w:rPr>
          <w:lang w:val="en-GB"/>
        </w:rPr>
        <w:t>Glycogen. PAS reactio. Diastase emésztés.  Alciánkék technika, a pH változtatása. Kritikus electrolyt concentrati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Pathologia: </w:t>
        <w:tab/>
        <w:t>Intracellularis glycogen felhalmozódás. Glycogenosisok, Gierke kór, st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Galactosaemia.Neutralis mucinok intracellularis és extracellularis felhalmozódása gyulladásokban, daganatokban, mucocelek. Mucoviscidosis.</w:t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4-5. Előadás:</w:t>
      </w:r>
      <w:r>
        <w:rPr>
          <w:lang w:val="en-GB"/>
        </w:rPr>
        <w:t xml:space="preserve"> Lipid kimutató histochemiai eljárások . A lipidek felosztása histochemiai szempontból. Non polaris,-polaris-,hydrophil-,hydrophob lipidek. A fixálás jelentősége. A metszés módjai. Lipid kioldás. Kettőstörés. Sudan fekete B és Olajvörös O módszerek.</w:t>
      </w:r>
    </w:p>
    <w:p>
      <w:pPr>
        <w:pStyle w:val="Normal"/>
        <w:jc w:val="both"/>
        <w:rPr/>
      </w:pPr>
      <w:r>
        <w:rPr>
          <w:lang w:val="en-GB"/>
        </w:rPr>
        <w:t xml:space="preserve">Pathologia: Intracellularis zsírfelhalmozódás (máj,vese,szív). </w:t>
      </w:r>
      <w:r>
        <w:rPr>
          <w:lang w:val="de-DE"/>
        </w:rPr>
        <w:t>A zsírszövet daganatai. Lipophag granuloma. Intracellularis,főként intralysosomalis lipidfelhalmozódással járó kórképek pathologiája: Gaucher, Niemann Pick, Tay-Sachs kór. Demyelinisatio az idegrendszerben. Lipofuscin és kimutatása.</w:t>
      </w:r>
    </w:p>
    <w:p>
      <w:pPr>
        <w:pStyle w:val="Normal"/>
        <w:spacing w:before="60" w:after="0"/>
        <w:jc w:val="both"/>
        <w:rPr/>
      </w:pPr>
      <w:r>
        <w:rPr>
          <w:b/>
          <w:lang w:val="de-DE"/>
        </w:rPr>
        <w:br/>
        <w:t>6. Előadás</w:t>
      </w:r>
      <w:r>
        <w:rPr>
          <w:lang w:val="de-DE"/>
        </w:rPr>
        <w:t xml:space="preserve">: A pigmentek histochemiája. </w:t>
      </w:r>
      <w:r>
        <w:rPr>
          <w:lang w:val="en-GB"/>
        </w:rPr>
        <w:t>A pigment fogalma.. Haemoglobin szöveti kimutatása, benzidin, Leuko Patent Blue V. Haemosiderin kimutatás,Berlini kék reactio. Epepigment, bilirubin, conjugált, conjugálatlan. Oldékonysági viszonyok. Fouchet vanGieson módszere epére. Gmelin reactio epepigmentek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Localis haemosiderin depositio. Generalisalt haemosiderosis. Haemochromato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z icterus fajtái, okai. Icterus neonatorum. Obstructios icterus. Epekő képződés. Naevusok,melanoma malignu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melanin pigment histochemiája. Masson Fontana módszer A DOPA oxydase kimutatás jelentősége,módja. Melanin immunhistochemi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7. Előadás</w:t>
      </w:r>
      <w:r>
        <w:rPr>
          <w:lang w:val="en-GB"/>
        </w:rPr>
        <w:t>: Enzym histochemia. Hydrolyticus enzymek.Az enzym aktivitás megőrzése,a szöveti szerkezet megőrzése. Az immunhistochemia felhasználása enzymek kimutatására. Alkaliás phosphatase. Gömöri calciumos módszere. Azofestékes és naphthol AS-BI módszer. Az alkaliás phosphatase hozzákötése antitestekhez, immunhistochemiai vizualizálás céljából.</w:t>
      </w:r>
    </w:p>
    <w:p>
      <w:pPr>
        <w:pStyle w:val="Normal"/>
        <w:rPr>
          <w:lang w:val="en-GB"/>
        </w:rPr>
      </w:pPr>
      <w:r>
        <w:rPr>
          <w:lang w:val="en-GB"/>
        </w:rPr>
        <w:t>Pathologia:szívizom infarctus kimutatása a boncteremben. A dehydrogenasek histochemiai feltüntetésének jelentősége az izom pathologiában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60" w:after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>8. Előadás</w:t>
      </w:r>
      <w:r>
        <w:rPr>
          <w:lang w:val="en-GB"/>
        </w:rPr>
        <w:t>:Immunhistochemia I. A fénymicroscopos immunhistochemia definitioja.Poly-és monoclonalis antitestek immunhistochemiai felhasználásra.Előállitásuk módszereinek lényege.Az antitestek megjelölése a kötődés helyének fénymikroszkópos kimutatásár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thologia: Immunopathologia. A szövetkárosodás immunpathologiai mechanismusainak 4 alaptypusa.  Különböző technikákkal készült (friss kryostat-,formol fixált-fagyasztott-, paraffinos-) metszetek antigénjeinek feltárása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9. Előadás:</w:t>
      </w:r>
      <w:r>
        <w:rPr>
          <w:lang w:val="en-GB"/>
        </w:rPr>
        <w:t xml:space="preserve"> Az immunhistochemiai reactiok kivitelezése fluorescens,nem fluorescens módszerekkel.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lang w:val="en-GB"/>
        </w:rPr>
        <w:t>Daganatképződés.Tumordiagnosztika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lang w:val="en-GB"/>
        </w:rPr>
        <w:t xml:space="preserve">10. Előadás: </w:t>
      </w:r>
      <w:r>
        <w:rPr>
          <w:lang w:val="en-GB"/>
        </w:rPr>
        <w:t>Proliferatios sejtmarkerek, Ki 67, PCNA. A p53 protein. A molekuláris hisztokémia módszerei. In situ hybridizáció, in situ polimeráze láncreakció. Kromoszóma rendellenességek kimutatása FISH módszerre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 A hallgató képes a szövettani diagnosztikai területén biztonsággal eligazodni és önálló munkát végezni. Képes a laboratóriumi veszélyes hulladékokra vonatkozó előírások betartás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  <w:t xml:space="preserve">Kötelező irodalom </w:t>
      </w:r>
    </w:p>
    <w:p>
      <w:pPr>
        <w:pStyle w:val="TextBody"/>
        <w:rPr/>
      </w:pPr>
      <w:r>
        <w:rPr/>
        <w:t>Dr. Krutsay M.: Patológiai technika. Medicina, 1999. Az előadáson kiadott vázlatok.</w:t>
      </w:r>
    </w:p>
    <w:p>
      <w:pPr>
        <w:pStyle w:val="TextBody"/>
        <w:rPr>
          <w:vertAlign w:val="superscript"/>
        </w:rPr>
      </w:pPr>
      <w:r>
        <w:rPr/>
        <w:t>Gomba Szabolcs: Hisztokémia. 2004. Főiskolai jegyzet.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: </w:t>
      </w:r>
      <w:r>
        <w:rPr/>
        <w:t>előadásokon való részvétel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gyakorlati jegy megszerzésének feltételei:</w:t>
      </w:r>
      <w:r>
        <w:rPr/>
        <w:t xml:space="preserve"> gyakorlatokon való részvétel, gyakorlati munkanapló 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/>
        <w:t xml:space="preserve">a hallgató bírjon olyan hisztokémiai alapismeretekkel, hogy végzése után (kezdetben segítséggel ) önálló laboratóriumi munkát végezz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Írásbeli vizsga (teszt és essz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J.D. Bancroft: Theory and practice of Histological Techniques</w:t>
      </w:r>
    </w:p>
    <w:p>
      <w:pPr>
        <w:pStyle w:val="Normal"/>
        <w:jc w:val="both"/>
        <w:rPr/>
      </w:pPr>
      <w:r>
        <w:rPr/>
        <w:t>Churchill Livingstone, 20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>2007. május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május</w:t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máj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ern Mária C.Sc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őiskola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ovács Judit  Ph.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sztályvezető főrov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Hargitai  Zol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ó kórházi adjunkt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T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etemi tanársegé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3:00Z</dcterms:created>
  <dc:creator>Judit</dc:creator>
  <dc:description/>
  <dc:language>en-US</dc:language>
  <cp:lastModifiedBy>Judit</cp:lastModifiedBy>
  <dcterms:modified xsi:type="dcterms:W3CDTF">2007-05-22T07:29:00Z</dcterms:modified>
  <cp:revision>1</cp:revision>
  <dc:subject/>
  <dc:title>A tantárgy neve: Hisztokémiai diagnosztikai módszerek (ea</dc:title>
</cp:coreProperties>
</file>