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Angol szaknyelv I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Idegennyelvi és Szaknyelvi Lektorátus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Gerő Ildik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13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12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: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a Galambos-Lindenfeld Nyelvstúdió Kft. oktató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Szakmai jellegű cikkek, tudományos dolgozatok, szakfolyóiratok megértésére való felkészítés, szakmai cikkek megírásához szükséges nyelvi készségek megtan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 xml:space="preserve">különböző szakmai folyóiratok cikke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tbl>
      <w:tblPr>
        <w:tblW w:w="86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7470"/>
      </w:tblGrid>
      <w:tr>
        <w:trPr>
          <w:trHeight w:val="36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Óra</w:t>
            </w:r>
          </w:p>
        </w:tc>
        <w:tc>
          <w:tcPr>
            <w:tcW w:w="7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nanyag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8 óra 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Alapozás (szókincs, nyelvtan)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Laboratory equipment (szószedet)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Laboratory words (szószedet)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nit one: Sample types and handling</w:t>
            </w:r>
          </w:p>
        </w:tc>
      </w:tr>
      <w:tr>
        <w:trPr>
          <w:trHeight w:val="18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Parts of the body</w:t>
            </w:r>
          </w:p>
        </w:tc>
      </w:tr>
      <w:tr>
        <w:trPr>
          <w:trHeight w:val="30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Hematology Practice /  Procedure for venipuncture</w:t>
            </w:r>
          </w:p>
        </w:tc>
      </w:tr>
      <w:tr>
        <w:trPr>
          <w:trHeight w:val="1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Inside the body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nit 8: Safety procedures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Medical equipmen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rinary examinations in renal disorders</w:t>
            </w:r>
          </w:p>
        </w:tc>
      </w:tr>
      <w:tr>
        <w:trPr>
          <w:trHeight w:val="23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What's wrong with them? (symptoms)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nit 28: Latex test for identifying hemolytic streptococci</w:t>
            </w:r>
          </w:p>
        </w:tc>
      </w:tr>
      <w:tr>
        <w:trPr>
          <w:trHeight w:val="1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Common diseases</w:t>
            </w:r>
          </w:p>
        </w:tc>
      </w:tr>
      <w:tr>
        <w:trPr>
          <w:trHeight w:val="1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nit 29: Identification od bacteria based on biochemical test</w:t>
            </w:r>
          </w:p>
        </w:tc>
      </w:tr>
      <w:tr>
        <w:trPr>
          <w:trHeight w:val="243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At the doctor's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nit 30: Description of growth medium</w:t>
            </w:r>
          </w:p>
        </w:tc>
      </w:tr>
      <w:tr>
        <w:trPr>
          <w:trHeight w:val="2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First aid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nit 3: Control and calibrator handling</w:t>
            </w:r>
          </w:p>
        </w:tc>
      </w:tr>
      <w:tr>
        <w:trPr>
          <w:trHeight w:val="25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nit 5: Measuring, range, dilution and expected values text 1,2,3,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 óra</w:t>
            </w:r>
          </w:p>
        </w:tc>
        <w:tc>
          <w:tcPr>
            <w:tcW w:w="7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Unit 2: Calibration and control measurement lesson 1,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Antal-Szalmás, P., Galambos, J., Lindenfeld, E. : Technical English for Medical Laboratory Analys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írásbeli számonkér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/>
        <w:t>Az órák látogatása kötelező. Amennyiben a hiányzások száma meghaladja a három alkalmat, az beszámoltatást illetve aláírás-megtagadást vonhat maga ut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rPr/>
      </w:pPr>
      <w:r>
        <w:rPr/>
        <w:t>Az évközi feladatok és számonkérés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Clinical chemistry, Third Edition, Target vocabulary Peter Watcyn-Jon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42:00Z</dcterms:created>
  <dc:creator>Fazekas Attila</dc:creator>
  <dc:description/>
  <dc:language>en-US</dc:language>
  <cp:lastModifiedBy>Judit</cp:lastModifiedBy>
  <dcterms:modified xsi:type="dcterms:W3CDTF">2007-05-22T06:42:00Z</dcterms:modified>
  <cp:revision>2</cp:revision>
  <dc:subject/>
  <dc:title>A tantárgy neve: </dc:title>
</cp:coreProperties>
</file>