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Cs/>
              </w:rPr>
              <w:t>A molekuláris biológia új eredményei és ezek orvosi alkalmazásai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OEC ÁOK Humángenetik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Vargha Györ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MBEV1L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0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, ODLA szakirá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: </w:t>
      </w:r>
      <w:r>
        <w:rPr/>
        <w:t xml:space="preserve">heti, az 5. héttől tömbösítv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>
          <w:bCs/>
        </w:rPr>
        <w:t>kötelezően választh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977" w:leader="none"/>
          <w:tab w:val="left" w:pos="6521" w:leader="none"/>
        </w:tabs>
        <w:spacing w:lineRule="atLeast" w:line="300"/>
        <w:rPr/>
      </w:pPr>
      <w:r>
        <w:rPr>
          <w:b/>
          <w:bCs/>
        </w:rPr>
        <w:t xml:space="preserve">Oktatók névsora: </w:t>
      </w:r>
      <w:r>
        <w:rPr>
          <w:bCs/>
        </w:rPr>
        <w:t>Dr. Biró Sándor, Dr. Fehér Zsigmond, Dr. Penyige András, Dr. Vargha Györ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00"/>
        <w:jc w:val="both"/>
        <w:rPr/>
      </w:pPr>
      <w:r>
        <w:rPr>
          <w:b/>
          <w:bCs/>
        </w:rPr>
        <w:t xml:space="preserve">A tantárgy általános és speciális céljai: </w:t>
      </w:r>
      <w:r>
        <w:rPr/>
        <w:t>A molekuláris biológia legújabb eredményeinek ismertetése, különös tekintettel a humán vonatko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ISO 9001: A Humángenetikai Intézet Működési Rendje 5.1. Graduális képzé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1 : 2 (becsült átlag érték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>Előadás PowerPoint prezentációval, ill. vetített fóliákk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A NOS3 és WT1 genetikai polimorfizmusok vizsgálata klinikai beteg anyagok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both"/>
        <w:rPr/>
      </w:pPr>
      <w:r>
        <w:rPr/>
        <w:t>Témák: Rekombináns DNS, genomika, proteomika. Génbevitel emlős sejtbe, szervezetbe, génterápia. A fehérjék keletkezése és útja a sejtben. A sejtosztódás szabályozása, onkogének. Szignalizáció eukariótákban és prokariótákban. Az ontogenezis genetikai szabályozása. Molekuláris evolúci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 xml:space="preserve">(ld. 15/2006. (IV. 3.) Korm. rend.) </w:t>
      </w:r>
    </w:p>
    <w:p>
      <w:pPr>
        <w:pStyle w:val="Normal"/>
        <w:jc w:val="both"/>
        <w:rPr/>
      </w:pPr>
      <w:r>
        <w:rPr/>
        <w:t>Képesség:</w:t>
      </w:r>
    </w:p>
    <w:p>
      <w:pPr>
        <w:pStyle w:val="Normal"/>
        <w:jc w:val="both"/>
        <w:rPr>
          <w:bCs/>
        </w:rPr>
      </w:pPr>
      <w:r>
        <w:rPr>
          <w:bCs/>
        </w:rPr>
        <w:t>- a szerzett tapasztalatok, eredmények és összefüggések felismerésére, ezek megfelelő dokumentálására és az ezekből levonható általános következtetések megfogalmazására,</w:t>
      </w:r>
    </w:p>
    <w:p>
      <w:pPr>
        <w:pStyle w:val="Normal"/>
        <w:jc w:val="both"/>
        <w:rPr>
          <w:bCs/>
        </w:rPr>
      </w:pPr>
      <w:r>
        <w:rPr>
          <w:bCs/>
        </w:rPr>
        <w:t>- sejtbiológiai, genetikai, molekuláris genetikai, molekuláris biológiai, molekuláris morfológiai, immunológiai, sejttenyésztési számítástechnikai és műszeres analitikai ismeretei alkalmazásával a korszerű kutatás aktív közreműködőjeként tevékenykedn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Cs/>
        </w:rPr>
      </w:pPr>
      <w:r>
        <w:rPr>
          <w:bCs/>
        </w:rPr>
        <w:t>Az előadás jegyzeten kívül ninc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>Megjelenés az órákon, ellenőrzés névsor olvasáss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Részvétel az órák legalább 70%-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Nincs gyakorlati je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Megegyezik az aláírás feltételé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</w:p>
    <w:p>
      <w:pPr>
        <w:pStyle w:val="Normal"/>
        <w:jc w:val="both"/>
        <w:rPr/>
      </w:pPr>
      <w:r>
        <w:rPr/>
        <w:t>Rendszeres aktív részvétel és előadás jegyzet alapján jegymegajánl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rPr/>
      </w:pPr>
      <w:r>
        <w:rPr>
          <w:bCs/>
        </w:rPr>
        <w:t>Általános és Humángenetika, egyetemi jegyzet, Debrecen 2003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2007-07-16</w:t>
      </w:r>
      <w:r>
        <w:rPr>
          <w:b/>
          <w:bCs/>
        </w:rPr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óváhagyom. </w:t>
      </w:r>
      <w:r>
        <w:rPr>
          <w:bCs/>
        </w:rPr>
        <w:t>2007-07-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fogadom. </w:t>
      </w:r>
      <w:r>
        <w:rPr>
          <w:bCs/>
        </w:rPr>
        <w:t>2007-07-22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20:00Z</dcterms:created>
  <dc:creator>Fazekas Attila</dc:creator>
  <dc:description/>
  <dc:language>en-US</dc:language>
  <cp:lastModifiedBy>Judit</cp:lastModifiedBy>
  <dcterms:modified xsi:type="dcterms:W3CDTF">2007-07-17T12:20:00Z</dcterms:modified>
  <cp:revision>2</cp:revision>
  <dc:subject/>
  <dc:title>A tantárgy neve: </dc:title>
</cp:coreProperties>
</file>