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Speciális mikrobiológiai diagnosztikai módszerek 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</w:t>
            </w:r>
            <w:r>
              <w:rPr>
                <w:b/>
                <w:bCs/>
              </w:rPr>
              <w:t>-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Szabó Bé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90014, EF 90014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90012, EF 90012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Szabó Bé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z előadások során a hallgatók betekintést nyerjenek az orvosi mikrobiológia tárgykörébe szorosan nem tartozó, de azzal összefüggő és potenciálisan számításba jöhető határterületekr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 xml:space="preserve">Előadás. Fóliák. A kapcsolódó társintézmények oktatóival való kooperáció. Az adott határ szakterületek oktatási segédanyagai és publikáció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8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6804"/>
      </w:tblGrid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ális mikrobiológiai diagnosztikai módszerek I. 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 négy évszak fertőzései I. Tél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2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I. Tavasz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3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II. Nyár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4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V. Ősz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5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 „szépség” ára: A divat és a fertőzések I.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6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 divat és a fertőzések II.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7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z utazás veszélyei mikrobiológiai szempontból: I. Európa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8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I. Amerika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9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II. Ázsia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0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V. Közel-kelet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1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V. Afrika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2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 vizek fertőzőek lehetnek: I. Édesvizek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3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II. Sósvizek</w:t>
            </w:r>
          </w:p>
        </w:tc>
      </w:tr>
      <w:tr>
        <w:trPr>
          <w:cantSplit w:val="true"/>
        </w:trPr>
        <w:tc>
          <w:tcPr>
            <w:tcW w:w="1328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4. hé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Cryomikrobiológia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Évközi tanulmányi követelmények értékelésük módszere</w:t>
      </w:r>
      <w:r>
        <w:rPr>
          <w:bCs/>
        </w:rPr>
        <w:t xml:space="preserve"> szóbeli számonkér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 </w:t>
      </w:r>
      <w:r>
        <w:rPr>
          <w:bCs/>
        </w:rPr>
        <w:t>Az előadások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Szvegtrzs2"/>
        <w:rPr/>
      </w:pPr>
      <w:r>
        <w:rPr/>
        <w:t>Referátum készítése és elő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jánlott irodalom </w:t>
      </w:r>
      <w:r>
        <w:rPr>
          <w:bCs/>
        </w:rPr>
        <w:t>A Journal of Emerging Infections 2006 és 2007-ben megjelent kötete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: </w:t>
      </w:r>
      <w:r>
        <w:rPr>
          <w:bCs/>
        </w:rPr>
        <w:t>2007. május 18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8:00Z</dcterms:created>
  <dc:creator>Fazekas Attila</dc:creator>
  <dc:description/>
  <dc:language>en-US</dc:language>
  <cp:lastModifiedBy>Judit</cp:lastModifiedBy>
  <dcterms:modified xsi:type="dcterms:W3CDTF">2007-07-11T07:25:00Z</dcterms:modified>
  <cp:revision>4</cp:revision>
  <dc:subject/>
  <dc:title>A tantárgy neve: </dc:title>
</cp:coreProperties>
</file>