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tantárgy neve: Sejtbioké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/>
                <w:bCs/>
                <w:spacing w:val="-3"/>
              </w:rPr>
              <w:t>DE-OEC, Biokémiai és Molekuláris 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felelős neve: Prof. Fésü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SBIV1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7,AFSEJ01L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, Molekuláris Biológus BSc progra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 xml:space="preserve">blokkosított előadások, heti 2 vagy 4 óra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bCs/>
        </w:rPr>
        <w:t xml:space="preserve">A tantárgy státusza: </w:t>
      </w:r>
      <w:r>
        <w:rPr>
          <w:spacing w:val="-3"/>
        </w:rPr>
        <w:t xml:space="preserve">Az OLKDA alapszakon belül az OKLA szakirány számára kötelező, ODLA és KDA számára kötelezően választható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Oktatók névsora: </w:t>
      </w:r>
      <w:r>
        <w:rPr>
          <w:spacing w:val="-3"/>
        </w:rPr>
        <w:t xml:space="preserve">Dr. Aradi János, Dr. Balajthy Zoltán, Prof. Gergely Pál., Dr. Tőzsér József Dr. Fésüs László, Dr. Szondy Zsuzsa, Dr. Schlammadinger József, Dr. Virág László 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az állati és növényi sejtek szerkezetének áttekintése, úgy, hogy egyúttal részletesen tárgyalásra kerül azok biokémiai felépítése és működése i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hallgatói kérdőívek visszajelzéseit mind az oktatás, mind a számonkérés módszereit illetően figyelembe vessz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4 kontakt órán kívül egyéni tanulást is igénye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TextBody"/>
        <w:rPr/>
      </w:pPr>
      <w:r>
        <w:rPr/>
        <w:t xml:space="preserve">Az előadásokhoz elektronikus sillabusz áll a hallgató rendelkezésére, mely a BMBI honlapjáról letölthető, ahová a hallgatók jelszóval léphetnek b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>Minden előadó saját kutatócsoporttal rendelkezik, doktori iskolákhoz tartozó kiváló minősített oktató</w:t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before="240" w:after="0"/>
        <w:jc w:val="both"/>
        <w:rPr/>
      </w:pPr>
      <w:r>
        <w:rPr/>
        <w:t xml:space="preserve">A sejt struktúrája, sejtorganellumok és biokémiai funkcióik, membránkompartmentek. mRNS, tRNS-ek, aminoacil-tRNS szintézis, a riboszóma ciklus. A transzláció megbízhatósága. </w:t>
      </w:r>
    </w:p>
    <w:p>
      <w:pPr>
        <w:pStyle w:val="Normal"/>
        <w:spacing w:before="240" w:after="0"/>
        <w:jc w:val="both"/>
        <w:rPr/>
      </w:pPr>
      <w:r>
        <w:rPr/>
        <w:t>Membránok összetétele és molekuláris szerveződése. Fehérje-lipid kapcsolatok természete. Sejt-sejt kapcsolatok ('junctions"). A transzport-folyamatok biokémiája.</w:t>
      </w:r>
    </w:p>
    <w:p>
      <w:pPr>
        <w:pStyle w:val="Normal"/>
        <w:spacing w:before="240" w:after="0"/>
        <w:jc w:val="both"/>
        <w:rPr/>
      </w:pPr>
      <w:r>
        <w:rPr/>
        <w:t xml:space="preserve">A citoszkeleton fehérjék izolálása és karakterizálása. Mikrofilamentek, "intermediate" filamentek, mikrotubullusok. Az eritrocita citoszkeleton. </w:t>
      </w:r>
    </w:p>
    <w:p>
      <w:pPr>
        <w:pStyle w:val="Normal"/>
        <w:spacing w:before="240" w:after="0"/>
        <w:jc w:val="both"/>
        <w:rPr/>
      </w:pPr>
      <w:r>
        <w:rPr/>
        <w:t xml:space="preserve">Az extracelluláris mátrix összetétele és struktúrális diverzitása. Fokális adhézió. Extracelluláris fehérjék receptorai. </w:t>
      </w:r>
    </w:p>
    <w:p>
      <w:pPr>
        <w:pStyle w:val="Normal"/>
        <w:spacing w:before="240" w:after="0"/>
        <w:jc w:val="both"/>
        <w:rPr/>
      </w:pPr>
      <w:r>
        <w:rPr/>
        <w:t xml:space="preserve">A sejtciklus biokémiája. A sejtosztódás elinditásának molekuláris részletei, protoonkogének és onkogének. A sejtproliferáció negatív regulátorai (antionkogének). </w:t>
      </w:r>
    </w:p>
    <w:p>
      <w:pPr>
        <w:pStyle w:val="Normal"/>
        <w:spacing w:before="240" w:after="0"/>
        <w:jc w:val="both"/>
        <w:rPr/>
      </w:pPr>
      <w:r>
        <w:rPr/>
        <w:t xml:space="preserve">Stressz fehérjék és enzimek eukarióta sejtekben. </w:t>
      </w:r>
    </w:p>
    <w:p>
      <w:pPr>
        <w:pStyle w:val="Normal"/>
        <w:spacing w:before="240" w:after="0"/>
        <w:jc w:val="both"/>
        <w:rPr/>
      </w:pPr>
      <w:r>
        <w:rPr/>
        <w:t xml:space="preserve">Energiaképző biokémiai folyamatok. Mitokondrium és kloroplaszt struktúra, izolálás, enzimek megoszlása, pigmentfehérjék biogenezise, evolúciós eredet. </w:t>
      </w:r>
    </w:p>
    <w:p>
      <w:pPr>
        <w:pStyle w:val="Normal"/>
        <w:spacing w:before="240" w:after="0"/>
        <w:jc w:val="both"/>
        <w:rPr/>
      </w:pPr>
      <w:r>
        <w:rPr/>
        <w:t xml:space="preserve">A szabályozás fogalma, szintjei, elemei. Jelátviteli út fogalma, receptorok, erősítő rendszerek, biológiai válaszok. Membránkötött receptorokkal induló jelátviteli utak. Citoszól receptorokkal induló jelátviteli utak. </w:t>
      </w:r>
    </w:p>
    <w:p>
      <w:pPr>
        <w:pStyle w:val="Normal"/>
        <w:spacing w:before="240" w:after="0"/>
        <w:jc w:val="both"/>
        <w:rPr/>
      </w:pPr>
      <w:r>
        <w:rPr/>
        <w:t xml:space="preserve">A magreceptorok biokémiája. </w:t>
      </w:r>
    </w:p>
    <w:p>
      <w:pPr>
        <w:pStyle w:val="Normal"/>
        <w:spacing w:before="240" w:after="0"/>
        <w:jc w:val="both"/>
        <w:rPr/>
      </w:pPr>
      <w:r>
        <w:rPr/>
        <w:t>Fehérje sorting. Vezikuláris transzport.</w:t>
      </w:r>
    </w:p>
    <w:p>
      <w:pPr>
        <w:pStyle w:val="Normal"/>
        <w:spacing w:before="240" w:after="0"/>
        <w:jc w:val="both"/>
        <w:rPr>
          <w:u w:val="single"/>
        </w:rPr>
      </w:pPr>
      <w:r>
        <w:rPr/>
        <w:t xml:space="preserve"> </w:t>
      </w:r>
      <w:r>
        <w:rPr/>
        <w:t>Sejttenyésztés elméle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pacing w:val="-3"/>
        </w:rPr>
        <w:t>Kötelező irodalom:</w:t>
      </w:r>
      <w:r>
        <w:rPr>
          <w:spacing w:val="-3"/>
        </w:rPr>
        <w:t xml:space="preserve"> elektronikus sillabusz, magyar nyelven, letölthető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/>
        <w:t>kötelező előadások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: </w:t>
      </w:r>
      <w:r>
        <w:rPr/>
        <w:t>érvényes 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>
          <w:spacing w:val="-3"/>
        </w:rPr>
        <w:t xml:space="preserve">Írásbeli kollokvium, </w:t>
      </w:r>
      <w:r>
        <w:rPr>
          <w:bCs/>
        </w:rPr>
        <w:t>teszt és esszé kérdések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</w:rPr>
        <w:t>Ajánlott irodalom</w:t>
      </w:r>
      <w:r>
        <w:rPr/>
        <w:t>: Smith C.A. and Wood, E.J. Molecular and Cell Biochemistry, Chapman and Hall, 1992.</w:t>
      </w:r>
    </w:p>
    <w:p>
      <w:pPr>
        <w:pStyle w:val="Normal"/>
        <w:rPr>
          <w:b/>
          <w:b/>
        </w:rPr>
      </w:pPr>
      <w:r>
        <w:rPr/>
        <w:t>Alberts, Bay, Hopkin, Johnson, Lewis, Raff, Roberts, Walter: Essential Cell Biology, Second edition, Garland Science, 2004</w:t>
      </w:r>
    </w:p>
    <w:p>
      <w:pPr>
        <w:pStyle w:val="Normal"/>
        <w:suppressAutoHyphens w:val="true"/>
        <w:jc w:val="both"/>
        <w:rPr/>
      </w:pPr>
      <w:r>
        <w:rPr/>
        <w:t xml:space="preserve">Trends in Biochemical Sciences, Trends in Cell Biology és egyéb folyóiratok friss száma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007. május 15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Fésüs László</w:t>
        <w:tab/>
        <w:tab/>
        <w:tab/>
        <w:t>akadémikus</w:t>
        <w:tab/>
        <w:tab/>
        <w:tab/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 xml:space="preserve">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7 május 15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Dr. Góth Lászl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007 május 15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Dr. Módis László </w:t>
        <w:tab/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alapszak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 aláírása:</w:t>
      </w:r>
    </w:p>
    <w:p>
      <w:pPr>
        <w:pStyle w:val="Heading2"/>
        <w:rPr/>
      </w:pPr>
      <w:r>
        <w:rPr/>
        <w:t>Biokémiai és Molekuláris Biológiai Intézet oktató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Fésü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intézet igaz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 aláírása:</w:t>
      </w:r>
    </w:p>
    <w:p>
      <w:pPr>
        <w:pStyle w:val="Heading2"/>
        <w:rPr/>
      </w:pPr>
      <w:r>
        <w:rPr/>
        <w:t>Orvosi Vegytani Intézet oktató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Gergely Pá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intézet igaz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57:00Z</dcterms:created>
  <dc:creator>Fazekas Attila</dc:creator>
  <dc:description/>
  <dc:language>en-US</dc:language>
  <cp:lastModifiedBy>Judit</cp:lastModifiedBy>
  <dcterms:modified xsi:type="dcterms:W3CDTF">2007-06-19T13:57:00Z</dcterms:modified>
  <cp:revision>2</cp:revision>
  <dc:subject/>
  <dc:title>A tantárgy neve: </dc:title>
</cp:coreProperties>
</file>