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Immunológ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</w:t>
            </w:r>
            <w:r>
              <w:rPr/>
              <w:t xml:space="preserve"> Immun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Bácsi Attila</w:t>
            </w:r>
            <w:r>
              <w:rPr/>
              <w:t>, egyetemi adjunktu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MMV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BIM01L4,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képzés, ODLA és OKLA szakir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órarendi beosztása:</w:t>
      </w:r>
      <w:r>
        <w:rPr/>
        <w:t xml:space="preserve">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rof. Dr. Rajnavölgyi Éva, Dr. Lányi Árpád, Dr. Bácsi Atti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: </w:t>
      </w:r>
    </w:p>
    <w:p>
      <w:pPr>
        <w:pStyle w:val="Szvegtrzs2"/>
        <w:rPr/>
      </w:pPr>
      <w:r>
        <w:rPr/>
        <w:t>Az immunológiai ismeretek kibőv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>
          <w:bCs/>
        </w:rPr>
        <w:t>A tematika és a vizsgáztatási módszerek folyamatos fejlesztése az immunológia fejlődésének, és az oktatói és hallgatói visszajelzéseknek megfelelő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: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Szvegtrzs2"/>
        <w:rPr/>
      </w:pPr>
      <w:r>
        <w:rPr/>
        <w:t>Előadások számítógépes prezentáció és projektor felhasználásával.</w:t>
      </w:r>
    </w:p>
    <w:p>
      <w:pPr>
        <w:pStyle w:val="Normal"/>
        <w:jc w:val="both"/>
        <w:rPr/>
      </w:pPr>
      <w:r>
        <w:rPr/>
        <w:t>Esetenként a témához kapcsolódó segédanyag ki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>Több tudományos téma a celluláris és humorális immunválasz vizsgálatának területén</w:t>
      </w:r>
      <w:r>
        <w:br w:type="page"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ét:  A természetes immunitás 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rPr/>
      </w:pPr>
      <w:r>
        <w:rPr/>
        <w:t xml:space="preserve">2. hét:  A szerzett immunitás jellegzetessége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hét:  A B-sejtek és az ellenanyagok általi antigén felismerés molekuláris alap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hét: </w:t>
        <w:tab/>
        <w:t xml:space="preserve"> A B-limfociták antigéntől független és függő differenciálódás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5. hét:  A B-sejtek aktiváció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6. hét:  Az ellenanyag izotípusok képződése és funkci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ét:  A természetes és a szerzett immunitás együttműködése a humorális immunválasz sorá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8. hét:  A T-sejtek általi antigén felismerés molekuláris alap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ét:  Antigén feldolgozás és bemutatá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0. hét:  Az adhéziós és ko-stimuláló molekulák szerepe a limfocita aktiválásb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1. hét: A T-limfociták aktivációjának feltételei és következ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ét: A T-limfociták fejlő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ét:  Az extracelluláris kórokozók által okozott betegségek elleni immuni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ét:  Az intracelluláris kórokozók által okozott betegségek elleni immuni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79/2006. (IV. 5) Korm. rend.)</w:t>
      </w:r>
    </w:p>
    <w:p>
      <w:pPr>
        <w:pStyle w:val="Normal"/>
        <w:jc w:val="both"/>
        <w:rPr/>
      </w:pPr>
      <w:r>
        <w:rPr/>
        <w:t xml:space="preserve">A hallgatók legyenek alkalmasak immunológiai ismereteik alkalmazásával a korszerű kutatás aktív közreműködőjeként tevékenykedni, a modern kutatólaboratóriumi vizsgálómódszerek főbb területein önálló munkát végezni, a szakirodalom felhasználásával új módszerek beállítására, a módszertani hibák kiderítésére és azok korrigálására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 xml:space="preserve">387-407 oldal „Környezet és egészség, civilizációs betegségek” fejezet a Humánökológia című könyvből (Szerkesztő: Nánási Irén) Medicina KönyvkiadóRt. 1999 </w:t>
      </w:r>
    </w:p>
    <w:p>
      <w:pPr>
        <w:pStyle w:val="Normal"/>
        <w:rPr/>
      </w:pPr>
      <w:r>
        <w:rPr/>
        <w:t>Az immunrendszer kórélettana 61-105 oldal, Kórélettan (Szerkesztő Szollár Lajos) Semmelweis Kiadó 199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/>
      </w:pPr>
      <w:r>
        <w:rPr/>
        <w:t xml:space="preserve">Az előadásokon való részvétel kötelező, a hallgatók az előadások megkezdése előtt jelenléti ívet írnak alá. Kettőnél több igazolatlan hiányzás esetén az Intézet az aláírást megta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láír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>Vizsgáztatási módsz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t évközi írásbeli beszámoló alapján kollokviumi jegyet ajánlunk meg. Az első beszámolón az 1-7. hét, a második beszámoló során a 8-14. hét anyagát kérjük számon. Ha bármelyik számonkérés nem értékelhető (részvétel hiánya vagy 0 teljesítmény miatt), kollokvium jegy nem ajánlható meg. Amennyiben a két demonstráció pontszámának átlaga nem éri el az 51%-ot, a kollokvium jegy a vizsgaidőszakban, írásbeli szűrőtesztből és szóbeli részből álló vizsgával szerezhető meg. Azok a hallgatók, akik az oktatási időszakban nyújtott teljesítményük alapján megajánlott jegyet nem fogadják el, a kollokvium jegyet a vizsgaidőszakban, szóbeli vizsgával szerezhetik meg. A szóbeli vizsgán a megajánlott jegyet javítani és rontani i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rPr/>
      </w:pPr>
      <w:r>
        <w:rPr/>
        <w:t>Immunbiológia (Szerkesztők: Gergely János és Erdei Anna) Medicina Könyvkiadó Rt. 20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07. május 2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Jóváhagyom. </w:t>
      </w:r>
      <w:r>
        <w:rPr>
          <w:bCs/>
        </w:rPr>
        <w:t>2007. május 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56:00Z</dcterms:created>
  <dc:creator>Fazekas Attila</dc:creator>
  <dc:description/>
  <dc:language>en-US</dc:language>
  <cp:lastModifiedBy>Judit</cp:lastModifiedBy>
  <cp:lastPrinted>2007-05-21T14:16:00Z</cp:lastPrinted>
  <dcterms:modified xsi:type="dcterms:W3CDTF">2007-06-19T13:56:00Z</dcterms:modified>
  <cp:revision>2</cp:revision>
  <dc:subject/>
  <dc:title>A tantárgy neve: </dc:title>
</cp:coreProperties>
</file>