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Mikrobiológiai diagnosztikai módszerek I.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</w:t>
            </w:r>
            <w:r>
              <w:rPr>
                <w:b/>
                <w:bCs/>
              </w:rPr>
              <w:t>-</w:t>
            </w:r>
            <w:r>
              <w:rPr/>
              <w:t>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Szabó Bél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 90017, EF 90017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EF 90016, EF 90016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tömbösítés :2 hétig napi 6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Szabó Bé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>
          <w:b/>
          <w:b/>
          <w:bCs/>
        </w:rPr>
      </w:pPr>
      <w:r>
        <w:rPr/>
        <w:t>A fontosabb emberi kórokozók identifikálásának elsajátítása. Antibiotikum-érzékenységük meghatároz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Hallgatói elégedettségi kérdőívek. Az NCCLS szabvány alkalmazásával történő ismerkedés.</w:t>
      </w:r>
    </w:p>
    <w:p>
      <w:pPr>
        <w:pStyle w:val="Normal"/>
        <w:jc w:val="both"/>
        <w:rPr/>
      </w:pPr>
      <w:r>
        <w:rPr>
          <w:b/>
          <w:bCs/>
        </w:rPr>
        <w:t>Kontakt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2x30=60 kontaktóra,10 egyéni munka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Cs/>
        </w:rPr>
      </w:pPr>
      <w:r>
        <w:rPr>
          <w:bCs/>
        </w:rPr>
        <w:t>A kórokozók diagnosztizálásáról kiadott sokszorosított váz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Cs/>
        </w:rPr>
      </w:pPr>
      <w:r>
        <w:rPr>
          <w:bCs/>
        </w:rPr>
        <w:t>TDK ill. szakdolgozat (caries mikrobiológiai vonatkozásai)</w:t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 tantárgy részletes leírása 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6663"/>
      </w:tblGrid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Blokk-gyakorlat - 2 hét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1. hé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. nap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Anyagátvétellel kapcsolatos gyakorlati teendők.  A minták nyilvántartásba történő bevezetése és az adott feldolgozási algoritmusok irányába történő</w:t>
            </w:r>
          </w:p>
          <w:p>
            <w:pPr>
              <w:pStyle w:val="Normal"/>
              <w:spacing w:before="0" w:after="60"/>
              <w:rPr/>
            </w:pPr>
            <w:r>
              <w:rPr/>
              <w:t>továbbítása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A munka-és tűzvédelmi rendszabályok átismétlése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2,3. nap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Táptalajok készítése, , mosogatás. A rutin aerob és anaerob táptalajok(pl , LA, VA, CsA, EMB, AVA, SAV) készítésének megismerése. A mikrobiológiai laboratóriumi mosogatás és hulladékkezelés megismerése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4. nap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Vizelet. (identifikálás a vizeletből kitenyésztett baktériumokkal) Avizelet, mint vizsgálati anyag vételének, tárolásának, szállításának szabályai. Steril kémcső ill. URICULT.</w:t>
            </w:r>
          </w:p>
          <w:p>
            <w:pPr>
              <w:pStyle w:val="Normal"/>
              <w:spacing w:before="0" w:after="60"/>
              <w:rPr/>
            </w:pPr>
            <w:r>
              <w:rPr/>
              <w:t>Leoltás a rutin táptalajokra (VA, EMB).Identifikálás  hagyományos biokémiai reakciókkal, illetve ATB identifikáló automatával.(Részletesebben ld. a 9. napon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Csiraszám-meghatározás, rezisztenciavizsgálatok. Járó- és fekvőbetegellátás különbségei. 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5. nap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Vegyes labor anyagai. (a vegyes anyagokból kitenyésztett kórokozók identifikálása). A Mikrobiológiai Diagnosztikai Módszerek I.előadás c. tantárgyleírásában  felsorolt anatómiai helyekről származó vizsgálati anyagokból kitenyészthető mikrobák telepmorfológiai és biokémiai vizsgálata(kivéve az enterális kórokozókat.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2. hé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1,2. nap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Anaerob kórokozók identifikálása</w:t>
            </w:r>
          </w:p>
          <w:p>
            <w:pPr>
              <w:pStyle w:val="Normal"/>
              <w:spacing w:before="0" w:after="60"/>
              <w:rPr/>
            </w:pPr>
            <w:r>
              <w:rPr/>
              <w:t>A Gram-pozitiv (Clostridiumok) és a Gram-negativ, (Bacteroides, Fusobacterium/Prevotella) genusokba tartozó pálcák tenyésztése , telepmorfológiai, mikroszkópos  és biokémiai vizsgálata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Anaerob coccusok(Gr-pozitiv:Peptococcus, Peptostreptococcusok)</w:t>
            </w:r>
          </w:p>
          <w:p>
            <w:pPr>
              <w:pStyle w:val="Normal"/>
              <w:spacing w:before="0" w:after="60"/>
              <w:rPr/>
            </w:pPr>
            <w:r>
              <w:rPr/>
              <w:t>Gr-negativ:Veilonellák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3. nap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Haemokultura automatából történő identifikálás. Az aerob , anaerob illetve a gyermekgyógyászati(„PED”) haemokultura palackok  leoltás  utáni  inkubálása  BactAlert automatában. </w:t>
            </w:r>
          </w:p>
          <w:p>
            <w:pPr>
              <w:pStyle w:val="Normal"/>
              <w:spacing w:before="0" w:after="60"/>
              <w:rPr/>
            </w:pPr>
            <w:r>
              <w:rPr/>
              <w:t>Növekedés esetén kioltás a már említett alaptáptalajokra, amit identifikálás követ részben hagyományos, pl cukorbontásos reakciókkal, bizonytalan esetben az  ATB automatával (ld.köv. pontban.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4. nap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ATB készülék segítségével történő identifikálás. A különböző baktériumcsoportok esetében más-más panelt kell alkalmazni.</w:t>
            </w:r>
          </w:p>
          <w:p>
            <w:pPr>
              <w:pStyle w:val="Normal"/>
              <w:spacing w:before="0" w:after="60"/>
              <w:rPr/>
            </w:pPr>
            <w:r>
              <w:rPr/>
              <w:t>A szintenyészettel történő inkubálást követően az ATB készülék</w:t>
            </w:r>
          </w:p>
          <w:p>
            <w:pPr>
              <w:pStyle w:val="Normal"/>
              <w:spacing w:before="0" w:after="60"/>
              <w:rPr/>
            </w:pPr>
            <w:r>
              <w:rPr/>
              <w:t>százalékos valószínűséggel  adja meg az identifikálás  eredményét,</w:t>
            </w:r>
          </w:p>
          <w:p>
            <w:pPr>
              <w:pStyle w:val="Normal"/>
              <w:spacing w:before="0" w:after="60"/>
              <w:rPr/>
            </w:pPr>
            <w:r>
              <w:rPr/>
              <w:t>de a  panelek szabad szemmel is értékelhetőek, ilyenkor a hallgató</w:t>
            </w:r>
          </w:p>
          <w:p>
            <w:pPr>
              <w:pStyle w:val="Normal"/>
              <w:spacing w:before="0" w:after="60"/>
              <w:rPr/>
            </w:pPr>
            <w:r>
              <w:rPr/>
              <w:t>táblázatok alapján  választja ki a megfelelő baktérium-speciest.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5. nap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Számonkérés (gyakorlati jegy adása)A két hét elteltével a folyamatosan vezetett jegyzőkönyvek birtokában az oktató ellenőrző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kérdések feltétele után gyakorlati  jegyet ad.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Cs/>
        </w:rPr>
      </w:pPr>
      <w:r>
        <w:rPr>
          <w:bCs/>
        </w:rPr>
        <w:t>Klinikai és járványügyi bakteriológia. Szerk: Czirók Éva, .Melania Kiadó, Budapest,199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>Az aktuálisan  elvégzendő gyakorlati teendőkről eddig tanultak felidé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A gyakorlati jelenlétek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/>
      </w:pPr>
      <w:r>
        <w:rPr/>
        <w:t>Gyakorlati jegyzőkönyv, gyakorlati vizsga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Érvényes gyakorlati jegy</w:t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Szóbeli, gyakorla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/>
      </w:pPr>
      <w:r>
        <w:rPr/>
        <w:t>Orvosi mikrobiológia, szerk.: Gergely Lajos, Alliter Kiadó, Budapest,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 xml:space="preserve">: </w:t>
      </w:r>
      <w:r>
        <w:rPr>
          <w:bCs/>
        </w:rPr>
        <w:t>2007-05-18</w:t>
        <w:tab/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26:00Z</dcterms:created>
  <dc:creator>Fazekas Attila</dc:creator>
  <dc:description/>
  <dc:language>en-US</dc:language>
  <cp:lastModifiedBy>Judit</cp:lastModifiedBy>
  <dcterms:modified xsi:type="dcterms:W3CDTF">2007-06-19T08:26:00Z</dcterms:modified>
  <cp:revision>2</cp:revision>
  <dc:subject/>
  <dc:title>A tantárgy neve: </dc:title>
</cp:coreProperties>
</file>