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ikrobiológiai diagnosztikai módszerek I.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</w:t>
            </w:r>
            <w:r>
              <w:rPr>
                <w:b/>
                <w:bCs/>
              </w:rPr>
              <w:t>-</w:t>
            </w:r>
            <w:r>
              <w:rPr/>
              <w:t>EFK Orvosi Laboratóriumi Anali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Szabó Bé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90016, EF 90016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 90012, EF 90012 _L</w:t>
            </w:r>
          </w:p>
          <w:p>
            <w:pPr>
              <w:pStyle w:val="Normal"/>
              <w:jc w:val="center"/>
              <w:rPr/>
            </w:pPr>
            <w:r>
              <w:rPr/>
              <w:t>EF 90013, EF 90013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Szabó Béla, Dr. Majoro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z egyes vizsgálati anyagokból kitenyészthető, illetve más módszerrel kimutatható mikrobák ismerte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Hallgatói és oktatói kérdőívek</w:t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4x2 kontaktóra,10 egyéni munka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Előadások anyagai, fóliák, projek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Szakdolgozat ill. TDK  munkák (caries mikrobiológiai vonatkozásai)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22"/>
      </w:tblGrid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robiológiai diagnosztikai módszerek I. előadás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első légúti fertőzések diagnosztiká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lsó légúti fertőzések diagnosztikája I.: bronchitis, bronchiolitis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lsó légúti fertőzések diagnosztikája II. pneumónia, tüdőtályog, empyema, pleuritis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Sebfertőzések mikrobiológiai diagnosztikáj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aleseti sérülés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ebfertőzések mikrobiológiai diagnosztiká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égési sérülések, harapott sebek 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A bőr fertőzéseinek mikrobiológiai diagnosztikája</w:t>
            </w:r>
            <w:r>
              <w:rPr/>
              <w:t>: a bőr funkciói, védekező mechanizmusai, a bőr normál flórája. Az epidermis infekcióiban szerepet játszó kórokozók: gennyedések, dermatomycosisok, a bőr vírusfertőzéseinek kórokozói. A bőr másodlagos fertőzései. A bőr fertőzéseinek diagnosztikája: mintavétel, mintafeldolgozás. A tárgyalt infekciók terápiá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Lágyrészfelrtőzések mikrobiológiai diagnosztikája: </w:t>
            </w:r>
          </w:p>
          <w:p>
            <w:pPr>
              <w:pStyle w:val="Normal"/>
              <w:jc w:val="both"/>
              <w:rPr/>
            </w:pPr>
            <w:r>
              <w:rPr/>
              <w:t>A bőr alatti szövetek infekciói: cellulitis, fasciitis, gangréna, kórokozóik. Myositis, myalgia. A tárgyalt infekciók diagnosztikája és terápiája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Az osteomyelitis mikrobiológiai diagnosztikája</w:t>
            </w:r>
            <w:r>
              <w:rPr/>
              <w:t xml:space="preserve">: az osteomyelitis fogalma, patogenezise. Az akut és krónikus osteomyelitis etiológiája. A mintavétel technikája, mintafeldolgozás. Terápi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Arthritisek mikrobiológiai diagnosztikája: </w:t>
            </w:r>
            <w:r>
              <w:rPr/>
              <w:t>az arthritis fogalma, fajtái, patogenezise. Az akut, a krónikus, a protézishez kötődő és a reaktív arthritisek etiológiája. Nem mikrobiológiai jellegű diagnosztikai lehetőségek. Mintavétel tenyésztéshez, mintafeldolgozás. A különböző arthritisek terápia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A tápcsatorna felső szakaszát érintő fertőzések mikrobiológiai diagnosztikája: </w:t>
            </w:r>
            <w:r>
              <w:rPr/>
              <w:t>A szájüreg fertőzései: stomatitis,, glossitis, soor. A fogakhoz és a periodontiumhoz kapcsolódó fertőzések.Etiológia, patogenezis, diagnosztika, terápia. A nyelőcső fertőzéses megbetegedései (HSV, Candida) diagnosztikájuk, terápiájuk. A gyomor fertőzései. A H. pylori diagnosztikája, terápiá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Enteritisek és az enterális láz mikrobiológiai diagnosztikája: </w:t>
            </w:r>
            <w:r>
              <w:rPr/>
              <w:t>E. coli, Shigella, Salmonella, Yersinia, Campylobacter, V. cholerae által okozott enterális fertőzések; patogenezis, diagnosztika, terápia. Antibiotikum okozta colitis. Enterális vírusfertőzések; patogenezis, diagnosztika, terápia. A vékonybéltartalom kvantitatív tenyésztése, enterális diagnosztika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u w:val="single"/>
              </w:rPr>
              <w:t xml:space="preserve">Bélben élősködő protozoonok és férgek mikrobiológiai diagnosztikája: </w:t>
            </w:r>
            <w:r>
              <w:rPr/>
              <w:t>Entamoeba, Giardia, Balantidium, Cryptosporidium. Cestoidea és Nematoda osztályok bélben élősködő tagjai. A kórokozók diagnosztikája és terápiája.</w:t>
            </w:r>
          </w:p>
        </w:tc>
      </w:tr>
      <w:tr>
        <w:trPr>
          <w:trHeight w:val="473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Ételmérgezések mikrobiológiai diagnosztikája: </w:t>
            </w:r>
            <w:r>
              <w:rPr/>
              <w:t xml:space="preserve">az ételmérgezés és ételfertőzés fogalma. A leggyakoribb kórokozók. Diagnosztika és terápia. 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Peritonitisek, hasűri tályogok és epeúti fertőzések mikrobiológiai diagnosztikája: </w:t>
            </w:r>
            <w:r>
              <w:rPr/>
              <w:t>Primer és szekunder peritonitis, etiológia, patogenezis. Hasűri tályogok fajtái, kórokozói, patogenezise. Hasűri infekciók diagnosztikája és terápiája. Infekciós cholangitis és choleystitis. Az epe feldolgozása. Epeúti fertőzések terápiá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7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Hepatitisek mikrobiológiai diagnosztikája és differenciáldiagnosztikája: </w:t>
            </w:r>
            <w:r>
              <w:rPr/>
              <w:t>baktériumok okozta hepatitis. Nem hepatotrop és hepatotrop vírusok okozta hepatitis. A hepatotrop vírusok diagnosztikájának lehetőségei. Terápia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Húgyúti fertőzések mikrobiológiai diagnosztikája: </w:t>
            </w:r>
            <w:r>
              <w:rPr/>
              <w:t>a húgyúti fertőzések fajtái, hajlamosító tényezők, gyakori kórokozók. A helyes mintavétel technikája, szuprapubikus punkció. A vizeletminták eredményeinek interpretálása, kontaminációs lehetőségek. A húgyúti fertőzések kezel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. hét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Férfi és női nemi szervek fertőzéseinek mikrobiológiai diagnosztikája: </w:t>
            </w:r>
            <w:r>
              <w:rPr/>
              <w:t>balanitis, epidydymoorchitis, prostatitis. Etiológia, diagnosztika, terápia. Vulvovaginitis, Bartholinitis, cervicitis, endometritis, salpingoophoritis. A terhességhez kapcsolódó fertőzések. Etiológia, diagnosztika, terápia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u w:val="single"/>
              </w:rPr>
              <w:t xml:space="preserve">Szexuálisan átvihető fertőzések diagnosztikája: </w:t>
            </w:r>
            <w:r>
              <w:rPr/>
              <w:t>gonorrhoea, NGU, syphilis, ulcus molle, granuloma inguinale. Candidiasis, HSV és HPV fertőzések, hepatitis, AIDS. A tárgyalt infekciók terápiája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Központi idegrendszeri fertőzések diagnosztikája I. </w:t>
            </w:r>
            <w:r>
              <w:rPr/>
              <w:t>:miningitisek etiológiája (bakteriális, gombás, virális és egyéb infekciós etiológiájú meningitisek). A liquor, mint minta. Mintavétel, nemmikrobiológiai jellegű vizsgálatok. Mikrobiológiai diagnosztika. Kezelés. Meningoencephalitisek etiológiája, patogenezise. Agytályogok etiológiája, patogenezise. A tárgyalt infekciók diagnosztikája és terápiája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u w:val="single"/>
              </w:rPr>
              <w:t xml:space="preserve">A keringési rendszer fetőzéseinek diagnosztikája I.: </w:t>
            </w:r>
            <w:r>
              <w:rPr/>
              <w:t>vénás katéterhez, érsebészeti protézisekhez,AV-shuntökhöz és pacemakerekhez társuló infekciók etiológiája, patogenezise, diagnosztikája és terápiája. Vasculitisek etiológiája, patogenezise, diagnosztikája és terápiája. Infekciós etiológiájú endo-, myo- és pericarditisek kórokozói, diagnosztikai lehetőségei és terápiája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0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 xml:space="preserve">A bakteriémia és a szepszis diagnosztikája, a FUO diagnosztikája: </w:t>
            </w:r>
            <w:r>
              <w:rPr/>
              <w:t>a bakteriémia fajtái, fogalma. A szepszis, a SIRS és a szeptikus shock fogalma. Etiológiájuk, patogenezisük, diagnosztikájuk és terápiájuk. Fungémia. A FUO fogalma, diagnosztikája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1. hét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Szisztémás fertőzések diagnosztikája I.: </w:t>
            </w:r>
            <w:r>
              <w:rPr/>
              <w:t>Nem szeptikus baktérium- és gombafertőzések, zoonózisek. Patogenezis, diagnosztika és terápia. Szisztémás vírus- és parazitafertőzések (bőrkiütéssel járó megbetegedéseket, hemorrágiás lázat okozó vírusok, sárgaláz, malária, leishmaniázis, trypanosomiázis) patogenezise, diagnosztikája és terápiája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Az immunszuppresszió fajtái, lehetőségei, következményei: </w:t>
            </w:r>
            <w:r>
              <w:rPr/>
              <w:t xml:space="preserve">primer és szekunder immundefektusok. A mesterséges immunszuppresszió indikációi, lehetőségei. 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u w:val="single"/>
              </w:rPr>
              <w:t xml:space="preserve">Perinatális fertőzések mikrobiológiai diagnosztikája. </w:t>
            </w:r>
            <w:r>
              <w:rPr/>
              <w:t>Pre-, intra- és postpartum infekciók fogalma, lehetőségei, etiológiája, patogenezise. A perinatális fertőzések diagnosztikája, a leletek interpretációja. Kezelés, megelőzés.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2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Neuropeniás betegben fellépő fertőzések mikrobiológiai diagnosztikája: </w:t>
            </w:r>
            <w:r>
              <w:rPr/>
              <w:t xml:space="preserve"> a neutropenia lehetséges okai. Neutropeniásokban fellépő gyakoribb fertőzések, etiológiájuk, diagnosztikájuk, terápiájuk és megelőzésük lehetőségei. 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3. hét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4. hé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Szervtranszplantált betegben fellépő fertőzések mikrobiológiai diagnosztikája. </w:t>
            </w:r>
            <w:r>
              <w:rPr/>
              <w:t>A szervtranszplantáció fajtái, következményei. A transzplantáltak leggyakoribb megbetegedései, kórokozóik, diagnosztikájuk, terápiájuk és megelőzésük lehetőségei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AIDS-betegek opportunista fertőzéseinek mikrobiológiai diagnosztikája: </w:t>
            </w:r>
            <w:r>
              <w:rPr/>
              <w:t xml:space="preserve">az HIV-fertőzés patogenezise, stádiumai, diagnosztikája. Az egyes stádiumokban fellépő fertőzések kórokozói. Diagnosztika, terápia és profilaxis.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Intravénás kábítószerélvezők fertőzéseinek mikrobiológiai diagnosztikája.: </w:t>
            </w:r>
            <w:r>
              <w:rPr/>
              <w:t>az intravénás kábítószerélvezőkben fellépő leggyakoribb fertőzések (bőr- és lágyrészfertőzések, endocarditis, vasculitis, léptályog, központi idegrendszeri infekciók, hepatitisek, AIDS) etiológiája, diagnosztikája, terápiája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u w:val="single"/>
              </w:rPr>
              <w:t xml:space="preserve">Nozokomiális infekciók és diagnosztikájuk: </w:t>
            </w:r>
            <w:r>
              <w:rPr/>
              <w:t>a nozokomiális infekció fogalma, fajtái és etiológiája. Kórházi törzsek és rezisztenciaviszonyaik. A nozokomiális fertőzések patogenezise, diagnosztikája, terápiája. A megelőzés lehetőségei, surveillance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 xml:space="preserve">A laboratóriumi munka veszélyei, biosafety: </w:t>
            </w:r>
            <w:r>
              <w:rPr/>
              <w:t xml:space="preserve">a laboratóriumi munkával kapcsolatos fertőzések leggyakoribb fajtái. Fertőzésveszélyes tevékenységek. A BSL beosztás. A laboratóriumi fertőzéek megelőzésének lehetőségei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Cs/>
        </w:rPr>
      </w:pPr>
      <w:r>
        <w:rPr>
          <w:bCs/>
        </w:rPr>
        <w:t>Klinikai és Járványügyi Bakteriológia. Szerk: Czirók Éva. Melania Kiadó, Budapest,199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Szóbeli kérdések alapj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 rendszeres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aláírás megszer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Érvényes gyakorlati jegy</w:t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>(írásbeli, szóbeli) szó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Orvosi mikrobiológia, szerk.: Gergely Lajos .Alliter Kiadó,Budapest,20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</w:r>
      <w:r>
        <w:rPr>
          <w:bCs/>
        </w:rPr>
        <w:tab/>
        <w:t xml:space="preserve"> 2007-05-18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8:00Z</dcterms:created>
  <dc:creator>Fazekas Attila</dc:creator>
  <dc:description/>
  <dc:language>en-US</dc:language>
  <cp:lastModifiedBy>Judit</cp:lastModifiedBy>
  <dcterms:modified xsi:type="dcterms:W3CDTF">2007-06-19T08:28:00Z</dcterms:modified>
  <cp:revision>2</cp:revision>
  <dc:subject/>
  <dc:title>A tantárgy neve: </dc:title>
</cp:coreProperties>
</file>