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 neve: Általános patológia és patobiokémi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  <w:r>
              <w:rPr>
                <w:szCs w:val="20"/>
              </w:rPr>
              <w:t>Dr. Gomba Szabolcs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professor emeritus és Dr. Kappelmayer János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egyetemi docen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PAT01L4, _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 Hisztológia II. és a Biokémia és molekuláris biológia I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90002, _L, EF90005, _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ajánlott tantervben mely /alap-/szakok szerepeltetik? </w:t>
      </w:r>
      <w:r>
        <w:rPr/>
        <w:t>Orvosi Laboratóriumi és Képalkotó Diagnosztikai Analitik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A tantárgy státusza:</w:t>
      </w:r>
      <w:r>
        <w:rPr>
          <w:szCs w:val="20"/>
        </w:rPr>
        <w:t xml:space="preserve"> Kötelező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Oktató/-k/ névsora:</w:t>
      </w:r>
      <w:r>
        <w:rPr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szCs w:val="20"/>
        </w:rPr>
        <w:t>Dr. Gomba Szabolcs</w:t>
      </w:r>
      <w:r>
        <w:rPr>
          <w:szCs w:val="20"/>
          <w:vertAlign w:val="superscript"/>
        </w:rPr>
        <w:t>1</w:t>
      </w:r>
      <w:r>
        <w:rPr>
          <w:szCs w:val="20"/>
        </w:rPr>
        <w:t>, egyetemi tanár és a Patológiai Intézet munkatársai; Dr. Kappelmayer János</w:t>
      </w:r>
      <w:r>
        <w:rPr>
          <w:szCs w:val="20"/>
          <w:vertAlign w:val="superscript"/>
        </w:rPr>
        <w:t>2</w:t>
      </w:r>
      <w:r>
        <w:rPr>
          <w:szCs w:val="20"/>
        </w:rPr>
        <w:t>, egyetemi docens, Dr. Antal-Szalmás Péter</w:t>
      </w:r>
      <w:r>
        <w:rPr>
          <w:szCs w:val="20"/>
          <w:vertAlign w:val="superscript"/>
        </w:rPr>
        <w:t>2</w:t>
      </w:r>
      <w:r>
        <w:rPr>
          <w:szCs w:val="20"/>
        </w:rPr>
        <w:t>, egyetemi adjunk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A Hisztológia II. és a Biokémia és molekuláris biológia II. tantárgyak sikeres teljesítés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A tantárgy általános és speciális céljai:</w:t>
      </w:r>
      <w:r>
        <w:rPr>
          <w:szCs w:val="20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szCs w:val="20"/>
          <w:vertAlign w:val="superscript"/>
        </w:rPr>
        <w:t>1</w:t>
      </w:r>
      <w:r>
        <w:rPr>
          <w:szCs w:val="20"/>
        </w:rPr>
        <w:t>A laboratóriumi analitikus munkájához szükséges elméleti pathológiai alapismeretek nyújtása, mind az általános, mind a részletes patológia vonatkozásában.</w:t>
      </w:r>
    </w:p>
    <w:p>
      <w:pPr>
        <w:pStyle w:val="Normal"/>
        <w:jc w:val="both"/>
        <w:rPr/>
      </w:pPr>
      <w:r>
        <w:rPr>
          <w:szCs w:val="20"/>
          <w:vertAlign w:val="superscript"/>
        </w:rPr>
        <w:t>2</w:t>
      </w:r>
      <w:r>
        <w:rPr>
          <w:szCs w:val="20"/>
        </w:rPr>
        <w:t>Az alapvető normális és patológiás élettani folyamatok elsajátítása. A legfontosabb betegségek kialakulásában szerepet játszó élettani és biokéiai regulációk és azok zavarainak, valamint az ezek kimutatására-monitorozására szolgáló diagnosztikus eljárásoknak és módszereknek megismerés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  <w:r>
        <w:rPr>
          <w:sz w:val="20"/>
          <w:szCs w:val="20"/>
        </w:rPr>
        <w:t xml:space="preserve"> </w:t>
      </w:r>
      <w:r>
        <w:rPr/>
        <w:t>előa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</w:t>
      </w:r>
    </w:p>
    <w:p>
      <w:pPr>
        <w:pStyle w:val="Normal"/>
        <w:jc w:val="both"/>
        <w:rPr/>
      </w:pPr>
      <w:r>
        <w:rPr/>
        <w:t>Az oktatók résztvesznek a Magyar Pathologusok Társaságának évi kongresszusain, a szakmában rendezett továbbképzéseken, az intézeti referáló délutánokon. A Pathologiai Intézet rendszeresen beszerzi a legfrissebb általános és részletes pathologiai kézikönyvek valamelyikét és  rendszeresen járatja a legfontosabb külföldi folyóiratokat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tantárgy felvétele: </w:t>
      </w:r>
    </w:p>
    <w:p>
      <w:pPr>
        <w:pStyle w:val="Normal"/>
        <w:jc w:val="both"/>
        <w:rPr>
          <w:b/>
          <w:b/>
        </w:rPr>
      </w:pPr>
      <w:r>
        <w:rPr>
          <w:szCs w:val="20"/>
        </w:rPr>
        <w:t>A hallgató félév elején leckekönyvébe és az elektronikus nyilvántartó rendszeren keresztül felveszi a tantárgy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Kontaktórák és az órán kívüli hallgatói terhelés aránya:</w:t>
      </w:r>
      <w:r>
        <w:rPr>
          <w:b/>
          <w:color w:val="FF0000"/>
        </w:rPr>
        <w:t xml:space="preserve"> </w:t>
      </w:r>
      <w:r>
        <w:rPr>
          <w:b/>
        </w:rPr>
        <w:t>31/9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Alkalmazott oktatási módszerek, az oktatás segítése:</w:t>
      </w: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>Előadások tartása írás- és diavetítő felhasználásával</w:t>
      </w:r>
      <w:r>
        <w:rPr>
          <w:sz w:val="28"/>
          <w:szCs w:val="20"/>
        </w:rPr>
        <w:t>.</w:t>
      </w:r>
    </w:p>
    <w:p>
      <w:pPr>
        <w:pStyle w:val="Normal"/>
        <w:rPr>
          <w:b/>
          <w:b/>
        </w:rPr>
      </w:pPr>
      <w:r>
        <w:rPr>
          <w:szCs w:val="20"/>
          <w:vertAlign w:val="superscript"/>
        </w:rPr>
        <w:t>1</w:t>
      </w:r>
      <w:r>
        <w:rPr>
          <w:szCs w:val="20"/>
        </w:rPr>
        <w:t xml:space="preserve">Az  évfolyam számára Prof. Dr. Nemes Zoltán által írt patológia jegyzet. Szende B.(szerk.): Pathologia. </w:t>
      </w:r>
      <w:r>
        <w:rPr>
          <w:i/>
          <w:szCs w:val="20"/>
        </w:rPr>
        <w:t>Medicina</w:t>
      </w:r>
      <w:r>
        <w:rPr>
          <w:szCs w:val="20"/>
        </w:rPr>
        <w:t>, 1999</w:t>
      </w:r>
    </w:p>
    <w:p>
      <w:pPr>
        <w:pStyle w:val="Normal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  <w:t>2</w:t>
      </w:r>
      <w:r>
        <w:rPr>
          <w:szCs w:val="20"/>
        </w:rPr>
        <w:t>Az előadás anyaga nyomtatott formában kiosztásra kerül az előadás után.</w:t>
      </w:r>
    </w:p>
    <w:p>
      <w:pPr>
        <w:pStyle w:val="Normal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vizsgára való jelentkezés: </w:t>
      </w:r>
      <w:r>
        <w:rPr/>
        <w:t>az ETR rendszeren kereszt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i vonatkozású tanszéki tudományos kutatás: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Az intézetben a lymphomákkal, a lágyrész tumorokkal, a macrophagokkal  és a dendriticus  reticulumsejtekkel, a prostatrákkal, valamint a tüdőrákkal  kapcsolatos kutatások foly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jc w:val="both"/>
        <w:rPr/>
      </w:pPr>
      <w:r>
        <w:rPr>
          <w:szCs w:val="20"/>
          <w:vertAlign w:val="superscript"/>
        </w:rPr>
        <w:t>1</w:t>
      </w:r>
      <w:r>
        <w:rPr>
          <w:szCs w:val="20"/>
        </w:rPr>
        <w:t>Progresszív és regresszív elváltozások, keringési zavarok, gyulladások, daganatok patológiai alapvonásai. Az egyes szervekben gyakrabban előforduló betegségek főbb patológiai jellegzetességei.</w:t>
      </w:r>
    </w:p>
    <w:p>
      <w:pPr>
        <w:pStyle w:val="Normal"/>
        <w:ind w:right="80" w:hanging="0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ind w:right="80" w:hanging="0"/>
        <w:jc w:val="both"/>
        <w:rPr>
          <w:szCs w:val="20"/>
        </w:rPr>
      </w:pPr>
      <w:r>
        <w:rPr>
          <w:szCs w:val="20"/>
          <w:vertAlign w:val="superscript"/>
        </w:rPr>
        <w:t>2</w:t>
      </w:r>
      <w:r>
        <w:rPr>
          <w:rFonts w:cs="Times" w:ascii="Times" w:hAnsi="Times"/>
          <w:b/>
          <w:szCs w:val="20"/>
        </w:rPr>
        <w:t>1. hét</w:t>
        <w:tab/>
      </w:r>
      <w:r>
        <w:rPr>
          <w:rFonts w:cs="Times" w:ascii="Times" w:hAnsi="Times"/>
          <w:szCs w:val="20"/>
        </w:rPr>
        <w:t xml:space="preserve">A plazmafehérjék patobiokémiája. </w:t>
      </w:r>
      <w:r>
        <w:rPr>
          <w:rFonts w:cs="Times" w:ascii="Times" w:hAnsi="Times"/>
          <w:b/>
          <w:szCs w:val="20"/>
        </w:rPr>
        <w:t xml:space="preserve">2. hét </w:t>
      </w:r>
      <w:r>
        <w:rPr>
          <w:rFonts w:cs="Times" w:ascii="Times" w:hAnsi="Times"/>
          <w:szCs w:val="20"/>
        </w:rPr>
        <w:t xml:space="preserve">A sejtkárosodás laboratóriumi jelei. </w:t>
      </w:r>
      <w:r>
        <w:rPr>
          <w:rFonts w:cs="Times" w:ascii="Times" w:hAnsi="Times"/>
          <w:b/>
          <w:szCs w:val="20"/>
        </w:rPr>
        <w:t xml:space="preserve">3. hét. </w:t>
      </w:r>
      <w:r>
        <w:rPr>
          <w:rFonts w:cs="Times" w:ascii="Times" w:hAnsi="Times"/>
          <w:szCs w:val="20"/>
        </w:rPr>
        <w:t xml:space="preserve">A víz és Na háztartás zavarai. </w:t>
      </w:r>
      <w:r>
        <w:rPr>
          <w:rFonts w:cs="Times" w:ascii="Times" w:hAnsi="Times"/>
          <w:b/>
          <w:szCs w:val="20"/>
        </w:rPr>
        <w:t xml:space="preserve">4. hét </w:t>
      </w:r>
      <w:r>
        <w:rPr>
          <w:rFonts w:cs="Times" w:ascii="Times" w:hAnsi="Times"/>
          <w:szCs w:val="20"/>
        </w:rPr>
        <w:t xml:space="preserve">A kálium homeostasis megítélése. </w:t>
      </w:r>
      <w:r>
        <w:rPr>
          <w:rFonts w:cs="Times" w:ascii="Times" w:hAnsi="Times"/>
          <w:b/>
          <w:szCs w:val="20"/>
        </w:rPr>
        <w:t xml:space="preserve">5. hét </w:t>
      </w:r>
      <w:r>
        <w:rPr>
          <w:rFonts w:cs="Times" w:ascii="Times" w:hAnsi="Times"/>
          <w:szCs w:val="20"/>
        </w:rPr>
        <w:t xml:space="preserve">A veseműködés laboratóriumi vizsgálata. </w:t>
      </w:r>
      <w:r>
        <w:rPr>
          <w:rFonts w:cs="Times" w:ascii="Times" w:hAnsi="Times"/>
          <w:b/>
          <w:szCs w:val="20"/>
        </w:rPr>
        <w:t xml:space="preserve">6. hét </w:t>
      </w:r>
      <w:r>
        <w:rPr>
          <w:rFonts w:cs="Times" w:ascii="Times" w:hAnsi="Times"/>
          <w:szCs w:val="20"/>
        </w:rPr>
        <w:t xml:space="preserve">A lipidek és lipoproteinek patobiokémiája. </w:t>
      </w:r>
      <w:r>
        <w:rPr>
          <w:rFonts w:cs="Times" w:ascii="Times" w:hAnsi="Times"/>
          <w:b/>
          <w:szCs w:val="20"/>
        </w:rPr>
        <w:t xml:space="preserve">7. hét </w:t>
      </w:r>
      <w:r>
        <w:rPr>
          <w:rFonts w:cs="Times" w:ascii="Times" w:hAnsi="Times"/>
          <w:szCs w:val="20"/>
        </w:rPr>
        <w:t xml:space="preserve">A myocardialis infarctus laboratóriumi diagnosztikája. </w:t>
      </w:r>
      <w:r>
        <w:rPr>
          <w:rFonts w:cs="Times" w:ascii="Times" w:hAnsi="Times"/>
          <w:b/>
          <w:szCs w:val="20"/>
        </w:rPr>
        <w:t xml:space="preserve">8. hét </w:t>
      </w:r>
      <w:r>
        <w:rPr>
          <w:rFonts w:cs="Times" w:ascii="Times" w:hAnsi="Times"/>
          <w:szCs w:val="20"/>
        </w:rPr>
        <w:t xml:space="preserve">A májbetegségek laboratóriumi vizsgálati módszerei. </w:t>
      </w:r>
      <w:r>
        <w:rPr>
          <w:rFonts w:cs="Times" w:ascii="Times" w:hAnsi="Times"/>
          <w:b/>
          <w:szCs w:val="20"/>
        </w:rPr>
        <w:t xml:space="preserve">9. hét </w:t>
      </w:r>
      <w:r>
        <w:rPr>
          <w:rFonts w:cs="Times" w:ascii="Times" w:hAnsi="Times"/>
          <w:szCs w:val="20"/>
        </w:rPr>
        <w:t xml:space="preserve">A kalcium és magnézium háztartás regulációja. </w:t>
      </w:r>
      <w:r>
        <w:rPr>
          <w:rFonts w:cs="Times" w:ascii="Times" w:hAnsi="Times"/>
          <w:b/>
          <w:szCs w:val="20"/>
        </w:rPr>
        <w:t xml:space="preserve">10. hét </w:t>
      </w:r>
      <w:r>
        <w:rPr>
          <w:rFonts w:cs="Times" w:ascii="Times" w:hAnsi="Times"/>
          <w:szCs w:val="20"/>
        </w:rPr>
        <w:t xml:space="preserve">A szénhidrátanyagcsere zavarai. </w:t>
      </w:r>
      <w:r>
        <w:rPr>
          <w:rFonts w:cs="Times" w:ascii="Times" w:hAnsi="Times"/>
          <w:b/>
          <w:szCs w:val="20"/>
        </w:rPr>
        <w:t xml:space="preserve">11. hét </w:t>
      </w:r>
      <w:r>
        <w:rPr>
          <w:rFonts w:cs="Times" w:ascii="Times" w:hAnsi="Times"/>
          <w:szCs w:val="20"/>
        </w:rPr>
        <w:t xml:space="preserve">A diabetes akut és krónikus komplikációinak diagnosztikája, a diabetes diagnosztikájának és monitorozásának tesztjei.. </w:t>
      </w:r>
      <w:r>
        <w:rPr>
          <w:rFonts w:cs="Times" w:ascii="Times" w:hAnsi="Times"/>
          <w:b/>
          <w:szCs w:val="20"/>
        </w:rPr>
        <w:t xml:space="preserve">12. hét  </w:t>
      </w:r>
      <w:r>
        <w:rPr>
          <w:rFonts w:cs="Times" w:ascii="Times" w:hAnsi="Times"/>
          <w:szCs w:val="20"/>
        </w:rPr>
        <w:t xml:space="preserve">Az endokrin rendszer patobiokémiája. </w:t>
      </w:r>
      <w:r>
        <w:rPr>
          <w:rFonts w:cs="Times" w:ascii="Times" w:hAnsi="Times"/>
          <w:b/>
          <w:szCs w:val="20"/>
        </w:rPr>
        <w:t>13. hét</w:t>
      </w:r>
      <w:r>
        <w:rPr>
          <w:rFonts w:cs="Times" w:ascii="Times" w:hAnsi="Times"/>
          <w:szCs w:val="20"/>
        </w:rPr>
        <w:t xml:space="preserve"> A mellékveskéreg és velő működési zavarai. </w:t>
      </w:r>
      <w:r>
        <w:rPr>
          <w:rFonts w:cs="Times" w:ascii="Times" w:hAnsi="Times"/>
          <w:b/>
          <w:szCs w:val="20"/>
        </w:rPr>
        <w:t xml:space="preserve">14. hét </w:t>
      </w:r>
      <w:r>
        <w:rPr>
          <w:rFonts w:cs="Times" w:ascii="Times" w:hAnsi="Times"/>
          <w:szCs w:val="20"/>
        </w:rPr>
        <w:t xml:space="preserve">A daganatokról általában. Fiziológiai folyamatok (nem, terhesség, táplálkozás, napszaki ingadozás stb.) és az életkor hatása a patobiokémiai paraméterekre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Általános patológia részletes tematika</w:t>
      </w:r>
    </w:p>
    <w:p>
      <w:pPr>
        <w:pStyle w:val="Normal"/>
        <w:ind w:right="80" w:hanging="0"/>
        <w:jc w:val="center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 pathologia kialakulása , felosztása</w:t>
              <w:br/>
              <w:t>Az abnormitás különböző szintjei</w:t>
              <w:br/>
              <w:t>A betegség oka, mechanizmusa, szövődmény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aptációs állapotok, adaptációs mechanizmusok</w:t>
              <w:br/>
              <w:t>Sejtkárosodás</w:t>
              <w:br/>
              <w:t>Sejthalá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cut gyulladásos reactio</w:t>
              <w:br/>
              <w:t>Regerneratio</w:t>
              <w:br/>
              <w:t>Reparatio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/>
            </w:pPr>
            <w:r>
              <w:rPr>
                <w:sz w:val="20"/>
                <w:szCs w:val="20"/>
              </w:rPr>
              <w:t>4. Chronicus gyulladás</w:t>
              <w:br/>
              <w:t>Immunpathologiai mechanismusok</w:t>
              <w:br/>
              <w:t>Autoimmun betegség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ertőzéses betegségekről általában</w:t>
              <w:br/>
              <w:t>Bacteriális fertőzések</w:t>
              <w:br/>
              <w:t>Gomba, virus, prion, protozoon, féreg fertőzés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360"/>
              <w:rPr/>
            </w:pPr>
            <w:r>
              <w:rPr>
                <w:sz w:val="20"/>
                <w:szCs w:val="20"/>
              </w:rPr>
              <w:t>6. A keringés általános pathologiája (vizenyő, vérzés)</w:t>
              <w:br/>
              <w:t>Thrombosis, embolia, shock</w:t>
              <w:br/>
              <w:t>Érelmeszesedés, rizikó faktorok, következmények, magasvérnyomás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1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A szívelégtelenség formái és következményei, szívbillentyű gyulladás</w:t>
              <w:br/>
              <w:t>Ischaemias szívbetegségek (coronaria szívbetegség)</w:t>
              <w:br/>
              <w:t>Cardiomyopathiák.Szívizom gyulladás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/>
            </w:pPr>
            <w:r>
              <w:rPr>
                <w:sz w:val="20"/>
                <w:szCs w:val="20"/>
              </w:rPr>
              <w:t>8. A daganatokról általában.Jó- és rosszindulatú daganatok</w:t>
              <w:br/>
              <w:t>Daganat nomenclatura és osztályozás</w:t>
              <w:br/>
              <w:t>Daganatok diagnosztik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2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A légzőrendszer haemodynamicai-, ér eredetű és fertőzéses betegségei</w:t>
              <w:br/>
              <w:t>Idült légút szükülettel járó (obstructiv) tüdőbetegségek</w:t>
              <w:br/>
              <w:t>Az alveolaris  septumokat érintő betegség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/>
            </w:pPr>
            <w:r>
              <w:rPr>
                <w:sz w:val="20"/>
                <w:szCs w:val="20"/>
              </w:rPr>
              <w:t>10. A gyomor- bél tractus pathologi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A máj és hasnyálmirigy pathologiája</w:t>
              <w:br/>
              <w:t>Az epehólyag és az epeutak megbetegedés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A vérszegénység formái, vas anyagcsere</w:t>
              <w:br/>
              <w:t>Leukaemiák</w:t>
              <w:br/>
              <w:t>Lymphomá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z endocrin rendszer pathologi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10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 cukorbetegség pathologiája</w:t>
              <w:br/>
              <w:t>Öröklött szénhidrát (MPS is) anyagcsere betegségek</w:t>
              <w:br/>
              <w:t>Öröklött lipid anyagcsere betegségek.Lipid tárolási betegségek</w:t>
              <w:br/>
              <w:t>A vesebetegségek pathologiája</w:t>
            </w:r>
          </w:p>
        </w:tc>
      </w:tr>
    </w:tbl>
    <w:p>
      <w:pPr>
        <w:pStyle w:val="Normal"/>
        <w:ind w:right="80" w:hanging="0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Általános patobiokémia részletes tematika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rFonts w:cs="Times" w:ascii="Times" w:hAnsi="Times"/>
          <w:b/>
          <w:sz w:val="20"/>
          <w:szCs w:val="20"/>
        </w:rPr>
        <w:t>1. hét</w:t>
        <w:tab/>
      </w:r>
      <w:r>
        <w:rPr>
          <w:rFonts w:cs="Times" w:ascii="Times" w:hAnsi="Times"/>
          <w:sz w:val="20"/>
          <w:szCs w:val="20"/>
        </w:rPr>
        <w:t xml:space="preserve">A plazmafehérjék patobiokémiája. Akut és krónikus gyulladások laboratóriumi jelei. Akut fázis fehérjék és negatív akut fázis fehérjék meghatározásának jelentősége. A süllyedés és a CRP diagnosztikai hasznának összehasonlítása. A gyulladás súlyosságának megítélése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2. hét </w:t>
      </w:r>
      <w:r>
        <w:rPr>
          <w:rFonts w:cs="Times" w:ascii="Times" w:hAnsi="Times"/>
          <w:sz w:val="20"/>
          <w:szCs w:val="20"/>
        </w:rPr>
        <w:t>A sejtkárosodás laboratóriumi jelei. Sejtelhalással járó betegségek ismertetése. Szubsztrátok és enzimek szintjének változása sejtkárosodás során. Izoenzimek diagnosztikai haszna, az enzimek féléletideje.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3. hét. </w:t>
      </w:r>
      <w:r>
        <w:rPr>
          <w:rFonts w:cs="Times" w:ascii="Times" w:hAnsi="Times"/>
          <w:sz w:val="20"/>
          <w:szCs w:val="20"/>
        </w:rPr>
        <w:t xml:space="preserve">A víz és Na háztartás zavarai. A Na reabszorpció regulációja. Az elsődleges vízhiány és víztúlsúly kialakulásának mechanizmusa a hypo- és hypernatremia értékelése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4. hét </w:t>
      </w:r>
      <w:r>
        <w:rPr>
          <w:rFonts w:cs="Times" w:ascii="Times" w:hAnsi="Times"/>
          <w:sz w:val="20"/>
          <w:szCs w:val="20"/>
        </w:rPr>
        <w:t xml:space="preserve">A kálium homeostasis megítélése. Hypo- és hyperkalemiával járó kórképek. A szérum kálium szint mint a teljes test kálium készlet tükrözője. A kálium háztartás zavarainak klinikai következmény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5. hét </w:t>
      </w:r>
      <w:r>
        <w:rPr>
          <w:rFonts w:cs="Times" w:ascii="Times" w:hAnsi="Times"/>
          <w:sz w:val="20"/>
          <w:szCs w:val="20"/>
        </w:rPr>
        <w:t xml:space="preserve">A veseműködés laboratóriumi vizsgálata. A glomeruláris és tubuláris funkció tesztjei. Az akut és krónikus veseelégtelenség laboratóriumi jelei. A glomerulonephritisek és a nephrosis fogalma és diagnosztikai kritériumai. A veseműködés újabb tesztj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6. hét </w:t>
      </w:r>
      <w:r>
        <w:rPr>
          <w:rFonts w:cs="Times" w:ascii="Times" w:hAnsi="Times"/>
          <w:sz w:val="20"/>
          <w:szCs w:val="20"/>
        </w:rPr>
        <w:t xml:space="preserve">A lipidek és lipoproteinek patobiokémiája. A hyperlipoproteinémiák típusai. primer és secundaer hyperliporoteinemiák. Az apolipoproteinek és a lipoprotein(a). Hypolipoproteinemiák típusai. Az arteriosclerosis rizikófaktora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7. hét </w:t>
      </w:r>
      <w:r>
        <w:rPr>
          <w:rFonts w:cs="Times" w:ascii="Times" w:hAnsi="Times"/>
          <w:sz w:val="20"/>
          <w:szCs w:val="20"/>
        </w:rPr>
        <w:t xml:space="preserve">A myocardialis infarctus laboratóriumi diagnosztikája. Enzimaktivitások változásának kinetikája infarctus során. A myoglobin és troponin szerepe az infarctus diagnosztikában. Izoenzimek diagnosztikai hasznosítása myocardialis infarctusban. Reinfarctus diagnosztikája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8. hét </w:t>
      </w:r>
      <w:r>
        <w:rPr>
          <w:rFonts w:cs="Times" w:ascii="Times" w:hAnsi="Times"/>
          <w:sz w:val="20"/>
          <w:szCs w:val="20"/>
        </w:rPr>
        <w:t xml:space="preserve">A májbetegségek laboratóriumi vizsgálati módszerei. A hepatitisek, a cholestasis és a cirrhosis laboratóriumi diagnosztikája. Hyperbilirubinemiák elkülönítésének szempontjai. Az akut és krónikus pancreatitis laboratóriumi diagnosztikája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9. hét </w:t>
      </w:r>
      <w:r>
        <w:rPr>
          <w:rFonts w:cs="Times" w:ascii="Times" w:hAnsi="Times"/>
          <w:sz w:val="20"/>
          <w:szCs w:val="20"/>
        </w:rPr>
        <w:t xml:space="preserve">A kalcium és magnézium háztartás regulációja. Mozgásszervi betegségek patobiokémiája. Izombetegségek és köszvény laborjelei. Az osteoporosis és egyéb csontbetegségek laboratóriumi diagnosztikája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10. hét </w:t>
      </w:r>
      <w:r>
        <w:rPr>
          <w:rFonts w:cs="Times" w:ascii="Times" w:hAnsi="Times"/>
          <w:sz w:val="20"/>
          <w:szCs w:val="20"/>
        </w:rPr>
        <w:t xml:space="preserve">A szénhidrátanyagcsere zavarai. A diabetes mellitus laboratóriumi diagnosztikája, inzlin dependens és nem inzulin dependens diabetes. A tartós hyperglycemia laboratóriumi következmény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11. hét </w:t>
      </w:r>
      <w:r>
        <w:rPr>
          <w:rFonts w:cs="Times" w:ascii="Times" w:hAnsi="Times"/>
          <w:sz w:val="20"/>
          <w:szCs w:val="20"/>
        </w:rPr>
        <w:t xml:space="preserve">A diabetes akut és krónikus komplikációinak diagnosztikája, a diabetes diagnosztikájának és monitorozásának tesztjei. A  hypoglycaemiák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12. hét  </w:t>
      </w:r>
      <w:r>
        <w:rPr>
          <w:rFonts w:cs="Times" w:ascii="Times" w:hAnsi="Times"/>
          <w:sz w:val="20"/>
          <w:szCs w:val="20"/>
        </w:rPr>
        <w:t xml:space="preserve">Az endokrin rendszer patobiokémiája. A hypothalamus és hypophysis működés laboratóriumi tesztjei. Pajzsmirigy hypo- és hyperfunkciójának laboratóriumi tesztj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>13. hét</w:t>
      </w:r>
      <w:r>
        <w:rPr>
          <w:rFonts w:cs="Times" w:ascii="Times" w:hAnsi="Times"/>
          <w:sz w:val="20"/>
          <w:szCs w:val="20"/>
        </w:rPr>
        <w:t xml:space="preserve"> A mellékveskéreg és velő működési zavarai. Laboratóriumi elváltozások Addison-kór, Cushing-szindróma, Conn- szindróma során, a mellékvese daganatainak  diagnosztikája. A nemi hormonok szintjének kóros változása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rFonts w:cs="Times" w:ascii="Times" w:hAnsi="Times"/>
          <w:b/>
          <w:sz w:val="20"/>
          <w:szCs w:val="20"/>
        </w:rPr>
        <w:t xml:space="preserve">14. hét </w:t>
      </w:r>
      <w:r>
        <w:rPr>
          <w:rFonts w:cs="Times" w:ascii="Times" w:hAnsi="Times"/>
          <w:sz w:val="20"/>
          <w:szCs w:val="20"/>
        </w:rPr>
        <w:t xml:space="preserve">A daganatokról általában. Az általánosságban használt laboratóriumi vizsgálatok változása malignus kórképekben, paraneopláziás szindrómák. Tumormarkerek haszna a malignus megbetegedések vizsgálatában. A tumormarker vizsgálatok specificitása és szenzitivitása. Fiziológiai folyamatok (nem, terhesség, táplálkozás, napszaki ingadozás stb.) és az életkor hatása a patobiokémiai paraméterekre. 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telező irodalom:</w:t>
      </w:r>
      <w:r>
        <w:rPr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  <w:t>Dr. Nemes Zoltán:Patológia  (jegyzet).</w:t>
      </w:r>
    </w:p>
    <w:p>
      <w:pPr>
        <w:pStyle w:val="Normal"/>
        <w:rPr>
          <w:b/>
          <w:b/>
        </w:rPr>
      </w:pPr>
      <w:r>
        <w:rPr>
          <w:szCs w:val="20"/>
        </w:rPr>
        <w:t xml:space="preserve">Szende B.(szerk.): Pathologia. </w:t>
      </w:r>
      <w:r>
        <w:rPr>
          <w:i/>
          <w:szCs w:val="20"/>
        </w:rPr>
        <w:t>Medicina</w:t>
      </w:r>
      <w:r>
        <w:rPr>
          <w:szCs w:val="20"/>
        </w:rPr>
        <w:t>, 1999</w:t>
      </w:r>
    </w:p>
    <w:p>
      <w:pPr>
        <w:pStyle w:val="Normal"/>
        <w:rPr>
          <w:b/>
          <w:b/>
        </w:rPr>
      </w:pPr>
      <w:r>
        <w:rPr>
          <w:b/>
        </w:rPr>
        <w:t>Évközi ellenőrzés:nin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jc w:val="both"/>
        <w:rPr/>
      </w:pPr>
      <w:r>
        <w:rPr>
          <w:szCs w:val="20"/>
          <w:vertAlign w:val="superscript"/>
        </w:rPr>
        <w:t>1</w:t>
      </w:r>
      <w:r>
        <w:rPr>
          <w:szCs w:val="20"/>
        </w:rPr>
        <w:t>A  hallgató értse meg a betegségek patológiai alapjainak főbb vonásait. Tudja értelmezni a tanterv más részeiben előforduló patológiai hivatkozásokat.</w:t>
      </w:r>
    </w:p>
    <w:p>
      <w:pPr>
        <w:pStyle w:val="Normal"/>
        <w:rPr>
          <w:b/>
          <w:b/>
        </w:rPr>
      </w:pPr>
      <w:r>
        <w:rPr>
          <w:szCs w:val="20"/>
          <w:vertAlign w:val="superscript"/>
        </w:rPr>
        <w:t>2</w:t>
      </w:r>
      <w:r>
        <w:rPr>
          <w:szCs w:val="20"/>
        </w:rPr>
        <w:t>A hallgatók magas színvonalon sajátítsák el a különböző szervek és szervrendszerek leggyakoribb megbetegedéseinek kialakulásáért felelős kóros élettani és biokémiai folyamatokat. Alapszinten tanulják meg az ezek diagnosztikájában használható legfontosabb módszereket és azok elv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vizsgára bocsátás feltételei: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z első 3 félév tantárgyaival kapcsolatosan előírt vizsgák sikeres letéte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  <w:r>
        <w:rPr>
          <w:sz w:val="20"/>
          <w:szCs w:val="20"/>
        </w:rPr>
        <w:t xml:space="preserve"> </w:t>
      </w:r>
      <w:r>
        <w:rPr/>
        <w:t>Írásbeli vizsga (teszt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patológia és patobiokémia jegy átlaga adja a végeredményt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Debrecen, 2007. május 1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/>
        <w:t>Dr.Gomba Szabolcs</w:t>
      </w:r>
    </w:p>
    <w:p>
      <w:pPr>
        <w:pStyle w:val="Normal"/>
        <w:rPr/>
      </w:pPr>
      <w:r>
        <w:rPr/>
        <w:tab/>
        <w:tab/>
        <w:tab/>
        <w:tab/>
        <w:tab/>
        <w:t>emeritus professz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14:00Z</dcterms:created>
  <dc:creator>Judit</dc:creator>
  <dc:description/>
  <dc:language>en-US</dc:language>
  <cp:lastModifiedBy>Judit</cp:lastModifiedBy>
  <dcterms:modified xsi:type="dcterms:W3CDTF">2007-05-22T07:21:00Z</dcterms:modified>
  <cp:revision>1</cp:revision>
  <dc:subject/>
  <dc:title>Tantárgy neve: Általános patológia és patobiokémia</dc:title>
</cp:coreProperties>
</file>