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Egészségügyi informatika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anszék neve:</w:t>
            </w:r>
            <w:r>
              <w:rPr>
                <w:vertAlign w:val="superscript"/>
              </w:rPr>
              <w:t xml:space="preserve"> </w:t>
            </w:r>
            <w:r>
              <w:rPr/>
              <w:t>DE EFK Orvosi Laboratóriumi Analitik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>
                <w:bCs/>
              </w:rPr>
              <w:t>Urbán László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45022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20067, _L, AFKEPV2L4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 xml:space="preserve">(heti, 2 heti, 4 heti beosztás vagy a tömbösítésének konkrét leírás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t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>
          <w:bCs/>
        </w:rPr>
        <w:t>Urbán László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/>
      </w:pPr>
      <w:r>
        <w:rPr/>
        <w:t xml:space="preserve">A számítógép, és a számítógépes hálózatok után a hallgató ismerje meg az egészségügyben használt informatikai rendszereket, a HIS fogalmát.  Ezzel kapcsolatban ismerje az adatbázis definícióját. Legyen tisztában adatvédelem fontosságával. Az informatikai rendszer, és a kórházakban folyó munka kölcsönhatása során tudja, hogy mit várhat egy rendszertől, legyen képes kéréseket megfogalmazni az informatika felé. Ugyanakkor ismerje a rendszerek használata során adódó feladatait. </w:t>
      </w:r>
    </w:p>
    <w:p>
      <w:pPr>
        <w:pStyle w:val="Normal"/>
        <w:jc w:val="both"/>
        <w:rPr/>
      </w:pPr>
      <w:r>
        <w:rPr/>
        <w:t>A kórházi informatika egy speciális területe a PACS, a képarchiváló és kommunikációs rendszer. Ennek ismerje specialitásait és kapcsolatát a DICOM szabvánnyal. A képtárolásra vonatkozó biztonsági követelmények, veszteséges és veszteségmentes tömörítések, hozzáférési idő fogalmát jól értse. Tudja, hogy a munkafolyamatokba hogyan kapcsolódik a PACS. Az internet-használathoz kapcsolódóan ismerje a teleradiológia lehetőségeit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Képzési követelmény: A fenti információs rendszerek használat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/</w:t>
      </w:r>
      <w:r>
        <w:rPr>
          <w:b/>
        </w:rPr>
        <w:t>gyakorlat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datbázis fogalma. Relációs adatbázisok. Táblák, és kapcsolataik. Az index fogalma. Normálás.  Adatvédelem.</w:t>
      </w:r>
    </w:p>
    <w:p>
      <w:pPr>
        <w:pStyle w:val="Norm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’Microsoft  SQL’ bemutatása.  Adatbázis tervezése. Táblák gyártása.(Egy 3-4 táblás relációs adatbázis tárgyalásán keresztül). Felhasználói jogok kiosztása.</w:t>
      </w:r>
    </w:p>
    <w:p>
      <w:pPr>
        <w:pStyle w:val="Norml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Az SQL alapjainak bemutatása.(SELECT, WHERE, ORDER BY)</w:t>
      </w:r>
    </w:p>
    <w:p>
      <w:pPr>
        <w:pStyle w:val="Norm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űrőfeltételek. Nézettáblák, jelentések létrehozása, keresés az adatbázisban. (és, nem, vagy).</w:t>
      </w:r>
    </w:p>
    <w:p>
      <w:pPr>
        <w:pStyle w:val="Norm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informatika feladatai az egészségügyben.(Betegadatok, munkafolyamatok, gazdaság kapcsolata).</w:t>
      </w:r>
    </w:p>
    <w:p>
      <w:pPr>
        <w:pStyle w:val="Norml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Egy konkrét HIS ismertetése: pl. MEDSOL</w:t>
      </w:r>
    </w:p>
    <w:p>
      <w:pPr>
        <w:pStyle w:val="Norml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A HL7 szabvány alapjai.</w:t>
      </w:r>
    </w:p>
    <w:p>
      <w:pPr>
        <w:pStyle w:val="Norm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PACS fogalma. Az orvosi képek fajtái, a DICOM szabvány.</w:t>
      </w:r>
      <w:r>
        <w:rPr>
          <w:rFonts w:cs="Arial" w:ascii="Arial" w:hAnsi="Arial"/>
        </w:rPr>
        <w:t xml:space="preserve"> Modalitások,és és azok specialitásai. Veszteséges és veszteségmentes tömörítések</w:t>
      </w:r>
      <w:r>
        <w:rPr>
          <w:rFonts w:cs="Arial" w:ascii="Arial" w:hAnsi="Arial"/>
          <w:szCs w:val="24"/>
        </w:rPr>
        <w:t xml:space="preserve"> fajtái.</w:t>
      </w:r>
    </w:p>
    <w:p>
      <w:pPr>
        <w:pStyle w:val="Norm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képtárolás eszközei. Speciális hardverek a radiológiában.</w:t>
      </w:r>
    </w:p>
    <w:p>
      <w:pPr>
        <w:pStyle w:val="Norm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A DICOM mint hálózati koncepció. Dicom-képek fogadása és küldése, tárolása adatbázisban. A CTN adatbázisának ismertetése.</w:t>
      </w:r>
    </w:p>
    <w:p>
      <w:pPr>
        <w:pStyle w:val="Norm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Internet és a WWW. A HTML alapjai.</w:t>
      </w:r>
    </w:p>
    <w:p>
      <w:pPr>
        <w:pStyle w:val="Norm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datok közzététele a hálózatban, Internet Information Services telepítése, adminisztrációja. </w:t>
      </w:r>
    </w:p>
    <w:p>
      <w:pPr>
        <w:pStyle w:val="Norm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gy Webes PACS-szerver bemutatása.</w:t>
      </w:r>
    </w:p>
    <w:p>
      <w:pPr>
        <w:pStyle w:val="Norml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 xml:space="preserve">Írásbeli számonkérés.  </w:t>
      </w:r>
    </w:p>
    <w:p>
      <w:pPr>
        <w:pStyle w:val="Norm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"/>
        <w:ind w:left="2160" w:hanging="2160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/>
          <w:b/>
          <w:bCs/>
          <w:i/>
          <w:sz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6:21:00Z</dcterms:created>
  <dc:creator>Fazekas Attila</dc:creator>
  <dc:description/>
  <dc:language>en-US</dc:language>
  <cp:lastModifiedBy>Judit</cp:lastModifiedBy>
  <dcterms:modified xsi:type="dcterms:W3CDTF">2007-06-19T17:15:00Z</dcterms:modified>
  <cp:revision>3</cp:revision>
  <dc:subject/>
  <dc:title>A tantárgy neve: </dc:title>
</cp:coreProperties>
</file>