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ugárvédelem és sugárbiológ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Nukleáris Medicina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 Garai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anlott félév :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2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KEPV2L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 Garai Ildikó, Dr Csepura György, Dr Varga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antárgy általános és speciális céljai: </w:t>
      </w:r>
      <w:r>
        <w:rPr>
          <w:bCs/>
        </w:rPr>
        <w:t xml:space="preserve">A sugárbiológiai és sugárvédelmi ismeretek megszerzés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02"/>
        <w:gridCol w:w="14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adások témakör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mányi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sugárterhelés összetevői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onizáló sugárzás biológiai hatás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iskorlátok rendszer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gárkárosodás megjelenési formá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isztikus biológiai hatás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dózisok biológiai hatás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ek védelmi a radiológiai diagnosztika során. Helyi sugársérülések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hét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árbalesetek. Általános sugárbaleset-elhárítási ismerete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i sugáregészségtan. Nem ionizáló elektromágneses sugárzás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vosi izotópalkalmaz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gárveszélyes munka személyi és tárgyi feltétele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aktiv hulladékok kezelése, Dekontaminálás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tósági felügyelet, ellenőrzések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hé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hé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/ajánlott irodalom : </w:t>
      </w:r>
      <w:r>
        <w:rPr>
          <w:b w:val="false"/>
        </w:rPr>
        <w:t>Biológiai izotóptechnika. Szerk. Varga József. DE, 2006 (Sugáregészségtan. Szerk. Köteles György. Medicina Könyvkiadó Rt. Budapest, 2002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Tantermi zárthelyi dolgozat. Egy szemeszter során legalább 2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Két értékelhető zárthelyi dolgozat, valamint az előadásokon való résztvét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gyakorlati jegy megszerzésének feltételei: Ninc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Aláírt félév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: Irásbeli vizsga. (sikertelen vizsga esetén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 2007.06.19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5:00Z</dcterms:created>
  <dc:creator>Fazekas Attila</dc:creator>
  <dc:description/>
  <dc:language>en-US</dc:language>
  <cp:lastModifiedBy>Judit</cp:lastModifiedBy>
  <dcterms:modified xsi:type="dcterms:W3CDTF">2007-06-19T17:11:00Z</dcterms:modified>
  <cp:revision>3</cp:revision>
  <dc:subject/>
  <dc:title>A tantárgy neve: </dc:title>
</cp:coreProperties>
</file>