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92"/>
      </w:tblGrid>
      <w:tr>
        <w:trPr>
          <w:cantSplit w:val="true"/>
        </w:trPr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 xml:space="preserve"> A digitális képfeldolgozás alapjai             </w:t>
            </w:r>
          </w:p>
        </w:tc>
      </w:tr>
      <w:tr>
        <w:trPr>
          <w:cantSplit w:val="true"/>
        </w:trPr>
        <w:tc>
          <w:tcPr>
            <w:tcW w:w="9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 ÁOK Nukleáris Medicina Intézet</w:t>
            </w:r>
          </w:p>
        </w:tc>
      </w:tr>
      <w:tr>
        <w:trPr>
          <w:cantSplit w:val="true"/>
        </w:trPr>
        <w:tc>
          <w:tcPr>
            <w:tcW w:w="9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Tantárgyfelelős neve:  </w:t>
            </w:r>
            <w:r>
              <w:rPr/>
              <w:t>Dr. Emri Miklós</w:t>
            </w:r>
            <w:r>
              <w:rPr>
                <w:b/>
                <w:bCs/>
              </w:rPr>
              <w:t xml:space="preserve">, </w:t>
            </w:r>
            <w:r>
              <w:rPr>
                <w:iCs/>
              </w:rPr>
              <w:t>tudományos főmunkatár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2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+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Vizsgakövetelmény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lokvium, gyak.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20067, _L, AFKEPV2L4, _L, EF45016, _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 kurzu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Emri Miklós, Opposits Gábor, Kiss Sándor Atti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radiológia és a nukleáris medicina területén alkalmazott képfeldolgozó programok használatához szükséges alapismeretek elsajátít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Vizsgálati- (konzol vagy operátori), a diagnosztikai- és a kutatási képfeldolgozó programok alapvető szolgáltatásainak megismer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képfeldolgozás programozás-technikai alapjainak és a képfeldolgozás tárgyát képező elemi adatstruktúrák áttekin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Egy általánosan elterjedt radiológiai (eFilm vagy JImage) és egy nukleáris medicinai képfeldolgozó program (InterView vagy BrainCAD) fontosabb képfeldolgozó műveleteinek  megismerése és alkalmazás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z adatfájlok és fájlszerverek használata a képfeldolgozás szempontjáb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Néhány elemi képfeldolgozó algoritmus implementálása és az adatfájlok kezelésének technikájának megismerése gyakorlati  példák segít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/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/>
      </w:pPr>
      <w:r>
        <w:rPr/>
        <w:t xml:space="preserve">Heti 1 óra felkészülést várunk el a megismert tananyag elsajátítására és a megismert képfeldolgozási módszerek alaposabb begyakorlására. </w:t>
      </w:r>
      <w:r>
        <w:rPr>
          <w:i/>
          <w:iCs/>
        </w:rPr>
        <w:t>Ehhez a Nukleáris Medicina Intézet lehetőséget ad 5-10 óra/hét gépidő felajánlásával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Elektronikusan elérhet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az előadásanya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a bemutatott programok kézikönyv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a szabadon elérhető programok letöltésének és installálásának dokumentuma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a gyakorlati példák „lépésről-lépésre” stílusban készült  leír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valamint a kurzuson használt demonstrációs adatfájlok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/>
        <w:t>TDK munka lehetőség a Nukleáris Medicina Intézetben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A tantárgy részletes leírása </w:t>
      </w:r>
    </w:p>
    <w:p>
      <w:pPr>
        <w:pStyle w:val="Norml"/>
        <w:bidi w:val="0"/>
        <w:ind w:left="2160" w:hanging="21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Az orvosi képalkotási eszközeinek és diagnosztikai képfeldolgozás feladatainak áttekintése informatikai és matematikai szempontbó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Egyszerű radiológiai és nukleáris medicina területéhez kapcsolódó képfeldolgozási feladatok lépésről-lépésre stílusban történő bemutatása és gyakorlati kivitelez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A képfeldolgozás alapobjektumainak áttekintése (vetületi kép, tomográfiás kép, időben változó képi információ, pixel- és világ koordinátarendszer, pixel/voxel tartalom, projekciós görbék, idő-aktivitás görbék, fizikai és szoftver markerek, region/volume of interest, felület modell, térfogat modell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A képfeldolgozás alapvető algoritmusainak áttekintése (primér/feldolgozott adat, projekciós és rekonstruált képek, képalgebra, szűrés és simítás, parametrikus képek, kép-görbe transzformáció, interpoláció, transzformáció szegmentáció, parametrikus felületek előállítás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A képfeldolgozás informatikai problémái (adattárolás, memória- és számolási kapacitás, párhuzamos technológiák alkalmazása, vizualizáció és komputer grafika, az elkövetkező években várhatóan elérhető eszközök és szoftverek alkalmazási lehetőségeinek áttekintés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Képfeldolgozás és architektúra (interaktív- és automatizált képfeldolgozás, automatizált képfeldolgozás mint szolgáltatás, platformok közötti különbségek a képfeldolgozás szempontjábó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Programozás és képfeldolgozás. Elemi képfeldolgozási feladatok programozása egy szkript nyelv segítségével. Az alkalmazott nyelv (Matlab) alapismereteinek elsajátítása után rövid algoritmusok áttekintése és készít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DICOM- és egy egyszerű képfájl-formátum összehasonlítása a képfeldolgozást alkalmazó szakemberek és a képfeldolgozás algoritmusait készítő fejlesztők szemszögébő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 DICOM fájl tartalma és azok alkalmazása egy algoritmus implementációja  során (koordinátarendszer, pixel- és mátrix adatok, képek, görbék, betegadatok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Korszerű képfeldolgozási módszerek (regisztráció, digitális agyatlasz-technika, statisztikus parametrikus képfeldolgozás, tenzorimaging, spektroszkópia) képi objektumainak és algoritmusainak áttekintése az elsajátított alapismeretek alkalmazhatósága szempontjábó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  <w:t xml:space="preserve">A hallagatók képességet szereznek egy radiológiai és egy nukleáris medicinai képfeldolgozó program használatához, megismerik az orvosi képfeldolgozás alapfogalmait. 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/>
        <w:t xml:space="preserve">Amit Methe, Keith J. Dreyer, James H. Thrall: </w:t>
      </w:r>
      <w:r>
        <w:rPr>
          <w:i/>
        </w:rPr>
        <w:t xml:space="preserve">PACS- A guide to the digital revolution. </w:t>
      </w:r>
      <w:r>
        <w:rPr/>
        <w:t>Springer 2002</w:t>
      </w:r>
    </w:p>
    <w:p>
      <w:pPr>
        <w:pStyle w:val="Normal"/>
        <w:jc w:val="both"/>
        <w:rPr/>
      </w:pPr>
      <w:r>
        <w:rPr>
          <w:i/>
        </w:rPr>
        <w:t>MATLAB User Manual</w:t>
      </w:r>
      <w:r>
        <w:rPr/>
        <w:t>, Mathworks Co.</w:t>
      </w:r>
    </w:p>
    <w:p>
      <w:pPr>
        <w:pStyle w:val="Normal"/>
        <w:jc w:val="both"/>
        <w:rPr/>
      </w:pPr>
      <w:r>
        <w:rPr>
          <w:i/>
        </w:rPr>
        <w:t>MATLAB – Image Processing Toolbox User Manual</w:t>
      </w:r>
      <w:r>
        <w:rPr/>
        <w:t>, Mathworks Co.</w:t>
      </w:r>
    </w:p>
    <w:p>
      <w:pPr>
        <w:pStyle w:val="Normal"/>
        <w:jc w:val="both"/>
        <w:rPr/>
      </w:pPr>
      <w:r>
        <w:rPr>
          <w:i/>
        </w:rPr>
        <w:t>DICOM homepage</w:t>
      </w:r>
      <w:r>
        <w:rPr/>
        <w:t xml:space="preserve"> (http://medical.nema.org)</w:t>
      </w:r>
    </w:p>
    <w:p>
      <w:pPr>
        <w:pStyle w:val="Normal"/>
        <w:jc w:val="both"/>
        <w:rPr/>
      </w:pPr>
      <w:r>
        <w:rPr/>
        <w:t>BrainCAD tutorial</w:t>
      </w:r>
      <w:r>
        <w:rPr>
          <w:b/>
          <w:bCs/>
        </w:rPr>
        <w:t xml:space="preserve"> </w:t>
      </w:r>
      <w:r>
        <w:rPr/>
        <w:t>(</w:t>
      </w:r>
      <w:hyperlink r:id="rId2">
        <w:r>
          <w:rPr>
            <w:rStyle w:val="InternetLink"/>
          </w:rPr>
          <w:t>www.pet.dote.hu/braincad</w:t>
        </w:r>
      </w:hyperlink>
      <w:r>
        <w:rPr/>
        <w:t>)</w:t>
      </w:r>
    </w:p>
    <w:p>
      <w:pPr>
        <w:pStyle w:val="Normal"/>
        <w:jc w:val="both"/>
        <w:rPr/>
      </w:pPr>
      <w:r>
        <w:rPr/>
        <w:t>eFilm tutorial (www.pet.dote.hu/tut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/>
      </w:pPr>
      <w:r>
        <w:rPr/>
        <w:t>2 gyakorlati feladat önálló elvég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/>
      </w:pPr>
      <w:r>
        <w:rPr/>
        <w:t>gyakorlati vizsga teljesítése (teszt és egy önállóan elvégzendő gyakorlati felada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3 gyakorlati feladat önálló elvég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zsgáztatási módszer </w:t>
      </w:r>
    </w:p>
    <w:p>
      <w:pPr>
        <w:pStyle w:val="Normal"/>
        <w:jc w:val="both"/>
        <w:rPr/>
      </w:pPr>
      <w:r>
        <w:rPr/>
        <w:t>írásbeli és a gyakorlati feladat elvégzésének szóbeli ismerte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ans Condensed">
    <w:charset w:val="00"/>
    <w:family w:val="roman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-betűtípusa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 Condensed" w:hAnsi="DejaVu Sans Condensed" w:eastAsia="DejaVu Sans Condensed" w:cs="DejaVu Sans Condensed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suppressAutoHyphens w:val="true"/>
      <w:bidi w:val="0"/>
    </w:pPr>
    <w:rPr>
      <w:rFonts w:ascii="H-Times New Roman;Courier New" w:hAnsi="H-Times New Roman;Courier New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">
    <w:name w:val="Táblázat"/>
    <w:basedOn w:val="Normal"/>
    <w:qFormat/>
    <w:pPr>
      <w:tabs>
        <w:tab w:val="clear" w:pos="708"/>
        <w:tab w:val="left" w:pos="644" w:leader="none"/>
      </w:tabs>
      <w:spacing w:lineRule="auto" w:line="240" w:before="0" w:after="0"/>
      <w:ind w:left="0" w:right="0" w:hanging="0"/>
      <w:jc w:val="center"/>
    </w:pPr>
    <w:rPr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.dote.hu/brainc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5:55:00Z</dcterms:created>
  <dc:creator>Fazekas Attila</dc:creator>
  <dc:description/>
  <dc:language>en-US</dc:language>
  <cp:lastModifiedBy>Judit</cp:lastModifiedBy>
  <cp:lastPrinted>2113-01-01T00:00:00Z</cp:lastPrinted>
  <dcterms:modified xsi:type="dcterms:W3CDTF">2007-06-19T17:07:00Z</dcterms:modified>
  <cp:revision>3</cp:revision>
  <dc:subject/>
  <dc:title>A tantárgy neve: </dc:title>
</cp:coreProperties>
</file>